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 xml:space="preserve">Подборка электронных образовательных ресурс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к урокам английского языка по разной тематик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927"/>
        <w:gridCol w:w="3030"/>
        <w:gridCol w:w="4536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№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азвание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сыл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римечани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с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 тем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емья. Школа. Языки»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carlett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to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u w:val="singl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www.britishcouncil.org/learnenglishcentralstoriesscarlett.ht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нный ресурс по теме «Школа» включает историю девочки-подростка из Лондона и ее многонациональной семьи.  Ресурс содержит ссылку на материалы сайта Британского Совета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LearnEnglish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Central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атериалы снабжены онлайн-словарем, аудиоверсией  и интерактивными упражнениями на проверку понимания прочитанного,  отработку лексических навыков, стратегий чтения. Можно выполнять работу онлайн или распечатав материал в формате pdf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теме «Семь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www.learnenglish.org.uk/CET/flashactivities/learnenglish-centralcartoonslostyourteeth-cartoon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 содержит ссылку на материалы сайта Британского Совета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Learn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Central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юмористический анимационный ролик на тему «Семья», основанный на игре слов. Способствует развитию социокультурной компетенции учащихся и повышению их мотивации к изучению английского языка. Может быть использован на уроке как в качестве разогревающего упражнения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ar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u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так и в качестве основы для заданий на развитие навыков говорения и письма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Рес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о тем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Prefix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www.learnenglish.org.uk/CET/flashactivities/learnenglish-central-grammar-compound-nouns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 посвящен отработке навыков словообразования. Содержит ссылку на материалы сайта Британского Совета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Learn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Central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Рес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 теме Suffix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://www.learnenglish.org.uk/CET/flashactivities/learnenglishcentralgrammarsuffixes01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 посвящен отработке навыков словообразования. Содержит ссылку на материалы сайта Британского Совета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Learn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Central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сур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 xml:space="preserve"> Past Simple of Irregular Verb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(FLY-FLE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://www.learnenglish.org.uk/CET/flashactivities/learnenglish-central-cartoons-fly-flew-cartoon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 содержит анимацию на тему образован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правильных глаголов, основанную на игре слов. Содержит ссылку на материалы сайта Британского Совета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Learn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Central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 Имеет аудиоверсию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Рес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о тем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Pas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Perfe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://www.learnenglish.org.uk/CET/flashactivities/learnenglish-central-grammar-past-perfect-02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 посвящен отработке грамматических навыков по теме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Past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держит ссылку на материалы сайта Британского Совета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Learn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Central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 xml:space="preserve">Ресурс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по теме 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Эколог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» (Environment protest group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learnenglish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ritishcounc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en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node</w:t>
              </w:r>
              <w:r>
                <w:rPr>
                  <w:rStyle w:val="InternetLink"/>
                  <w:rFonts w:cs="Times New Roman" w:ascii="Times New Roman" w:hAnsi="Times New Roman"/>
                </w:rPr>
                <w:t>/324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нный ресурс по теме «Экология» включает сведения об актуальных проблемах экологии и способах их решения.  Ресурс содержит ссылку на материалы сайта Британского Совета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Learning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Central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иалы снабжены онлайн-словарем, аудиоверсией  и интерактивным Ресурсам на проверку понимания прочитанн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задания ресурса нацелены на отработку лексических навыков, а также различных стратегий чтения и навыков продуктивного письма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About town. London's attraction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http://fcior.edu.ru/start-download.action?id=78839CDE01-92A3-316179C8F4870314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одуль социокультурной направленности, предназначен для предъявления лексики по теме London's attractions и обучения навыкам говорения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ow much do you know about Britain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://fcior.edu.ru/startdownload.action?id=9BB14AE76579AE5C7C79AA48799667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уль предназначен для активизации лексического материала и совершенствования умений аудирования и чтения по теме How much do you know about Britain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сур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 теме «Праздники, традиции» 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Hallowee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http://learnenglish.britishcouncil.org/en/node/372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й ресурс по теме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аздники, тради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включает сведения о праздник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allowee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Ресурс содержит ссылку на материалы сайта Британского Совета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Learn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Central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снабжены онлайн-словарем, аудиоверсией  и интерактивными упражнениями на проверку понимания прочитанного и отработку навыков чтения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y favourite subject at schoo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://www.fcior.edu.ru/start-download.action?id=1B95BD9176E81D6003442D2D01E60A8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уль предназначен для активизации лексического материала по теме My favourite subject at school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y favourite subject at school. Dialogue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http://www.fcior.edu.ru/start-download.action?id=5DA99409B7F12B4AA920F140ABB241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уль предназначен для совершенствования умений аудирования и говорения по теме My favourite subject at school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Рес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 теме «Профессии»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http://www.learnenglish.org.uk/CET/flashactivities/learnenglish-central-cartoons-break-your-leg-cartoon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 содержит ссылку на материалы сайта Британского Совета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Learn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Central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юмористический анимационный ролик на тему «Профессии/ омонимы», основанный на игре слов. Способствует развитию социокультурной компетенции учащихся и повышению их мотивации к изучению английского языка. Может быть использован на уроке как в качестве разогревающего упражнения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ar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u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так и в качестве основы для заданий на развитие навыков говорения и письма.Имеет аудиоверсию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erson'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haracte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http://www.fcior.edu.ru/start-download.action?id=D0EEEE5D4A922F701C3842E0521F555F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уль предназначен для актуализации и активизации лексического материала по разделу Person's character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My favourite subject at school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xercise 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  <w:u w:val="single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fcio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tartdownload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ction</w:t>
              </w:r>
              <w:r>
                <w:rPr>
                  <w:rStyle w:val="InternetLink"/>
                  <w:rFonts w:cs="Times New Roman" w:ascii="Times New Roman" w:hAnsi="Times New Roman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id</w:t>
              </w:r>
              <w:r>
                <w:rPr>
                  <w:rStyle w:val="InternetLink"/>
                  <w:rFonts w:cs="Times New Roman" w:ascii="Times New Roman" w:hAnsi="Times New Roman"/>
                </w:rPr>
                <w:t>=5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</w:rPr>
                <w:t>546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</w:rPr>
                <w:t>9-26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DAC</w:t>
              </w:r>
              <w:r>
                <w:rPr>
                  <w:rStyle w:val="InternetLink"/>
                  <w:rFonts w:cs="Times New Roman" w:ascii="Times New Roman" w:hAnsi="Times New Roman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AAA</w:t>
              </w:r>
              <w:r>
                <w:rPr>
                  <w:rStyle w:val="InternetLink"/>
                  <w:rFonts w:cs="Times New Roman" w:ascii="Times New Roman" w:hAnsi="Times New Roman"/>
                </w:rPr>
                <w:t>69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</w:rPr>
                <w:t>58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</w:rPr>
                <w:t>677</w:t>
              </w:r>
            </w:hyperlink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уль предназначен для активизации лексического материала по теме My favourite subject at scho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ahoma" w:hAnsi="Tahoma" w:eastAsia="Times New Roman" w:cs="Tahoma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ahoma" w:hAnsi="Tahoma" w:eastAsia="Times New Roman" w:cs="Tahoma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council.org/learnenglishcentralstoriesscarlett.htm" TargetMode="External"/><Relationship Id="rId3" Type="http://schemas.openxmlformats.org/officeDocument/2006/relationships/hyperlink" Target="http://www.learnenglish.org.uk/CET/flashactivities/learnenglish-centralcartoonslostyourteeth-cartoon.html" TargetMode="External"/><Relationship Id="rId4" Type="http://schemas.openxmlformats.org/officeDocument/2006/relationships/hyperlink" Target="http://www.learnenglish.org.uk/CET/flashactivities/learnenglish-central-grammar-compound-nouns.html" TargetMode="External"/><Relationship Id="rId5" Type="http://schemas.openxmlformats.org/officeDocument/2006/relationships/hyperlink" Target="http://www.learnenglish.org.uk/CET/flashactivities/learnenglishcentralgrammarsuffixes01.html" TargetMode="External"/><Relationship Id="rId6" Type="http://schemas.openxmlformats.org/officeDocument/2006/relationships/hyperlink" Target="http://www.learnenglish.org.uk/CET/flashactivities/learnenglish-central-cartoons-fly-flew-cartoon.html" TargetMode="External"/><Relationship Id="rId7" Type="http://schemas.openxmlformats.org/officeDocument/2006/relationships/hyperlink" Target="http://www.learnenglish.org.uk/CET/flashactivities/learnenglish-central-grammar-past-perfect-02.html" TargetMode="External"/><Relationship Id="rId8" Type="http://schemas.openxmlformats.org/officeDocument/2006/relationships/hyperlink" Target="http://learnenglish.britishcouncil.org/en/node/324" TargetMode="External"/><Relationship Id="rId9" Type="http://schemas.openxmlformats.org/officeDocument/2006/relationships/hyperlink" Target="http://fcior.edu.ru/start-download.action?id=78839CB2-DE01-92A3-3161-79C8F4870314" TargetMode="External"/><Relationship Id="rId10" Type="http://schemas.openxmlformats.org/officeDocument/2006/relationships/hyperlink" Target="http://fcior.edu.ru/startdownload.action?id=9BB14AE76579AE5C7C79AA48799667" TargetMode="External"/><Relationship Id="rId11" Type="http://schemas.openxmlformats.org/officeDocument/2006/relationships/hyperlink" Target="http://learnenglish.britishcouncil.org/en/node/372" TargetMode="External"/><Relationship Id="rId12" Type="http://schemas.openxmlformats.org/officeDocument/2006/relationships/hyperlink" Target="http://www.fcior.edu.ru/start-download.action?id=1B95BD9176E81D6003442D2D01E60A8" TargetMode="External"/><Relationship Id="rId13" Type="http://schemas.openxmlformats.org/officeDocument/2006/relationships/hyperlink" Target="http://www.fcior.edu.ru/start-download.action?id=5DA99409B7F12B4AA920F140ABB2419" TargetMode="External"/><Relationship Id="rId14" Type="http://schemas.openxmlformats.org/officeDocument/2006/relationships/hyperlink" Target="http://www.learnenglish.org.uk/CET/flashactivities/learnenglish-central-cartoons-break-your-leg-cartoon.html" TargetMode="External"/><Relationship Id="rId15" Type="http://schemas.openxmlformats.org/officeDocument/2006/relationships/hyperlink" Target="http://www.fcior.edu.ru/start-download.action?id=D0EEEE5D4A922F701C3842E0521F555F" TargetMode="External"/><Relationship Id="rId16" Type="http://schemas.openxmlformats.org/officeDocument/2006/relationships/hyperlink" Target="http://www.fcior.edu.ru/startdownload.action?id=5BC546E9-26B7ADAC4BAAA69B6F58D677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7:19:00Z</dcterms:created>
  <dc:creator>user</dc:creator>
  <dc:description/>
  <dc:language>en-US</dc:language>
  <cp:lastModifiedBy>user</cp:lastModifiedBy>
  <dcterms:modified xsi:type="dcterms:W3CDTF">2012-11-05T17:25:00Z</dcterms:modified>
  <cp:revision>1</cp:revision>
  <dc:subject/>
  <dc:title/>
</cp:coreProperties>
</file>