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Monotype Corsiva" w:ascii="Monotype Corsiva" w:hAnsi="Monotype Corsiva"/>
          <w:b/>
          <w:sz w:val="48"/>
        </w:rPr>
        <w:tab/>
      </w:r>
      <w:r>
        <w:rPr>
          <w:rFonts w:cs="Times New Roman" w:ascii="Times New Roman" w:hAnsi="Times New Roman"/>
          <w:sz w:val="36"/>
        </w:rPr>
        <w:t xml:space="preserve">Автор: </w:t>
      </w:r>
      <w:r>
        <w:rPr>
          <w:rFonts w:cs="Times New Roman" w:ascii="Times New Roman" w:hAnsi="Times New Roman"/>
          <w:b/>
          <w:i/>
          <w:sz w:val="48"/>
        </w:rPr>
        <w:t>Санжаева Суранз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  <w:t>Минии түрүүшын мүрнүүд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</w:rPr>
      </w:pPr>
      <w:r>
        <w:rPr>
          <w:rFonts w:cs="Times New Roman" w:ascii="Times New Roman" w:hAnsi="Times New Roman"/>
          <w:b/>
          <w:i/>
          <w:sz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72"/>
        </w:rPr>
        <w:t>Проба пера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72"/>
        </w:rPr>
      </w:pPr>
      <w:r>
        <w:rPr>
          <w:rFonts w:cs="Times New Roman" w:ascii="Times New Roman" w:hAnsi="Times New Roman"/>
          <w:i/>
          <w:sz w:val="72"/>
          <w:lang w:val="en-US" w:eastAsia="en-US"/>
        </w:rPr>
        <w:drawing>
          <wp:inline distT="0" distB="0" distL="0" distR="0">
            <wp:extent cx="2526665" cy="23691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72"/>
        </w:rPr>
      </w:pPr>
      <w:r>
        <w:rPr>
          <w:rFonts w:cs="Times New Roman" w:ascii="Times New Roman" w:hAnsi="Times New Roman"/>
          <w:i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2013</w:t>
      </w:r>
    </w:p>
    <w:p>
      <w:pPr>
        <w:pStyle w:val="Normal"/>
        <w:tabs>
          <w:tab w:val="clear" w:pos="708"/>
          <w:tab w:val="left" w:pos="3210" w:leader="none"/>
          <w:tab w:val="center" w:pos="4677" w:leader="none"/>
        </w:tabs>
        <w:rPr>
          <w:rFonts w:ascii="Monotype Corsiva" w:hAnsi="Monotype Corsiva" w:cs="Monotype Corsiva"/>
          <w:b/>
          <w:b/>
          <w:i/>
          <w:i/>
          <w:sz w:val="48"/>
        </w:rPr>
      </w:pPr>
      <w:r>
        <w:rPr>
          <w:rFonts w:cs="Monotype Corsiva" w:ascii="Monotype Corsiva" w:hAnsi="Monotype Corsiva"/>
          <w:b/>
          <w:i/>
          <w:sz w:val="48"/>
        </w:rPr>
      </w:r>
    </w:p>
    <w:p>
      <w:pPr>
        <w:pStyle w:val="Normal"/>
        <w:tabs>
          <w:tab w:val="clear" w:pos="708"/>
          <w:tab w:val="left" w:pos="3210" w:leader="none"/>
          <w:tab w:val="center" w:pos="4677" w:leader="none"/>
        </w:tabs>
        <w:rPr/>
      </w:pPr>
      <w:r>
        <w:rPr>
          <w:rFonts w:cs="Monotype Corsiva" w:ascii="Monotype Corsiva" w:hAnsi="Monotype Corsiva"/>
          <w:b/>
          <w:sz w:val="48"/>
        </w:rPr>
        <w:tab/>
        <w:t>Багшанарта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яртайбдаа, багшанарта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ран юумэндэ hурганал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лгы зантай багшанара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удэн соогоо харагшаб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ратай минии эжы, хугшэн эжым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улим багшын ажалтайл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урэн ухаатай hурагшадые болгожо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рбэн тэгшэ нэрэдээ хурэгшэл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үүшье, ахашье зони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үмэжэ булта шадахалди.</w:t>
      </w:r>
    </w:p>
    <w:p>
      <w:pPr>
        <w:pStyle w:val="Normal"/>
        <w:jc w:val="center"/>
        <w:rPr/>
      </w:pPr>
      <w:r>
        <w:rPr>
          <w:rFonts w:ascii="Times New Roman" w:hAnsi="Times New Roman"/>
          <w:sz w:val="28"/>
        </w:rPr>
        <w:t>Ѳ</w:t>
      </w:r>
      <w:r>
        <w:rPr>
          <w:rFonts w:cs="Times New Roman" w:ascii="Times New Roman" w:hAnsi="Times New Roman"/>
          <w:sz w:val="28"/>
        </w:rPr>
        <w:t>өрын багшанараараа омогорхонобдаа</w:t>
      </w:r>
    </w:p>
    <w:p>
      <w:pPr>
        <w:pStyle w:val="Normal"/>
        <w:jc w:val="center"/>
        <w:rPr/>
      </w:pPr>
      <w:r>
        <w:rPr>
          <w:rFonts w:ascii="Times New Roman" w:hAnsi="Times New Roman"/>
          <w:sz w:val="28"/>
        </w:rPr>
        <w:t>Ѳ</w:t>
      </w:r>
      <w:r>
        <w:rPr>
          <w:rFonts w:cs="Times New Roman" w:ascii="Times New Roman" w:hAnsi="Times New Roman"/>
          <w:sz w:val="28"/>
        </w:rPr>
        <w:t>өрөөшье багша болохо дуратайлда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Үреэлтэй даа, Танай ажал –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за талаангаа дууhан угэнэлта,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ша үрэтэй  ажалтна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дар габьяагаар эрьежэл байг даа!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2115185" cy="278003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  <w:t>Минии нэрэ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Нэгэтэ юрын үдэр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Намда гэнтэ ухаанд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Нэгэ hонин асууда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Намай байлгахаа болиб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Юундэ минии нэрэ - Инга бэшэб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Юмжид байгаашье hаа,таарах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Харин Сэсэг – болохо hэ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Хандашье  - муу нэрэ бэшэ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Эжым намда хэлэбэ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«Эртын буряад үгэ шагна 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Хүн тухай хэлсэбэл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нэрэhээнь эхилдэг» -  гээд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Эжы абам оролдожо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Элдэб олон нэрэhээ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Эгээл гоё, хоморх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Энэл нэрэ олоолда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уранзан – одоол абяата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үлөө сагтаа дуутай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эбэрхэн,сарюухан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эхэ, шанга харгытай байхаш - гэжэ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Эжын абын найдал ю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Элдэб ушарай болоошье hа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Энэ үндэр нэрэеэ үргэжэ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Буряад түрэл орондо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Бэеэ өөрын мэдүүлхэб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  <w:t>Наш класс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Наше детство, наша радость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Эти все четыре года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С нашим лучшим педагогом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Вот большая благодарность.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Буква «а» четыре года,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Называется наш класс!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Мы любим, бегать и читать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Учиться на пятерки!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Наш класс, любимый наш отряд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Гордится каждый рад!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732915" cy="17329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sz w:val="36"/>
        </w:rPr>
        <w:t>Мой котенок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Шла с уроков я домой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Нашла котенка в кладово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Котенок промурлыкал тонко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Как – будто бы сказал тихонько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«Возьми меня домой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Котенок подбежал ко мн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И начал с лаской нежитьс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Взяла котенка с кладовой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Принесла его домой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Теперь дружок есть у меня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И стал котенок </w:t>
      </w:r>
      <w:r>
        <w:rPr>
          <w:rFonts w:cs="Times New Roman" w:ascii="Times New Roman" w:hAnsi="Times New Roman"/>
          <w:b/>
          <w:sz w:val="28"/>
        </w:rPr>
        <w:t xml:space="preserve">мой </w:t>
      </w:r>
      <w:r>
        <w:rPr>
          <w:rFonts w:cs="Times New Roman" w:ascii="Times New Roman" w:hAnsi="Times New Roman"/>
          <w:sz w:val="28"/>
        </w:rPr>
        <w:t>сегодня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И повторять охота - «Да!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Котенок есть и навсегда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Люблю котенка я Пушка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За то, что есть он у меня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я знаю с ним наверняк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буду сильно не строга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дь я люблю Пуш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4705" cy="167576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2087880" cy="167957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32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sz w:val="0"/>
                          <w:szCs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00:00Z</dcterms:created>
  <dc:creator>ADMIN</dc:creator>
  <dc:description/>
  <cp:keywords/>
  <dc:language>en-US</dc:language>
  <cp:lastModifiedBy>SAYANA</cp:lastModifiedBy>
  <cp:lastPrinted>2003-01-01T00:31:00Z</cp:lastPrinted>
  <dcterms:modified xsi:type="dcterms:W3CDTF">2019-04-19T01:28:00Z</dcterms:modified>
  <cp:revision>5</cp:revision>
  <dc:subject/>
  <dc:title/>
</cp:coreProperties>
</file>