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сентукский центр реабилитации инвалидов и лиц с ограниченными возможностями здоровь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реабилитации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циальной  интеграции инвалидов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инистерства труда и социальной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щиты населения Ставропольского кра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______________С. Ю. Буняева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______201__ 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 ГБПОУ «Ессентукский ЦР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 Е. В. Герасименк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___»_______________ 201__ г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exact" w:line="280" w:before="1077" w:after="340"/>
        <w:rPr/>
      </w:pPr>
      <w:r>
        <w:rPr/>
        <w:t>РАБОЧАЯ ПРОГРАММА УЧЕБНОЙ ДИСЦИПЛИНЫ</w:t>
      </w:r>
    </w:p>
    <w:p>
      <w:pPr>
        <w:pStyle w:val="43"/>
        <w:shd w:fill="auto" w:val="clear"/>
        <w:spacing w:lineRule="exact" w:line="270" w:before="0" w:after="0"/>
        <w:rPr>
          <w:caps/>
          <w:sz w:val="28"/>
          <w:szCs w:val="28"/>
        </w:rPr>
      </w:pPr>
      <w:r>
        <w:rPr>
          <w:sz w:val="28"/>
          <w:szCs w:val="28"/>
        </w:rPr>
        <w:t>«ИНОСТРАННЫЙ ЯЗЫК»</w:t>
      </w:r>
      <w:r>
        <mc:AlternateContent>
          <mc:Choice Requires="wps">
            <w:drawing>
              <wp:anchor behindDoc="0" distT="0" distB="0" distL="303530" distR="303530" simplePos="0" locked="0" layoutInCell="0" allowOverlap="1" relativeHeight="2">
                <wp:simplePos x="0" y="0"/>
                <wp:positionH relativeFrom="margin">
                  <wp:posOffset>4327525</wp:posOffset>
                </wp:positionH>
                <wp:positionV relativeFrom="page">
                  <wp:posOffset>477520</wp:posOffset>
                </wp:positionV>
                <wp:extent cx="78105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19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9.5pt;mso-wrap-distance-left:23.9pt;mso-wrap-distance-right:23.9pt;mso-wrap-distance-top:0pt;mso-wrap-distance-bottom:0pt;margin-top:37.6pt;mso-position-vertical-relative:page;margin-left:340.75pt;mso-position-horizontal-relative:margin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spacing w:lineRule="exact" w:line="19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0.02.01 «Право и организация социального обеспечения» Социально-экономический профиль</w:t>
      </w:r>
    </w:p>
    <w:p>
      <w:pPr>
        <w:pStyle w:val="43"/>
        <w:shd w:fill="auto" w:val="clear"/>
        <w:spacing w:lineRule="exact" w:line="270" w:before="0" w:after="0"/>
        <w:rPr>
          <w:b w:val="false"/>
          <w:b w:val="false"/>
        </w:rPr>
      </w:pPr>
      <w:r>
        <w:rPr>
          <w:b w:val="false"/>
          <w:sz w:val="28"/>
          <w:szCs w:val="28"/>
        </w:rPr>
        <w:t>(Общий гуманитарный и социально-экономический цик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Ессент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  среднего профессионального образования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02.01 «Право и организация социального обеспеч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 </w:t>
      </w:r>
      <w:r>
        <w:rPr>
          <w:rFonts w:cs="Times New Roman" w:ascii="Times New Roman" w:hAnsi="Times New Roman"/>
          <w:sz w:val="28"/>
          <w:szCs w:val="28"/>
          <w:u w:val="single"/>
        </w:rPr>
        <w:t>ГБПОУ «Ессентукский центр реабилитации  инвалидов и лиц с ограниченными возможностями здоровь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 преподаватель Кондратьева Т.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на заседании цикловой методической комисс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ей «Право и организация социального обеспечени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остиничный сервис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___ от «___» ______________ 20    г.</w:t>
        <w:tab/>
        <w:t xml:space="preserve">                                                                                                                                                     Председатель цикловой методической комиссии __________ А.А. Беляе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2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bookmarkStart w:id="3" w:name="bookmark5"/>
      <w:bookmarkEnd w:id="2"/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остранный язык (английский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5"/>
      <w:r>
        <w:rPr>
          <w:rFonts w:cs="Times New Roman" w:ascii="Times New Roman" w:hAnsi="Times New Roman"/>
          <w:sz w:val="28"/>
          <w:szCs w:val="28"/>
        </w:rPr>
        <w:t>1.1. Область применения программы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программа учебной дисциплины «Иностранный язык (английский)» является частью общеобразовательного цикла образовательной программы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 xml:space="preserve"> в соответствии с ФГОС по специальности </w:t>
      </w:r>
      <w:bookmarkStart w:id="6" w:name="bookmark6"/>
      <w:r>
        <w:rPr>
          <w:rFonts w:cs="Times New Roman" w:ascii="Times New Roman" w:hAnsi="Times New Roman"/>
          <w:sz w:val="28"/>
          <w:szCs w:val="28"/>
        </w:rPr>
        <w:t>40.02.01 «Право и организация социального обеспечения», социально-экономического проф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Английский язык» относится к общеобразовательному цикл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sz w:val="28"/>
          <w:szCs w:val="28"/>
        </w:rPr>
        <w:t>1.3. Цели и задачи учебной дисциплины - требования к результатам освоения учебной дисциплины:</w:t>
      </w:r>
      <w:bookmarkEnd w:id="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остранный язык (английский)» ориентирована на достижение следующих ц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льнейшее развитие</w:t>
      </w:r>
      <w:r>
        <w:rPr>
          <w:rFonts w:cs="Times New Roman" w:ascii="Times New Roman" w:hAnsi="Times New Roman"/>
          <w:sz w:val="28"/>
          <w:szCs w:val="28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воспит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при обучении английскому языку обращается на формирование учебно-познавательного компонента коммуникативной компетен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дисциплины ставится задача формирования следующих компетенц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ст</w:t>
      </w:r>
      <w:r>
        <w:rPr>
          <w:rFonts w:cs="Times New Roman" w:ascii="Times New Roman" w:hAnsi="Times New Roman"/>
          <w:sz w:val="28"/>
          <w:szCs w:val="28"/>
        </w:rPr>
        <w:t xml:space="preserve">,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sz w:val="28"/>
          <w:szCs w:val="28"/>
        </w:rPr>
        <w:t>, включающими в себя способ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Английский язык» обеспечивает достижение студентами следующ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наблюдению за иным способом мировид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«Английский язык» обучающийся должен будет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  <w:bookmarkEnd w:id="8"/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ить (со словарем) иностранные тексты профессиональной направленности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«Иностранный язык (английский)» обучающийся должен будет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right="-247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учебная нагрузка обучающегося 183 часа, в том числе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ная аудиторная учебная нагрузка обучающегося - 122 час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ая работа обучающегося – 61 ч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   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75"/>
        <w:gridCol w:w="1920"/>
      </w:tblGrid>
      <w:tr>
        <w:trPr>
          <w:trHeight w:val="34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>
          <w:trHeight w:val="33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теоре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прак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120" w:firstLine="284"/>
              <w:jc w:val="left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2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 Содержание учебной дисциплин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, домашние обязанност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жилища и учебного заведения (здание, обстановка, условия жизни, техника, оборудование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студента колледж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, досуг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(адрес, как найти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, товары, совершение покупок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, здоровый образ жизн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и путешествия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, традиции, поверья народов России и англоговорящих стран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городе и деревне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 проект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: «Каким должен быть настоящий профессионал?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-ориентированное содержание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, разрешение конфликтных ситуаций. Рабочие совещания. Отношения внутри коллектив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делового и неофициального общения. Дресс-код. Телефонные переговоры. Правила поведения в ресторане, кафе, во время делового обед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исторические события и личности. Исторические памятник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учреждения и услуг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евые игр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исе (представление нового сотрудника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на ярмарке вакансий, при устройстве на работу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нк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3 Т</w:t>
      </w:r>
      <w:r>
        <w:rPr/>
        <w:t>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701"/>
        <w:gridCol w:w="1418"/>
      </w:tblGrid>
      <w:tr>
        <w:trPr>
          <w:trHeight w:val="7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ов, тем,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личество аудитор-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часов само-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ятельной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одуль I 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1 Межличностные отношения. Местоимения (личные, притяжательные,  в объектном падеж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2 Образование, специальность. Спряжение глагола to be в будущем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3 Страны, на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Планирование времени, досуг.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одуль I I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1 Функциональный язык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астия и герунд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2 Организация сферы обслуживания. Питание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имения и их в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3 Переписка. Формулы вежливости, употребляемые в разных видах писем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ги и их в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Правила этикета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ет делового и неофициального общения. Вводящий оборот «There is» и «There are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дуль I I 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 Моя специальность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ая система и система социальной помощи в РФ и 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2 Профессиональные качества. Карьера. Этикет делового и неофициаль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3 Корпоративное устройство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фисе. Субординация и деловые 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Средства массовой информации. Обучение чтению газетного материала. Газета «Morning Star». Согласование врем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5 Новости. Реклама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лама в СМИ. Мультимедиарекл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4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знакомительный (узнавание ранее изученных объектов, свойст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продуктивный (выполнение деятельности по образцу, инструкции или под руководство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bookmark10"/>
      <w:bookmarkStart w:id="10" w:name="bookmark10"/>
    </w:p>
    <w:p>
      <w:pPr>
        <w:pStyle w:val="Style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Учебно-методическое и материально-техническое обеспечение программы учебной дисциплины «Иностранный язык (английский)»</w:t>
      </w:r>
    </w:p>
    <w:p>
      <w:pPr>
        <w:pStyle w:val="Style3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232"/>
        <w:ind w:firstLine="709"/>
        <w:jc w:val="both"/>
        <w:rPr/>
      </w:pPr>
      <w:bookmarkStart w:id="11" w:name="bookmark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End w:id="11"/>
      <w:r>
        <w:rPr>
          <w:rFonts w:cs="Times New Roman" w:ascii="Times New Roman" w:hAnsi="Times New Roman"/>
          <w:sz w:val="28"/>
          <w:szCs w:val="28"/>
        </w:rPr>
        <w:t>Освоение программы учебной дисциплины «Иностранный язык (английский)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30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Английский язык» входят: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афонное оборудование на 10—12 пультов для преподавателя и обучающихся, оснащенных гарнитурой со встроенным микрофоном и выходом в Интернет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Английский язык» сту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: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Балюк Н. В.,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: учебник для студ. учреждений сред. проф. образования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.</w:t>
      </w:r>
      <w:r>
        <w:rPr>
          <w:rFonts w:cs="Times New Roman" w:ascii="Times New Roman" w:hAnsi="Times New Roman"/>
          <w:sz w:val="28"/>
          <w:szCs w:val="28"/>
        </w:rPr>
        <w:t xml:space="preserve"> Planet of English: учебник английского языка для учреждений СПО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</w:t>
      </w:r>
      <w:r>
        <w:rPr>
          <w:rFonts w:cs="Times New Roman" w:ascii="Times New Roman" w:hAnsi="Times New Roman"/>
          <w:sz w:val="28"/>
          <w:szCs w:val="28"/>
        </w:rPr>
        <w:t>. Planet of English: электронный учебно-методический комплекс английского языка для учреждений СПО. – М., 2015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ври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net of English. Social &amp; Financial Services Practice Book =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кум для профессий и специальностей социально-экономического профиля СПО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ов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net of English: Humanities Practice Book =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кум для специальностей гуманитарного профиля СПО. — М., 2014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 науки России от 17 марта 2015 г.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льскова Н. Д., Гез Н. И.</w:t>
      </w:r>
      <w:r>
        <w:rPr>
          <w:rFonts w:cs="Times New Roman" w:ascii="Times New Roman" w:hAnsi="Times New Roman"/>
          <w:sz w:val="28"/>
          <w:szCs w:val="28"/>
        </w:rPr>
        <w:t xml:space="preserve"> Теория обучения иностранным языкам. Лингводидактика и методика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лова Н. А.</w:t>
      </w:r>
      <w:r>
        <w:rPr>
          <w:rFonts w:cs="Times New Roman" w:ascii="Times New Roman" w:hAnsi="Times New Roman"/>
          <w:sz w:val="28"/>
          <w:szCs w:val="28"/>
        </w:rPr>
        <w:t xml:space="preserve"> Методика обучения иностранному языку: в 2 ч. — М., 2013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убов А. В.,Зубова И. И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лингвистике. — М., 2012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рина Т. В.</w:t>
      </w:r>
      <w:r>
        <w:rPr>
          <w:rFonts w:cs="Times New Roman" w:ascii="Times New Roman" w:hAnsi="Times New Roman"/>
          <w:sz w:val="28"/>
          <w:szCs w:val="28"/>
        </w:rPr>
        <w:t xml:space="preserve"> Основы межкультурной коммуникации. – М., 2015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укин А. Н.,Фролова Г. М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иностранных языков. — М., 2015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9"/>
        <w:rPr>
          <w:sz w:val="28"/>
          <w:szCs w:val="28"/>
        </w:rPr>
      </w:pPr>
      <w:bookmarkStart w:id="12" w:name="bookmark14"/>
      <w:r>
        <w:rPr>
          <w:sz w:val="28"/>
          <w:szCs w:val="28"/>
        </w:rPr>
        <w:t>Словари, справочники</w:t>
      </w:r>
      <w:bookmarkEnd w:id="12"/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глийский язык: Большой справочник для школьников и поступающих в вузы / Е.М. Базанова, И.Ю. Баканова, О.Ю. Болтнева и др. - М.: Дрофа, 2004.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глийский язык в таблицах: Справочное пособие / Авт.-сост. Ю.Л. Минаев. - 7-е изд., стереотип. - М.: Дрофа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гло-русский и русско-английский словарь для школьников: 20 000 слов. - СПб.: Издательский Дом «Литера», 2005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изнес-курс английского языка. Словарь- справочник. / Под общей ред. Богацкого И.С.- 5-е изд. Испр.- Киев: ООО «ИП Логос»,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льшой англо-русский и русско-английский словарь. 200000 слов и выражений / В.К.Мюллер.- М.: Эксмо,2008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аны и континенты: Большой иллюстрированный справочник. // Руководитель проекта - Джулиан Холланд, - М.: «Махаон», 2005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е страны мира. Энциклопедический справочник / Автор-составитель Родин И.О., Пименова Т.М. - М.: Вече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занцев С.В. Русско-английский экономико-математический словарь. - Новосибирск: ВО «Наука». Сибирская издательская фирма, 2005.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удрявцев А. Англо-русский и русско-английский словарь. - Изд. 3-е, испр. - М.: «Мартин», 2007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2084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удрявцев</w:t>
        <w:tab/>
        <w:t xml:space="preserve">А., Гилевич Н. Русско-английский разговорник - справочник. М.: «Мартин», 2004. 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48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овый</w:t>
        <w:tab/>
        <w:t>англо-русский и русско-английский словарь для школьников + грамматика. - Киев: ООО «ИП Логос»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правочник наиболее употребительных английских словосочетаний: Пособие для учителя / В.И. Перебейнос, С.С. Хидекель, Л.Р. Вайнер и др. - М.: Просвещение, 2005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раны</w:t>
        <w:tab/>
        <w:t>Соединенного Королевства: Лингвострановед. справ. / Сост. Г.Д. Томахин. - М.: Просвещение, 2006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Школьный</w:t>
        <w:tab/>
        <w:t>англо-русский и русско-английский словарь с грамматическим приложением / Авт.-сост. И.М. Ошуркова. - 2-е изд., испр. - М.: Дрофа, 2006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acmillandictionary.com/dictionary/british/enjoy(Macmillan Dictionary с возможностью прослушать произношение слов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ritannica.com(энциклопедия «Британника»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ldoceonline.com(Longman Dictionary of Contemporary English)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851" w:footer="0" w:bottom="851"/>
          <w:pgNumType w:start="19" w:fmt="decimal"/>
          <w:formProt w:val="false"/>
          <w:textDirection w:val="lrTb"/>
          <w:docGrid w:type="default" w:linePitch="360" w:charSpace="0"/>
        </w:sect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  <w:lang w:val="en-US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  <w:lang w:val="en-US"/>
                        </w:rPr>
                      </w:pPr>
                      <w:r>
                        <w:rPr>
                          <w:sz w:val="0"/>
                          <w:szCs w:val="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</w:rPr>
      </w:pPr>
      <w:bookmarkStart w:id="13" w:name="bookmark15"/>
      <w:r>
        <w:rPr>
          <w:b/>
        </w:rPr>
        <w:t>4. КОНТРОЛЬ И ОЦЕНКА РЕЗУЛЬТАТОВ ОСВОЕНИЯ ДИСЦИПЛИНЫ «ИНОСТРАННЫЙ ЯЗЫК (АНГЛИЙСКИЙ)»</w:t>
      </w:r>
      <w:bookmarkEnd w:id="13"/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1 Контроль и оценка результатов освоения дисциплины «Иностранный язык (английский)»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самостоятельного тестирования.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лексический (1200 - 1400 лексических единиц) минимум,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лексический (1200 - 1400 лексических единиц)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защита проекта-презентации по теме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 xml:space="preserve">тестирование 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индивидуальные задания: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по теме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 по теме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ое высказывание по теме</w:t>
            </w:r>
          </w:p>
        </w:tc>
      </w:tr>
    </w:tbl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2 Характеристика основных видов учебной деятельности обучающихся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1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наиболее существенные элементы сообщ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 английском языке (устно или письменно) содержание услышанного</w:t>
            </w:r>
          </w:p>
        </w:tc>
      </w:tr>
      <w:tr>
        <w:trPr>
          <w:trHeight w:val="226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ворение:</w:t>
            </w:r>
          </w:p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устный реферат услышанного или прочитанного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известным явлениям, понятиям, предмет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эмоционально-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ивные средства, мимику и жест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 перифразам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ть и распределять внимание в процессе общ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реагировать на реплики партнер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>
          <w:trHeight w:val="5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</w:p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 и структурно-композиционные особенности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з текста наиболее важн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информацию по определенным признак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ое содержание текста, определять его главную мысль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аблицу, схему с использованием информации из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нтересующую информацию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зюме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кламные объявления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писания вакансий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несложные рецепты приготовления блюд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ростые технические спецификации, инструкции по эксплуатации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писание на день, списки дел, покупок и др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очетать слова в синтагмах и предложениях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first(ly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nal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however, so, ther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наиболее подходящий или корректный для конкретной ситуации синоним или антоним (напри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plump, 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о 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писании чужой внешност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road/wide avenue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broad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l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ic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на письме и в речевом потоке изученные лексические единиц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ходные по написанию и звучанию слов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оисхождение слов с помощью словар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Olympiad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y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ia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)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шифровывать некоторые аббревиатур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8, UN, EU, WTO, N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систем английского и русского языков:</w:t>
            </w:r>
          </w:p>
          <w:p>
            <w:pPr>
              <w:pStyle w:val="Style30"/>
              <w:numPr>
                <w:ilvl w:val="0"/>
                <w:numId w:val="2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матических явлений, не присущих русскому языку (артикль, герундий и др.);</w:t>
            </w:r>
          </w:p>
          <w:p>
            <w:pPr>
              <w:pStyle w:val="Style30"/>
              <w:numPr>
                <w:ilvl w:val="0"/>
                <w:numId w:val="2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кращенной форме при восприятии на слу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is — he’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рфографии и пунктуации в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работы со словарями. Проверять написание и перенос слов по словарю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сительны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ику артикулирования отдельных звуков и звукосочет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ударения в словах и фразах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навыки и ум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-3365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604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-2.65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604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6990</wp:posOffset>
              </wp:positionH>
              <wp:positionV relativeFrom="paragraph">
                <wp:posOffset>479425</wp:posOffset>
              </wp:positionV>
              <wp:extent cx="756031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tabs>
                              <w:tab w:val="clear" w:pos="708"/>
                              <w:tab w:val="right" w:pos="8491" w:leader="none"/>
                            </w:tabs>
                            <w:ind w:left="87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7.75pt;mso-position-vertical-relative:text;margin-left:-3.7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tabs>
                        <w:tab w:val="clear" w:pos="708"/>
                        <w:tab w:val="right" w:pos="8491" w:leader="none"/>
                      </w:tabs>
                      <w:ind w:left="87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7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1">
    <w:name w:val="WW8Num4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80"/>
      <w:u w:val="singl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35pt">
    <w:name w:val="Основной текст (5) + 13;5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Style14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">
    <w:name w:val="Основной текст (10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">
    <w:name w:val="WW-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Основной текст + Полужирный1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62">
    <w:name w:val="WW-Основной текст (6)2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2">
    <w:name w:val="WW-Основной текст + Полужирный2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3">
    <w:name w:val="WW-Основной текст (6)3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Основной текст (11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WW64">
    <w:name w:val="WW-Основной текст (6)4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8135pt">
    <w:name w:val="Основной текст (8) + 13;5 pt"/>
    <w:basedOn w:val="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pt">
    <w:name w:val="Основной текст (11) + Интервал 1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lang w:val="en-US"/>
    </w:rPr>
  </w:style>
  <w:style w:type="character" w:styleId="12">
    <w:name w:val="Основной текст (1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13">
    <w:name w:val="Основной текст (1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">
    <w:name w:val="Основной текст (5) +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WW5">
    <w:name w:val="WW-Основной текст (5) +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8115pt">
    <w:name w:val="Основной текст (8) + 11;5 pt;Курсив"/>
    <w:basedOn w:val="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"/>
    <w:basedOn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Style18">
    <w:name w:val="Подпись к таблиц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">
    <w:name w:val="WW-Основной текст (5) + Полужирный1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0pt">
    <w:name w:val="Заголовок №1 + Интервал 0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95pt">
    <w:name w:val="Колонтитул + 9;5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Колонтитул + 9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52">
    <w:name w:val="WW-Основной текст (5) + Полужирный2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2">
    <w:name w:val="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81">
    <w:name w:val="Основной текст (8)"/>
    <w:basedOn w:val="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WW53">
    <w:name w:val="WW-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4">
    <w:name w:val="Основной текст (1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41">
    <w:name w:val="Основной текст (14)"/>
    <w:basedOn w:val="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511">
    <w:name w:val="WW-Основной текст (5)1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21">
    <w:name w:val="WW-Основной текст (5)2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31">
    <w:name w:val="WW-Основной текст (5)3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4">
    <w:name w:val="WW-Основной текст (5)4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4pt0pt">
    <w:name w:val="Основной текст (5) + 4 pt;Интервал 0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510pt">
    <w:name w:val="Основной текст (5) + 10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65pt0pt">
    <w:name w:val="Основной текст (5) + 6;5 pt;Интервал 0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WW55">
    <w:name w:val="WW-Основной текст (5)5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6">
    <w:name w:val="WW-Основной текст (5)6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7">
    <w:name w:val="WW-Основной текст (5)7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Подпись к картинке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Подпись к картинке (2)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8">
    <w:name w:val="WW-Основной текст (5)8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1">
    <w:name w:val="Основной текст (15)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">
    <w:name w:val="WW-Основной текст (15)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basedOn w:val="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51">
    <w:name w:val="WW-Основной текст (15)1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95pt">
    <w:name w:val="Основной текст (15) + 9;5 pt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">
    <w:name w:val="Основной текст (18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">
    <w:name w:val="Основной текст (18)"/>
    <w:basedOn w:val="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1pt">
    <w:name w:val="Основной текст (18) + 11 pt"/>
    <w:basedOn w:val="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WW152">
    <w:name w:val="WW-Основной текст (15)2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3">
    <w:name w:val="WW-Основной текст (15)3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9">
    <w:name w:val="Подпись к картинк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0">
    <w:name w:val="Подпись к картинке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Подпись к картинке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Подпись к картинке (3)"/>
    <w:basedOn w:val="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3">
    <w:name w:val="WW-Подпись к картинке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9">
    <w:name w:val="WW-Основной текст (5)9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54">
    <w:name w:val="WW-Основной текст (15)4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10">
    <w:name w:val="WW-Основной текст (5)10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11">
    <w:name w:val="WW-Основной текст (5)11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85pt">
    <w:name w:val="Основной текст (5) + 8;5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">
    <w:name w:val="Основной текст (16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">
    <w:name w:val="Основной текст (16)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35pt">
    <w:name w:val="Основной текст (16) + 13;5 pt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8pt">
    <w:name w:val="Основной текст (15) + 8 pt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51pt">
    <w:name w:val="Основной текст (15) + Интервал 1 pt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511pt">
    <w:name w:val="Основной текст (15) + 11 pt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">
    <w:name w:val="Основной текст (17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1">
    <w:name w:val="Основной текст (17)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7">
    <w:name w:val="WW-Основной текст (17)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9pt">
    <w:name w:val="Основной текст (17) + 9 pt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95pt">
    <w:name w:val="Основной текст (17) + 9;5 pt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95pt">
    <w:name w:val="WW-Основной текст (17) + 9;5 pt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8pt">
    <w:name w:val="Основной текст (17) + 8 pt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73pt">
    <w:name w:val="Основной текст (17) + Интервал 3 pt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7"/>
      <w:szCs w:val="17"/>
    </w:rPr>
  </w:style>
  <w:style w:type="character" w:styleId="WW31">
    <w:name w:val="WW-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"/>
    <w:basedOn w:val="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51pt1">
    <w:name w:val="Основной текст (15) + Интервал -1 pt"/>
    <w:basedOn w:val="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710pt">
    <w:name w:val="Основной текст (17) + 10 pt;Курсив"/>
    <w:basedOn w:val="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685pt">
    <w:name w:val="Основной текст (16) + 8;5 pt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9pt">
    <w:name w:val="Основной текст (16) + 9 pt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 (19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91">
    <w:name w:val="Основной текст (19)"/>
    <w:basedOn w:val="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37pt0pt">
    <w:name w:val="Основной текст (3) + 7 pt;Интервал 0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1795pt1">
    <w:name w:val="WW-Основной текст (17) + 9;5 pt1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1">
    <w:name w:val="WW-Основной текст (17)1"/>
    <w:basedOn w:val="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1">
    <w:name w:val="Верхний колонтитул Знак"/>
    <w:basedOn w:val="Style13"/>
    <w:qFormat/>
    <w:rPr>
      <w:color w:val="000000"/>
    </w:rPr>
  </w:style>
  <w:style w:type="character" w:styleId="Style22">
    <w:name w:val="Нижний колонтитул Знак"/>
    <w:basedOn w:val="Style13"/>
    <w:qFormat/>
    <w:rPr>
      <w:color w:val="000000"/>
    </w:rPr>
  </w:style>
  <w:style w:type="character" w:styleId="Style23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24">
    <w:name w:val="Текст сноски Знак"/>
    <w:basedOn w:val="Style13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0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780"/>
      <w:ind w:hanging="420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78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08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 w:before="60" w:after="4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4200" w:after="0"/>
      <w:jc w:val="center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Основной текст1"/>
    <w:basedOn w:val="Normal"/>
    <w:qFormat/>
    <w:pPr>
      <w:shd w:fill="FFFFFF" w:val="clear"/>
      <w:spacing w:lineRule="exact" w:line="322" w:before="900" w:after="0"/>
      <w:ind w:hanging="42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44">
    <w:name w:val="Заголовок №4"/>
    <w:basedOn w:val="Normal"/>
    <w:qFormat/>
    <w:pPr>
      <w:shd w:fill="FFFFFF" w:val="clear"/>
      <w:spacing w:lineRule="exact" w:line="322" w:before="180" w:after="0"/>
      <w:ind w:hanging="420"/>
      <w:outlineLvl w:val="3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20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3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b/>
      <w:bCs/>
      <w:i/>
      <w:iCs/>
      <w:spacing w:val="10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2"/>
      <w:szCs w:val="2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8"/>
      <w:szCs w:val="18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sz w:val="17"/>
      <w:szCs w:val="17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780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27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10:00Z</dcterms:created>
  <dc:creator>ТМК</dc:creator>
  <dc:description/>
  <cp:keywords/>
  <dc:language>en-US</dc:language>
  <cp:lastModifiedBy>User</cp:lastModifiedBy>
  <cp:lastPrinted>2015-11-19T18:22:00Z</cp:lastPrinted>
  <dcterms:modified xsi:type="dcterms:W3CDTF">2019-04-18T15:23:00Z</dcterms:modified>
  <cp:revision>59</cp:revision>
  <dc:subject/>
  <dc:title>ПРОГРАММА ПРАВО 2-3 курс</dc:title>
</cp:coreProperties>
</file>