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М – 8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Развивающая модульная карточк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4 класс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ема: «Повторение изученного за курс начальной школы»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Цель: </w:t>
      </w:r>
      <w:r>
        <w:rPr>
          <w:rFonts w:cs="Bookman Old Style" w:ascii="Bookman Old Style" w:hAnsi="Bookman Old Style"/>
          <w:sz w:val="28"/>
          <w:szCs w:val="28"/>
        </w:rPr>
        <w:t>проверка усвоения программного материала по русскому языку за курс начальной школы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1 вариант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512"/>
        <w:gridCol w:w="2469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70815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8.85pt;margin-top:13.45pt;width:26.95pt;height:26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авь пропущенные буквы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…тека, п …сс…жир, к…мбайн, ш…ссе, агр…ном, в…зде, г…реть, г…р…зонт, в…кз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иши имена существительные в 3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ика: 1, 2, 3 склонение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, врач, облако, тишь, история, камень, скатерть, кастрюля, пристань, бабушка, растение, но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иши слова в 2 группы по основном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знаку: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…ел, под…езд, в…юга, под…ём, л…ётся, ш…ёт, с…ёмка, сем…я, об…явление, медвеж…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   Выпиши предложения с однородными членами. Поставь, если нужно, запят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ебо взмыли красные синие зелёные ш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с матерью приехали на вокз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и летели над озером но не сади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5585</wp:posOffset>
                      </wp:positionV>
                      <wp:extent cx="3429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pt;margin-top:18.55pt;width:26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иши слова без ошибок. 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черкнутым словам подбери проверочн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зёл, лежать, пешехот, </w:t>
            </w:r>
            <w:r>
              <w:rPr>
                <w:sz w:val="28"/>
                <w:szCs w:val="28"/>
                <w:u w:val="single"/>
              </w:rPr>
              <w:t>каренной,</w:t>
            </w:r>
            <w:r>
              <w:rPr>
                <w:sz w:val="28"/>
                <w:szCs w:val="28"/>
              </w:rPr>
              <w:t xml:space="preserve"> ропкий, паляна, площатка, </w:t>
            </w:r>
            <w:r>
              <w:rPr>
                <w:sz w:val="28"/>
                <w:szCs w:val="28"/>
                <w:u w:val="single"/>
              </w:rPr>
              <w:t>астровно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рески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u w:val="single"/>
              </w:rPr>
              <w:t>круж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бери слова по составу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й, подстаканник, покрасил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иши существительные в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жественном числе в Р. п.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, сестра, пальто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8575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4.4pt;margin-top:22.5pt;width:26.95pt;height:26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: подчеркни главные члены предложения, обозначь части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моим окном зацвела душистая сир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: запиши ещё 3 – 4 предложения так, чтобы получился связный текст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Желаю успехов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М – 8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Развивающая модульная карточк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4 класс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МОУ «ОНШ №2 пгт. Излучинск»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ема: «Повторение изученного за курс начальной школы»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szCs w:val="28"/>
        </w:rPr>
        <w:t xml:space="preserve">Цель: </w:t>
      </w:r>
      <w:r>
        <w:rPr>
          <w:rFonts w:cs="Bookman Old Style" w:ascii="Bookman Old Style" w:hAnsi="Bookman Old Style"/>
          <w:sz w:val="28"/>
          <w:szCs w:val="28"/>
        </w:rPr>
        <w:t>проверка усвоения программного материала по русскому языку за курс начальной школы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2 вариант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512"/>
        <w:gridCol w:w="2469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70815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8.85pt;margin-top:13.45pt;width:26.95pt;height:26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авь пропущенные буквы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…р…ди, з…мл…ника, ов…щи, п…м…дор, св…бода, к…ртофель, д…кабрь, к…л…ндарь, ш…фё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иши мена существительные в 3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бика: 1, 2, 3 склонение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агерь, шерсть, туча, лето, город, дочь, дедушка, капля, степь, платье, деревня, помощ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иши слова в 2 группы по основном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знаку: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…я, с …ехал, в…ют, с…ем, солов…и, осен…ю, с…ёмка, раз…единил, весел…е, с…езд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   Выпиши предложения с однородными членами. Поставь, если нужно, запят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й солнце светит но не гре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ужились лиса с журав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аду зацвели яблони груши виш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5585</wp:posOffset>
                      </wp:positionV>
                      <wp:extent cx="3429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pt;margin-top:18.55pt;width:26.95pt;height:26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иши слова без ошибок. 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черкнутым словам подбери проверочн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Тижёлый</w:t>
            </w:r>
            <w:r>
              <w:rPr>
                <w:sz w:val="28"/>
                <w:szCs w:val="28"/>
              </w:rPr>
              <w:t xml:space="preserve">, ошипка, </w:t>
            </w:r>
            <w:r>
              <w:rPr>
                <w:sz w:val="28"/>
                <w:szCs w:val="28"/>
                <w:u w:val="single"/>
              </w:rPr>
              <w:t>отгатка,</w:t>
            </w:r>
            <w:r>
              <w:rPr>
                <w:sz w:val="28"/>
                <w:szCs w:val="28"/>
              </w:rPr>
              <w:t xml:space="preserve"> воздушный, пачтовый, медветь, лилёнка, </w:t>
            </w:r>
            <w:r>
              <w:rPr>
                <w:sz w:val="28"/>
                <w:szCs w:val="28"/>
                <w:u w:val="single"/>
              </w:rPr>
              <w:t>свестеть</w:t>
            </w:r>
            <w:r>
              <w:rPr>
                <w:sz w:val="28"/>
                <w:szCs w:val="28"/>
              </w:rPr>
              <w:t xml:space="preserve">, цветы, </w:t>
            </w:r>
            <w:r>
              <w:rPr>
                <w:sz w:val="28"/>
                <w:szCs w:val="28"/>
                <w:u w:val="single"/>
              </w:rPr>
              <w:t>уск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бери слова по составу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Морозная, подоконник, заходит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иши существительные в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жественном числе в Р. п.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есна, ручей, кино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85750</wp:posOffset>
                      </wp:positionV>
                      <wp:extent cx="3429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14.4pt;margin-top:22.5pt;width:26.95pt;height:26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: подчеркни главные члены предложения, обозначь части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сновом бору дети весело собирали гри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: запиши ещё 3 – 4 предложения так, чтобы получился связный текст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6:32:00Z</dcterms:created>
  <dc:creator>Sveta</dc:creator>
  <dc:description/>
  <cp:keywords/>
  <dc:language>en-US</dc:language>
  <cp:lastModifiedBy>User</cp:lastModifiedBy>
  <cp:lastPrinted>2008-05-10T21:10:00Z</cp:lastPrinted>
  <dcterms:modified xsi:type="dcterms:W3CDTF">2019-04-19T16:00:00Z</dcterms:modified>
  <cp:revision>6</cp:revision>
  <dc:subject/>
  <dc:title>М – 8 </dc:title>
</cp:coreProperties>
</file>