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азвивающая модульная карточ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 класс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«Повторение изученного за курс начальной школы.»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Цель:</w:t>
      </w:r>
      <w:r>
        <w:rPr>
          <w:rFonts w:cs="Bookman Old Style" w:ascii="Bookman Old Style" w:hAnsi="Bookman Old Style"/>
          <w:sz w:val="28"/>
          <w:szCs w:val="28"/>
        </w:rPr>
        <w:t xml:space="preserve"> проверить усвоение ключевых тем программы по математике в начальной школ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1 вариан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0"/>
        <w:gridCol w:w="3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315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0pt;margin-top:18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мени числа суммой разрядных слагаемых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71                                           330 06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 пропуск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 дм = … 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00 кг = …т … 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мин. 50 сек. = … с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и вычисл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68 + 93 840 : 46 – 506 х 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2730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0pt;margin-top:19.9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лина прямоугольника 7 см, а ширина на 3 см меньше. Чему равна площадь прямоугольника? Начерти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посадили 29 ёлочек. Это на 11 меньше, чем клёнов. Сколько клёнов посадили у до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 двух городов навстречу друг другу в одно и  то же время вышли два поезда. Скорость первого – 70 км/ч, второго 60 км/ч. Через 2 часа между ними было 320 км. Чему равно расстояние между город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811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5.4pt;margin-top:9.3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буфет привезли 4 одинаковые коробки с вафлями. Когда из одной коробки отложили 2 пакета с вафлями, по 14 штук в каждом, то в ней осталось на 20 вафель больше, чем отложили. Сколько всего вафель привезли в буфе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азвивающая модульная карточ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 класс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«Повторение изученного за курс начальной школы.»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Цель:</w:t>
      </w:r>
      <w:r>
        <w:rPr>
          <w:rFonts w:cs="Bookman Old Style" w:ascii="Bookman Old Style" w:hAnsi="Bookman Old Style"/>
          <w:sz w:val="28"/>
          <w:szCs w:val="28"/>
        </w:rPr>
        <w:t xml:space="preserve"> проверить усвоение ключевых тем программы по математике в начальной школ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2 вариант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30"/>
        <w:gridCol w:w="33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3431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0pt;margin-top:18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мени числа суммой разрядных слагаемых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425                                           204 03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 пропуск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сек. = … мин. … се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т 2 ц = … к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 мм = … с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полни вычисл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 014 – 109 х 504 + 44 892 : 3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2730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0pt;margin-top:19.9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ирина прямоугольника 3 см, а длина на 2 см больше. Чему равна площадь прямоугольника? Начерти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ре поют 32 девочки. Это на 12 больше, чем мальчиков. Сколько мальчиков поют в хор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 двух пристаней навстречу друг другу в одно и тоже время вышли 2 теплохода. Скорость первого – 50 км/ч, второго – 60 км/ч. Через 3 часа между ними было 240 км. Чему равно расстояние между пристан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811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5.4pt;margin-top:9.3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 цветочный магазин привезли 5 одинаковых коробок с розами. Когда из одной коробки отложили 3 букета роз, по 15 штук в каждом, то в ней осталось на 5 роз меньше, чем отложили. Сколько всего роз привезли в магазин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25:00Z</dcterms:created>
  <dc:creator>Sveta</dc:creator>
  <dc:description/>
  <cp:keywords/>
  <dc:language>en-US</dc:language>
  <cp:lastModifiedBy>User</cp:lastModifiedBy>
  <dcterms:modified xsi:type="dcterms:W3CDTF">2019-04-19T16:11:00Z</dcterms:modified>
  <cp:revision>4</cp:revision>
  <dc:subject/>
  <dc:title>Развивающая модульная карточка</dc:title>
</cp:coreProperties>
</file>