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развития организованност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школьника хороший способ выработки организованности – это развитие умения планировать и ориентироваться во времени. Планируйте день, распределяйте время вместе с ребенком, совершенствуйте вместе с ним собственное умение планировать и организовываться. План должен быть реальным, с учетом сил и возможностей ребенка. Важен не столько сам план, а сколько процесс планирования. Ведь в процессе планирования ребенок как раз и учиться организовывать свое время, находит оптимальный способ выполнения дела, познает свои реальные возможности.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вития организованности важно также развитие умения достигать цели. Для достижения главной цели требуется выделить промежуточные цели, достижение которых приближает к достижению главной цели. Еще важные правила цель должна соответствовать возможностям ребенка или подростка. Ребенок должен представлять себе реальный результат в случае достижения цели и что этот результат ему даст. Также ребенку необходимо понимать, что текущие неудачи бывают у всех и это не повод для уныния и отказа от достижения цели, хотя что-то откорректировать, возможно, придется. Ну, и конечно, главные помощники и учителя для ребенка в развитии умения достигать своих целей это родители. Именно добрые помощники, а не придирчивые крит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46:00Z</dcterms:created>
  <dc:creator>bibmc05</dc:creator>
  <dc:description/>
  <cp:keywords/>
  <dc:language>en-US</dc:language>
  <cp:lastModifiedBy>bibmc05</cp:lastModifiedBy>
  <dcterms:modified xsi:type="dcterms:W3CDTF">2018-04-19T06:47:00Z</dcterms:modified>
  <cp:revision>2</cp:revision>
  <dc:subject/>
  <dc:title/>
</cp:coreProperties>
</file>