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rFonts w:ascii="Times New Roman" w:hAnsi="Times New Roman" w:cs="Times New Roman"/>
          <w:sz w:val="28"/>
          <w:szCs w:val="28"/>
        </w:rPr>
      </w:pPr>
      <w:r>
        <w:rPr>
          <w:rFonts w:eastAsia="Times New Roman" w:cs="Times New Roman" w:ascii="Times New Roman" w:hAnsi="Times New Roman"/>
          <w:color w:val="000000"/>
          <w:sz w:val="32"/>
          <w:szCs w:val="32"/>
          <w:lang w:eastAsia="ru-RU"/>
        </w:rPr>
        <w:t>Родительский пример в профессиональном самоопределении старших школьник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тарший школьный возраст – важный период постепенного перехода от детства к зрелости. Этот период приходится на возраст с 16 до 18 лет. В это время ведущий вид деятельности постепенно сменяется с межличностного общения на профессиональное развитие. У школьников развивается осознание себя в мире, своих возможностей и своего места. </w:t>
      </w:r>
    </w:p>
    <w:p>
      <w:pPr>
        <w:pStyle w:val="Normal"/>
        <w:spacing w:lineRule="auto" w:line="360"/>
        <w:ind w:firstLine="708"/>
        <w:jc w:val="both"/>
        <w:rPr/>
      </w:pPr>
      <w:r>
        <w:rPr>
          <w:rFonts w:cs="Times New Roman" w:ascii="Times New Roman" w:hAnsi="Times New Roman"/>
          <w:sz w:val="28"/>
          <w:szCs w:val="28"/>
        </w:rPr>
        <w:t xml:space="preserve">В этом отношении очень важным становится поиск бедующей профессии. Это определяет дальнейший образовательный маршрут, качество взрослой жизни, и помогает самоидетифицироваться в этом сложном мире. Подросток ещё плохо знает, что ему подходит, но уже знает, как он хотел бы жить, чем ему нравится заниматься.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этому так важна помощь взрослых. Советы старших становятся важным источником информации о плюсах и минусах различных профессий, о способах их получения. Здесь же большое значение имеют возможности семьи. Кто-то будет учиться долгие годы в любых учреждениях, а кому-то придется взять на себя роль кормильца, не дожидаясь совершеннолетия.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любом случае очень важно понимать, что подходит каждому конкретному ребёнку. Вид работы должен соответствовать не только физическим возможностям, но и темпераменту. Важнт о понимать и пределы своих возможностей, т.к. некоторые профессии предъявляют недостижимые стандарты к будущим работникам.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уществуют разные способы выбрать будущую профессию.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дбор профессии, соответствующей склонностям ребёнка – большой труд. В нашей школе проводится воспитательная работа со стороны психологов, классных руководителей, учителей труд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ногие семьи отталкиваются от доступности обучения. Платное обучение недоступно для многих семей. Часто родители опасаются обучения вдали от дома, иногда даже на другом конце города. Транспортная доступность действительно может стать проблемой для многих выпускников школ, реализующих адаптированные образовательные программы для лиц с ОВЗ. В результате часто подросток просто поступает в ближайшее учебное заведение к дом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Часто большую роль в выборе профессии имеет родительский пример.  Дело, которым занимаются родители, кажется самым правильным и полезным, а идея идти по стопам родителей – самой простой.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 этой стратегии есть неоспоримые плюс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одитель подскажет тонкости, поделится опыт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 любой момент сможет помочь «с уроками», выступить в роли репетито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одитель сможет помочь с трудоустройств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одитель будет понимать, какие перспективы ожидают ребё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ясным будет каждый прогресс или провал в обучен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 подростка все перед глазами пример успеха, напоминание о конечной цели обуче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о есть и понятные минус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часто профессия родителей оказывается слишком сложной для детей с ОВЗ,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збитые надежды детей или родителей в невозможности освоить професс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хитрости, прошедшие в процессе обучения отразятся на «качестве» полученного профессиона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се сложности обучения повторятся заново.</w:t>
      </w:r>
    </w:p>
    <w:p>
      <w:pPr>
        <w:pStyle w:val="Normal"/>
        <w:spacing w:lineRule="auto" w:line="360" w:before="0" w:after="200"/>
        <w:ind w:firstLine="708"/>
        <w:jc w:val="both"/>
        <w:rPr>
          <w:rFonts w:ascii="Times New Roman" w:hAnsi="Times New Roman" w:cs="Times New Roman"/>
          <w:sz w:val="28"/>
          <w:szCs w:val="28"/>
        </w:rPr>
      </w:pPr>
      <w:r>
        <w:rPr>
          <w:rFonts w:cs="Times New Roman" w:ascii="Times New Roman" w:hAnsi="Times New Roman"/>
          <w:sz w:val="28"/>
          <w:szCs w:val="28"/>
        </w:rPr>
        <w:t>В любой стратегии выбора есть свои плюсы и минусы. Важно уметь комбинировать, трезво оценивать возможности семьи, внимательно относится к особенностям подростка, вступать в диалог, высказывать своё мнение и выслушивать ответ. Выбор жизненного пути – сложная задача, но она легко решается, если прилагать совместные усилия всех участников образовательного процес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DC0B29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2:12:00Z</dcterms:created>
  <dc:creator>Беднаж Наталья Станиславовна</dc:creator>
  <dc:description/>
  <dc:language>en-US</dc:language>
  <cp:lastModifiedBy>Беднаж Наталья Станиславовна</cp:lastModifiedBy>
  <dcterms:modified xsi:type="dcterms:W3CDTF">2019-04-19T12:12:00Z</dcterms:modified>
  <cp:revision>2</cp:revision>
  <dc:subject/>
  <dc:title/>
</cp:coreProperties>
</file>