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 w:before="360" w:after="480"/>
        <w:ind w:firstLine="720"/>
        <w:jc w:val="center"/>
        <w:rPr>
          <w:rFonts w:ascii="Times New Roman" w:hAnsi="Times New Roman" w:cs="Times New Roman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Cs w:val="false"/>
          <w:i w:val="false"/>
          <w:iCs w:val="false"/>
        </w:rPr>
        <w:t>Понятия «детско-родительские отношения», «семейное воспитание» и их роль в формировании личности ребёнк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тельная деятельность является особым видом деятельности, для которой  не существует абсолютных норм. Мы учимся быть родителями, так же, как учимся быть мужьями и женами, как постигаем секреты мастерства и профессионализма в любом дел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одительском труде, как во всяком другом, возможны и ошибки, и сомнения, и временные неудачи, поражения, которые сменяются победами. Воспитание в семье - это та же жизнь, и наше поведение и даже наши чувства к детям сложны, изменчивы и противоречивы. К тому же родители не похожи друг на друга, как не похожи один на другого дети. Отношения с ребенком, так же как и с каждым человеком, глубоко индивидуальны и неповторим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дители составляют первую общественную среду ребенка. Личности родителей играют существеннейшую роль в жизни каждого человека. Не случайно, что к родителям, особенно к матери, мы мысленно обращаемся в тяжелую минуту жизни. Вместе с тем чувства, окрашивающие отношения ребенка и родителей, - это особые чувства, отличные от других эмоциональных связей. Специфика чувств, возникающих между детьми и родителями, определяется главным образом тем, что забота родителей необходима для поддержания самой жизни ребенка. А нужда в родительской любви - поистине жизненно необходимая потребность маленького человеческого существа. Любовь каждого ребенка к своим родителям беспредельна, безусловна, безгранична. Причем, если в первые годы жизни любовь к родителям обеспечивает собственную жизнь и безопасность, то по мере взросления родительская любовь все больше выполняет функцию поддержания и безопасности внутреннего, эмоционального и психологического мира человека. Родительская любовь - источник и гарантия благополучия человека, поддержания телесного и душевного здоровья. Глубокий постоянный психологический контакт с ребенком - это универсальное требование к воспитанию, которое в одинаковой степени может быть рекомендовано всем родителям, контакт необходим в воспитании каждого ребенка в любом возрасте. Именно ощущение и переживание контакта с родителями дают детям возможность почувствовать и осознать родительскую любовь, привязанность и забот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акт никогда не может возникнуть сам собой, его нужно строить даже с младенцем. Когда говориться о взаимопонимании, эмоциональном контакте между детьми и родителями, имеется в виду некий диалог, взаимодействие ребенка и взрослого друг с другом. Все эти взаимоотношения происходят в такой ячейке общества под названием семь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емья как определённая социальная общность волновала умы философов, историков, социологов, педагогов, психологов во все времена. Но на сегодняшний день в современной науке так и нет единого определения понятия «семья», хотя попытки сделать это предпринимались великими мыслителями много веков назад (Аристотель, Гегель, Кант, Платон и другие). </w:t>
      </w:r>
    </w:p>
    <w:p>
      <w:pPr>
        <w:pStyle w:val="Normal"/>
        <w:autoSpaceDE w:val="false"/>
        <w:spacing w:lineRule="auto" w:line="360"/>
        <w:ind w:firstLine="709"/>
        <w:jc w:val="both"/>
        <w:rPr>
          <w:rStyle w:val="StrongEmphasis"/>
          <w:b w:val="false"/>
          <w:b w:val="false"/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>В тоже время, семья является первой школой воспитания нравственных чувств ребенка, его навыков социального поведения. Вся жизнь семьи с её повседневными заботами, бытом, семейными устоями влияет на нравственный облик ребенка [16, с. 156-159]. Именно в семье происходит</w:t>
      </w:r>
      <w:r>
        <w:rPr>
          <w:rFonts w:eastAsia="Times-Roman;Arial Unicode MS"/>
          <w:sz w:val="28"/>
          <w:szCs w:val="28"/>
        </w:rPr>
        <w:t xml:space="preserve">  формирование первой социальной потребности ребенка — потребности в социальном контакте, базового доверия к миру (Э. Эриксон) [45, с. 340] и привязанности (Дж. Боулби, М. Эйнсворт) в младенчестве; формирование предметно-орудийной компетентности в раннем возрасте и социальной компетентности в дошкольном, сотрудничество и поддержка в освоении системы научных понятий и осуществлении самостоятельной учебной деятельности в младшем школьном возрасте; создание условий для развития автономии и самосознания в подростковом и юношеском возрасте [9, с. 39-42].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 xml:space="preserve">Взаимоотношения в семье несут целенаправленное воздействие </w:t>
      </w:r>
      <w:r>
        <w:rPr>
          <w:color w:val="000000"/>
          <w:sz w:val="28"/>
          <w:szCs w:val="28"/>
          <w:shd w:fill="FFFFFF" w:val="clear"/>
        </w:rPr>
        <w:t xml:space="preserve">на ребёнка взрослых </w:t>
      </w:r>
      <w:r>
        <w:rPr>
          <w:sz w:val="28"/>
          <w:szCs w:val="28"/>
          <w:shd w:fill="FFFFFF" w:val="clear"/>
        </w:rPr>
        <w:t xml:space="preserve">членов 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семьи</w:t>
      </w:r>
      <w:r>
        <w:rPr>
          <w:sz w:val="28"/>
          <w:szCs w:val="28"/>
        </w:rPr>
        <w:t xml:space="preserve"> 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и</w:t>
      </w:r>
      <w:r>
        <w:rPr>
          <w:color w:val="000000"/>
          <w:sz w:val="28"/>
          <w:szCs w:val="28"/>
          <w:shd w:fill="FFFFFF" w:val="clear"/>
        </w:rPr>
        <w:t xml:space="preserve"> семейного уклада. Данные взаимоотношения реализуются в таком понятии, как семейное воспитание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емейное воспитание – сложная система. Оно должно основываться на определённых принципах и иметь определённое содержание, которое направлено на развитие всех сторон личности ребёнка. Но в тоже время главной задачей семейного воспитания должно быть - </w:t>
      </w:r>
      <w:r>
        <w:rPr>
          <w:color w:val="000000"/>
          <w:sz w:val="28"/>
          <w:szCs w:val="28"/>
          <w:shd w:fill="FFFFFF" w:val="clear"/>
        </w:rPr>
        <w:t>подготовка детей к жизни в существующих социальных условиях; более узкая, конкретная — усвоение ими знаний, умений и навыков, необходимых для нормального формирования личности в условиях семь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емейное воспитание должно основываться на определённых принципах [20, с. 59-64]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уманность и милосердие к растущему человеку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овлечение детей в жизнедеятельность семьи как её равноправных участников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рытость и доверительность отношений с детьм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тимистичность взаимоотношений в семье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довательность в своих требованиях (не требовать невозможного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казание посильной помощи своему ребёнку, готовность отвечать на вопрос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этих принципов будет зависеть и от типа воспитания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втократический – когда все решения, касающиеся детей, принимают исключительно родител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вторитетный, но демократический – в этом случае решения принимаются родителями совместно с деть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беральный – когда при принятии решения последнее слово остаётся за ребёнко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Хаотический – управление осуществляется непоследовательно: иногда авторитарно, иногда демократически, иногда либерально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ой семейного микроклимата, по мнению исследователей А.С. Макаренко, А.В. Петровского, А.И. Захарова, А.Б. Добрович и других, являются межличностные отношения, которые и определяют его климат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менно по отношению родителей к своему ребёнку, как считает Е.М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олкова, можно предположить, каким он станет в будущем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Говоря о вышесказанном, можно подчеркнуть, что значение семьи в целом велико и оказывает огромное влияние на развитие человека [7, с. 112-116]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ссмотрении влияния семьи на личность ребенка и, соответственно, на его построение жизненного пути, необходимо также затронуть стиль взаимоотношений ребенка с родителями, которое также оказывает большое влияние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Родительское отношение – это реальная направленность, позволяющая описывать широкий фон отношений, в основе которых лежит сознательная или бессознательная оценка ребенка, выражающаяся в способах и формах взаимодействия с детьми, а также позволяющая представить структуру в целом и изучить, каким образом те или иные, сознательные и бессознательные, мотивы структуры личности родителей выражаются, актуализируются в конкретных формах поведения и взаимопонимания с детьми [20, с. 93-98]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Аналогичное определение родительского отношения дают А.Я.Варга и В.В. Столин [9, с. 176-178]. По их определению родительское отношение – это система разнообразных чувств по отношению к ребенку, поведенческих стереотипов, практикуемых в общении с ним, особенностей восприятия и понимания характера личности ребенка, его поступков. Это определение позволяет анализировать отношение к ребенку в следующих направлениях: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ьное взаимодействие родителей с ребенком (родительская позиция)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рефлексированное родителем отношение к ребенку и взаимодействие с ним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ношение родителя к ребенку, подчиненное влиянию неосознанной мотивации родителя (родительские установки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блемой влияния родительского отношения к ребёнку занимались такие исследователи как А.В. Петровский, А.И. Захаров, И.М. Балинский, В.Н. Мясищев, Р.А. Зачепицкий и другие. С. Соловейчик считает, что отношения родителей к ребёнку отличаются высокой психологической напряжённостью и многообразны в своих проявлениях. 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ри рассмотрении детско-родительских отношений используется не только такое направление анализа как стиль, но и родительское отношение, родительские позиции и (или) установки, типы и модели семейного воспитания [11, с. 88-93]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ак можно выделить шесть позиций родителей по отношению к детям, оказывающих влияние на поведение ребёнка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 Родители не обращают внимания на детей, унижают, игнорируют их. В таких семьях дети часто вырастают лицемерными, лживыми, у них часто наблюдается невысокий интеллект или задержка умственного развит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 Родители постоянно восхищаются своими детьми, считают их образцом совершенства. Дети чаще всего вырастают эгоистичными, поверхностными, самоуверенным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. Гармоничные отношения, построенные на любви и уважении. Дети отличаются добросердечием и глубиной мышления, стремлением к знания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Родители постоянно не довольны ребёнком, критикуют и порицают его. Ребёнок растёт раздражительным, эмоционально неустойчивы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5. Родители чрезмерно балуют и оберегают ребёнка. Дети растут ленивыми, социально незрелым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6. Родители, на позицию которых оказывают влияние финансовые трудности. Их дети растут с пессимистическим отношением к окружающему миру. Если же не влияют, то дети спокойны, скромн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.С. Макаренко обращает внимание на такие отношения в семье как сосуществование, конфронтация, содружество.</w:t>
      </w:r>
    </w:p>
    <w:p>
      <w:pPr>
        <w:pStyle w:val="2"/>
        <w:spacing w:lineRule="auto" w:line="360" w:before="0" w:after="0"/>
        <w:ind w:left="283" w:firstLine="709"/>
        <w:jc w:val="both"/>
        <w:rPr/>
      </w:pPr>
      <w:r>
        <w:rPr>
          <w:sz w:val="28"/>
          <w:szCs w:val="28"/>
        </w:rPr>
        <w:t xml:space="preserve">Таким образом, взаимоотношения в семье могут носить разноплановый характер. На детско-родительских отношениях сказывается тип семьи, позиция, которую занимают взрослые, стили отношений и та роль, которую они отводят ребенку в семье. Под влиянием типа родительских отношений формируется его личност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1429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1429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 Знак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4T06:48:00Z</dcterms:created>
  <dc:creator>Андрей</dc:creator>
  <dc:description/>
  <cp:keywords/>
  <dc:language>en-US</dc:language>
  <cp:lastModifiedBy>Андрей</cp:lastModifiedBy>
  <dcterms:modified xsi:type="dcterms:W3CDTF">2019-04-19T14:13:00Z</dcterms:modified>
  <cp:revision>2</cp:revision>
  <dc:subject/>
  <dc:title>Консультация для родителей</dc:title>
</cp:coreProperties>
</file>