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й бал «У царя Гороха»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(для детей старшей и подготовительной групп)</w:t>
      </w:r>
    </w:p>
    <w:p>
      <w:pPr>
        <w:pStyle w:val="Normal"/>
        <w:spacing w:lineRule="atLeast" w:line="240"/>
        <w:jc w:val="right"/>
        <w:rPr>
          <w:i/>
          <w:i/>
        </w:rPr>
      </w:pPr>
      <w:r>
        <w:rPr>
          <w:i/>
        </w:rPr>
        <w:t>Минулина Татьяна Юрьевна, музыкальный руководител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зросл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д Мороз, Снегурочка, Шут, Баба Яга, Цар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смеяна, Ша,х Восточные красавицы, Снеговики ,Емел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ленушка, Иванушка, Василиса, Волшебник, Принцесса, Кот в сапогах, Маркиз Карабас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Буратино, Мальвина,  Красная Шапочка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од музыку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Танец «Что такое Зима?»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дети входят в зал, после танца выстраиваются полукругом).</w:t>
      </w:r>
    </w:p>
    <w:p>
      <w:pPr>
        <w:pStyle w:val="Normal"/>
        <w:spacing w:lineRule="atLeast" w:line="24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ая:</w:t>
      </w:r>
      <w:r>
        <w:rPr>
          <w:rFonts w:eastAsia="Calibri"/>
          <w:sz w:val="28"/>
          <w:szCs w:val="28"/>
          <w:lang w:eastAsia="en-US"/>
        </w:rPr>
        <w:t xml:space="preserve">  Минувший год был годом славным, </w:t>
      </w:r>
    </w:p>
    <w:p>
      <w:pPr>
        <w:pStyle w:val="Normal"/>
        <w:spacing w:lineRule="atLeast" w:line="240"/>
        <w:ind w:left="1416" w:hanging="0"/>
        <w:rPr/>
      </w:pPr>
      <w:r>
        <w:rPr>
          <w:rFonts w:eastAsia="Calibri"/>
          <w:sz w:val="28"/>
          <w:szCs w:val="28"/>
          <w:lang w:eastAsia="en-US"/>
        </w:rPr>
        <w:t>Но время торопливое не ждет</w:t>
      </w:r>
    </w:p>
    <w:p>
      <w:pPr>
        <w:pStyle w:val="Normal"/>
        <w:spacing w:lineRule="atLeast" w:line="24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сток последний сорван календарный, </w:t>
      </w:r>
    </w:p>
    <w:p>
      <w:pPr>
        <w:pStyle w:val="Normal"/>
        <w:spacing w:lineRule="atLeast" w:line="24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встречу нам шагает Новый год.</w:t>
      </w:r>
    </w:p>
    <w:p>
      <w:pPr>
        <w:pStyle w:val="Normal"/>
        <w:spacing w:lineRule="atLeast" w:line="24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бенок-1: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i/>
          <w:sz w:val="28"/>
          <w:szCs w:val="28"/>
          <w:lang w:eastAsia="en-US"/>
        </w:rPr>
        <w:t>Мурад)</w:t>
      </w:r>
    </w:p>
    <w:p>
      <w:pPr>
        <w:pStyle w:val="Normal"/>
        <w:spacing w:lineRule="atLeast" w:line="240"/>
        <w:ind w:left="70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лотым огнем сверкает,</w:t>
      </w:r>
    </w:p>
    <w:p>
      <w:pPr>
        <w:pStyle w:val="Normal"/>
        <w:spacing w:lineRule="atLeast" w:line="240"/>
        <w:ind w:left="708" w:hanging="0"/>
        <w:rPr/>
      </w:pPr>
      <w:r>
        <w:rPr>
          <w:rFonts w:eastAsia="Calibri"/>
          <w:sz w:val="28"/>
          <w:szCs w:val="28"/>
          <w:lang w:eastAsia="en-US"/>
        </w:rPr>
        <w:t>Наш уютный светлый зал</w:t>
      </w:r>
    </w:p>
    <w:p>
      <w:pPr>
        <w:pStyle w:val="Normal"/>
        <w:spacing w:lineRule="atLeast" w:line="240"/>
        <w:ind w:left="70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ка в круг нас приглашает,</w:t>
      </w:r>
    </w:p>
    <w:p>
      <w:pPr>
        <w:pStyle w:val="Normal"/>
        <w:spacing w:lineRule="atLeast" w:line="240"/>
        <w:ind w:left="70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 для праздника настал!</w:t>
      </w:r>
    </w:p>
    <w:p>
      <w:pPr>
        <w:pStyle w:val="Style16"/>
        <w:spacing w:before="0" w:after="0"/>
        <w:ind w:firstLine="14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оньки бегут по ней,</w:t>
      </w:r>
    </w:p>
    <w:p>
      <w:pPr>
        <w:pStyle w:val="Style16"/>
        <w:spacing w:before="0" w:after="0"/>
        <w:ind w:firstLine="14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ятся иголки!</w:t>
      </w:r>
    </w:p>
    <w:p>
      <w:pPr>
        <w:pStyle w:val="Style16"/>
        <w:spacing w:before="0" w:after="0"/>
        <w:ind w:firstLine="14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рит сказку детворе</w:t>
      </w:r>
    </w:p>
    <w:p>
      <w:pPr>
        <w:pStyle w:val="Style16"/>
        <w:spacing w:before="0" w:after="0"/>
        <w:ind w:firstLine="14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здничная Ёлка.</w:t>
      </w:r>
    </w:p>
    <w:p>
      <w:pPr>
        <w:pStyle w:val="Normal"/>
        <w:spacing w:lineRule="atLeas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бенок-2: (</w:t>
      </w:r>
      <w:r>
        <w:rPr>
          <w:rFonts w:eastAsia="Calibri"/>
          <w:i/>
          <w:sz w:val="28"/>
          <w:szCs w:val="28"/>
          <w:lang w:eastAsia="en-US"/>
        </w:rPr>
        <w:t>Ангелина)</w:t>
      </w:r>
    </w:p>
    <w:p>
      <w:pPr>
        <w:pStyle w:val="Normal"/>
        <w:spacing w:lineRule="atLeast" w:line="240"/>
        <w:ind w:left="70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очка, здравствуй, красавица наша,</w:t>
      </w:r>
    </w:p>
    <w:p>
      <w:pPr>
        <w:pStyle w:val="Normal"/>
        <w:spacing w:lineRule="atLeast" w:line="240"/>
        <w:ind w:left="70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год ты стала ярче и краше!</w:t>
      </w:r>
    </w:p>
    <w:p>
      <w:pPr>
        <w:pStyle w:val="Normal"/>
        <w:spacing w:lineRule="atLeast" w:line="240"/>
        <w:ind w:left="708" w:firstLine="85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ы много споем тебе песенок, </w:t>
      </w:r>
    </w:p>
    <w:p>
      <w:pPr>
        <w:pStyle w:val="Normal"/>
        <w:spacing w:lineRule="atLeast" w:line="240"/>
        <w:ind w:left="708" w:firstLine="852"/>
        <w:rPr/>
      </w:pPr>
      <w:r>
        <w:rPr>
          <w:rFonts w:eastAsia="Calibri"/>
          <w:sz w:val="28"/>
          <w:szCs w:val="28"/>
          <w:lang w:eastAsia="en-US"/>
        </w:rPr>
        <w:t>Твой праздник отпразднуем весело</w:t>
      </w:r>
    </w:p>
    <w:p>
      <w:pPr>
        <w:pStyle w:val="Normal"/>
        <w:spacing w:lineRule="atLeast" w:line="240"/>
        <w:ind w:left="708" w:firstLine="85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сть в памяти нашей останется</w:t>
      </w:r>
    </w:p>
    <w:p>
      <w:pPr>
        <w:pStyle w:val="Normal"/>
        <w:spacing w:lineRule="atLeast" w:line="240"/>
        <w:rPr/>
      </w:pPr>
      <w:r>
        <w:rPr>
          <w:rFonts w:eastAsia="Calibri"/>
          <w:b/>
          <w:sz w:val="28"/>
          <w:szCs w:val="28"/>
          <w:lang w:eastAsia="en-US"/>
        </w:rPr>
        <w:t>Все дети:</w:t>
      </w:r>
      <w:r>
        <w:rPr>
          <w:rFonts w:eastAsia="Calibri"/>
          <w:sz w:val="28"/>
          <w:szCs w:val="28"/>
          <w:lang w:eastAsia="en-US"/>
        </w:rPr>
        <w:t xml:space="preserve"> Нарядная елка красавица!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ИСПОЛНЯЕТСЯ ХОРОВОД «Как красива наша елка»</w:t>
      </w:r>
    </w:p>
    <w:p>
      <w:pPr>
        <w:pStyle w:val="Normal"/>
        <w:spacing w:lineRule="atLeast" w:line="24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После песни дети садятся)</w:t>
      </w:r>
    </w:p>
    <w:p>
      <w:pPr>
        <w:pStyle w:val="Normal"/>
        <w:spacing w:lineRule="atLeast" w:line="24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b/>
          <w:sz w:val="28"/>
          <w:szCs w:val="28"/>
          <w:lang w:eastAsia="en-US"/>
        </w:rPr>
        <w:t>Ведущая:</w:t>
      </w:r>
      <w:r>
        <w:rPr>
          <w:rFonts w:eastAsia="Calibri"/>
          <w:sz w:val="28"/>
          <w:szCs w:val="28"/>
          <w:lang w:eastAsia="en-US"/>
        </w:rPr>
        <w:t xml:space="preserve">  Говорят под Новый год, что не пожелается</w:t>
      </w:r>
    </w:p>
    <w:p>
      <w:pPr>
        <w:pStyle w:val="Normal"/>
        <w:spacing w:lineRule="atLeast" w:line="24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всегда произойдет, все всегда сбывается</w:t>
      </w:r>
    </w:p>
    <w:p>
      <w:pPr>
        <w:pStyle w:val="Normal"/>
        <w:spacing w:lineRule="atLeast" w:line="24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уки палочку возьму, возле елочки взмахну</w:t>
      </w:r>
    </w:p>
    <w:p>
      <w:pPr>
        <w:pStyle w:val="Normal"/>
        <w:spacing w:lineRule="atLeast" w:line="24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ывайте глазки, попадаем в сказ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веселую музыку в зал вбегает Шут Гороховый с царским указом в руках. Обегает круг, останавливается перед зрителя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й, люд честной ука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издал такой приказ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Входит Цар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вляю бал сего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 веселый новогодний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сказочной страны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на бале, там дол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алеров и их 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ем на праздник нынче к нам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дворе Царя Горох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но не было такого переполох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лу мыли, украшал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лку долго наряж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алеры для кр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гладили у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платья все мод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зли из-за границ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готово и наконец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хали гости во дворец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еском весь дворец гор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но-чудно! Бал открыт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ребенок: </w:t>
      </w:r>
      <w:r>
        <w:rPr>
          <w:b/>
          <w:i/>
          <w:sz w:val="28"/>
          <w:szCs w:val="28"/>
          <w:u w:val="single"/>
        </w:rPr>
        <w:t>(Лейла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стучится в наши двер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заходит в каждый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м весёлым фейерверк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м елочным огнем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окном мелькает снег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ёгкий, новогод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зале музыка и смех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бал сегодня!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ребенок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ашид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! Новый Год!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звёздный хоровод!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праздник новогодний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 всех к себе зовёт.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и –  в шишках налитых,</w:t>
            </w:r>
          </w:p>
          <w:p>
            <w:pPr>
              <w:pStyle w:val="Normal"/>
              <w:ind w:firstLine="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 игрушках золотых!</w:t>
            </w:r>
          </w:p>
          <w:p>
            <w:pPr>
              <w:pStyle w:val="Normal"/>
              <w:ind w:firstLine="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 ждёт на бал сегодня </w:t>
            </w:r>
          </w:p>
          <w:p>
            <w:pPr>
              <w:pStyle w:val="Normal"/>
              <w:ind w:firstLine="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ых жителей лесных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ребенок: (</w:t>
      </w:r>
      <w:r>
        <w:rPr>
          <w:b/>
          <w:i/>
          <w:sz w:val="28"/>
          <w:szCs w:val="28"/>
          <w:u w:val="single"/>
        </w:rPr>
        <w:t>Фероза)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гостья дорогая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ная в иголках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стройная, большая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елка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5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огнями засветилась,</w:t>
            </w:r>
          </w:p>
          <w:p>
            <w:pPr>
              <w:pStyle w:val="Normal"/>
              <w:ind w:left="708" w:hanging="5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рой, шарами,</w:t>
            </w:r>
          </w:p>
          <w:p>
            <w:pPr>
              <w:pStyle w:val="Normal"/>
              <w:ind w:left="708" w:hanging="5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егодня нарядилась,</w:t>
            </w:r>
          </w:p>
          <w:p>
            <w:pPr>
              <w:pStyle w:val="Normal"/>
              <w:ind w:left="708" w:hanging="5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ужилась с нами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4 ребенок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амил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ыхнули снежинки,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еркали льдинки,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половинки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ых огне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а какая, ёлочка большая!</w:t>
            </w:r>
          </w:p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в гирляндах и шарах,</w:t>
            </w:r>
          </w:p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оцветных огоньках!</w:t>
            </w:r>
          </w:p>
          <w:p>
            <w:pPr>
              <w:pStyle w:val="Normal"/>
              <w:ind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ми ждёт, когда придёт,</w:t>
            </w:r>
          </w:p>
          <w:p>
            <w:pPr>
              <w:pStyle w:val="Normal"/>
              <w:ind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любимый Новый Год!</w:t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5 ребенок:</w:t>
      </w:r>
      <w:r>
        <w:rPr>
          <w:b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Валерия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этот самый длинный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веселый и старинный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едки пили ели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ились две недели.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жались и шутили,</w:t>
            </w:r>
          </w:p>
          <w:p>
            <w:pPr>
              <w:pStyle w:val="Normal"/>
              <w:ind w:left="708" w:hanging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ждали и любили,</w:t>
            </w:r>
          </w:p>
          <w:p>
            <w:pPr>
              <w:pStyle w:val="Normal"/>
              <w:ind w:left="708" w:hanging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авайте же сейчас</w:t>
            </w:r>
          </w:p>
          <w:p>
            <w:pPr>
              <w:pStyle w:val="Normal"/>
              <w:ind w:left="708" w:hanging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м мы его у нас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 ребенок: </w:t>
      </w:r>
      <w:r>
        <w:rPr>
          <w:b/>
          <w:i/>
          <w:sz w:val="28"/>
          <w:szCs w:val="28"/>
          <w:u w:val="single"/>
        </w:rPr>
        <w:t>(Элин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, праздник новогодний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ёлки и зимы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х друзей своих сегодн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овём на праздник мы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вым годом! С новым годом!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ем всех!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егодня не смолкают</w:t>
            </w:r>
          </w:p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, шутки, смех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елочки наря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 танц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в пары станов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алеры не з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 танец «Потолок ледяно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. Царь достает счеты, садится на трон и счита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Шут: </w:t>
      </w:r>
      <w:r>
        <w:rPr>
          <w:sz w:val="28"/>
          <w:szCs w:val="28"/>
        </w:rPr>
        <w:t>А зачем, ваше царское величество, вам счеты понадобились? Вы что сегодня деньги считать собрались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, Шут гороховый, помолчи, раз не понимаешь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Шу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чу, молчу!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арь: </w:t>
      </w:r>
      <w:r>
        <w:rPr>
          <w:sz w:val="28"/>
          <w:szCs w:val="28"/>
        </w:rPr>
        <w:t>А счеты я для тебя принес. Вот садись и счита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аздник работать..? А что считать-то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ки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-что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ворят тебе – улыбки! Получил я сообщение, что Дед Мороз придет к нам на бал, как только мы соберем одну тысячу улыбок. Вот сиди и собирай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же я их собирать буду? Где же я их столько возьм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ы смотри лучше.  А вон видишь, одна улыбка, а ты не считаешь. (</w:t>
      </w:r>
      <w:r>
        <w:rPr>
          <w:i/>
          <w:sz w:val="28"/>
          <w:szCs w:val="28"/>
        </w:rPr>
        <w:t>Откладывает на счетах)</w:t>
      </w:r>
      <w:r>
        <w:rPr>
          <w:sz w:val="28"/>
          <w:szCs w:val="28"/>
        </w:rPr>
        <w:t xml:space="preserve"> А вон вто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ут берет счеты, под музыку бегает по залу, считает улыбки, затем скрывается за елко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и вроде все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ятся с ними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и родные доч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красавицы такие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х, уж вы мои родны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 и те не без изъян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к примеру, Несмея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водит за руку Несмеяну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, ну, Несмеянушка не плачь. Ну, хочешь мороженого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смея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хочу! (</w:t>
      </w:r>
      <w:r>
        <w:rPr>
          <w:i/>
          <w:sz w:val="28"/>
          <w:szCs w:val="28"/>
        </w:rPr>
        <w:t>плачет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, хочешь пирожног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есмеяна: </w:t>
      </w:r>
      <w:r>
        <w:rPr>
          <w:sz w:val="28"/>
          <w:szCs w:val="28"/>
        </w:rPr>
        <w:t>Не хочу! (</w:t>
      </w:r>
      <w:r>
        <w:rPr>
          <w:i/>
          <w:sz w:val="28"/>
          <w:szCs w:val="28"/>
        </w:rPr>
        <w:t>плачет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арь: </w:t>
      </w:r>
      <w:r>
        <w:rPr>
          <w:sz w:val="28"/>
          <w:szCs w:val="28"/>
        </w:rPr>
        <w:t>Ну, скажи, что тебе хочется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есмея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хочу я говорить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очу я кушать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я буду ныть,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икого не слушать! А-а-а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, подожди, подожди, не реви. У меня уже корона от твоего рева на бок съехал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есмея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 реветь!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чему я все кричу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ам какое дело?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Ничего я не хочу, все мне надоело! У-у-у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ут читай указ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Шут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читает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, опять летит указ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Царь издал такой указ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рассмешит царевну лучш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вмиг полцарствия получит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смеяна: </w:t>
      </w:r>
      <w:r>
        <w:rPr>
          <w:sz w:val="28"/>
          <w:szCs w:val="28"/>
        </w:rPr>
        <w:t xml:space="preserve">Жарко!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 ты на улицу выйди, холодно станет. Вон как метелица разыгралас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смея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хочу зиму, а хочу лето!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ьфу, ты, бестолковая, какая, а еще царевна! Да ты знаешь, кабы не было зимы, то и снега не было б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смея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равно хочу лет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заладила! А про забавы зимние, ты что, забыла? Ты попроси гостей, они тебе напомня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меяна садится рядом с царе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Замела метелица город мой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адятся Выводим ШАХА и Аня Ц, Карина, Ангелина, Полина, Али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есмеяна продолжает ревет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о ж царевну рассмешит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о-то кажется спеш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ходит Шах. Он приветствует Несмеяну по-восточному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тает перед ней на колени, протягивая руки вперед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Шах:  </w:t>
      </w:r>
      <w:r>
        <w:rPr>
          <w:sz w:val="28"/>
          <w:szCs w:val="28"/>
        </w:rPr>
        <w:t>О, девица, несравненная краса!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 Востока к вам спешим сквозь неб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ши восточные красавицы развлекут Несмеян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х, как они танцую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ает в ладоши, под музыку вбегают восточные красавиц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анец «Восточных красавиц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Шах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дарок наш, смот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н с виду неказ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на кнопочку нажм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ет тебя большой сюрпри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рят Несмеяне мешок со смехом. Она наживает на кнопку, звучит смех. Когда все начинают смеяться, появляется Шут со счетами и объявляет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Шут: </w:t>
      </w:r>
      <w:r>
        <w:rPr>
          <w:sz w:val="28"/>
          <w:szCs w:val="28"/>
        </w:rPr>
        <w:t>23 улыб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смеяна снова начинает плакать, восточные гости уходят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же делать, ох беда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Шут: </w:t>
      </w:r>
      <w:r>
        <w:rPr>
          <w:sz w:val="28"/>
          <w:szCs w:val="28"/>
        </w:rPr>
        <w:t>Кто-то вновь идет сю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Входят Снегович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Снеговик </w:t>
      </w:r>
      <w:r>
        <w:rPr>
          <w:b/>
          <w:i/>
          <w:sz w:val="28"/>
          <w:szCs w:val="28"/>
        </w:rPr>
        <w:t>(Роберт)</w:t>
      </w:r>
      <w:r>
        <w:rPr/>
        <w:t xml:space="preserve">: 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0"/>
        <w:gridCol w:w="32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нег летал, летал – устал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тдохнуть прилёг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Детский сад его скатал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 пребольшой комок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И ещё скатали два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Ровненьких комка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Третий – это голова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Для</w:t>
            </w:r>
            <w:r>
              <w:rPr>
                <w:b/>
                <w:sz w:val="28"/>
                <w:szCs w:val="28"/>
                <w:shd w:fill="FFFFFF" w:val="clear"/>
              </w:rPr>
              <w:t>  </w:t>
            </w:r>
            <w:r>
              <w:rPr>
                <w:rStyle w:val="Appleconvertedspace"/>
                <w:b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неговика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 меня морковный нос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к метели я привык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Люблю зиму и мороз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Я - румяны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неговик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 xml:space="preserve">2 снеговик </w:t>
      </w:r>
      <w:r>
        <w:rPr>
          <w:rStyle w:val="Appleconvertedspace"/>
          <w:i/>
          <w:sz w:val="28"/>
          <w:szCs w:val="28"/>
          <w:shd w:fill="FFFFFF" w:val="clear"/>
        </w:rPr>
        <w:t>(Егор)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неговик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тоял на горке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е одет совсем никак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ритащил ему Егорка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апин старенький пиджак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Шарф связала Ангелина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месте с бабушкой своей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Шляпу вынесла Полина 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ичего, что без поле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неговик детишкам местным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Благодарен от души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До чего наряд чудесный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одарили малыши!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3 Снеговик </w:t>
      </w:r>
      <w:r>
        <w:rPr>
          <w:rStyle w:val="Appleconvertedspace"/>
          <w:b/>
          <w:i/>
          <w:sz w:val="28"/>
          <w:szCs w:val="28"/>
          <w:shd w:fill="FFFFFF" w:val="clear"/>
        </w:rPr>
        <w:t>(Женя)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Я, ребята, Снеговик!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 снегу, холоду – привык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ы слепили меня ловко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место носа тут морковка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голечки вместо глаз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Шляпой служит старый таз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неговик я не простой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юбопытный, озорной!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нать хочу я, чем ребят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нимаются зимой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 Снеговик </w:t>
      </w:r>
      <w:r>
        <w:rPr>
          <w:i/>
          <w:sz w:val="28"/>
          <w:szCs w:val="28"/>
        </w:rPr>
        <w:t>(Вадим)</w:t>
      </w:r>
      <w:r>
        <w:rPr/>
        <w:t>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меня веселье, ребячий шум и крик.</w:t>
              <w:br/>
              <w:t>Сегодня новоселье справляет Снеговик.</w:t>
              <w:br/>
              <w:t>Ведёрко на головке,</w:t>
              <w:br/>
              <w:t>Отличный нос морковкой.</w:t>
              <w:br/>
              <w:t>Всю зиму за порядком я во дворе слежу.</w:t>
              <w:br/>
              <w:t>Глазами-угольками по сторонам гляжу.</w:t>
              <w:b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13439"/>
                <w:sz w:val="28"/>
                <w:szCs w:val="28"/>
                <w:shd w:fill="F5F5F5" w:val="clear"/>
              </w:rPr>
              <w:t>Чтоб было больше толку,</w:t>
            </w:r>
            <w:r>
              <w:rPr>
                <w:color w:val="313439"/>
                <w:sz w:val="28"/>
                <w:szCs w:val="28"/>
              </w:rPr>
              <w:br/>
            </w:r>
            <w:r>
              <w:rPr>
                <w:color w:val="313439"/>
                <w:sz w:val="28"/>
                <w:szCs w:val="28"/>
                <w:shd w:fill="F5F5F5" w:val="clear"/>
              </w:rPr>
              <w:t>Мне дворник дал метёлк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х, красив снеговичок 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лавный снежный мужичок!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color w:val="313439"/>
                <w:sz w:val="28"/>
                <w:szCs w:val="28"/>
                <w:shd w:fill="F5F5F5" w:val="clear"/>
              </w:rPr>
            </w:pPr>
            <w:r>
              <w:rPr>
                <w:color w:val="313439"/>
                <w:sz w:val="28"/>
                <w:szCs w:val="28"/>
                <w:shd w:fill="F5F5F5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 Снеговичок (</w:t>
      </w:r>
      <w:r>
        <w:rPr>
          <w:i/>
          <w:sz w:val="28"/>
          <w:szCs w:val="28"/>
        </w:rPr>
        <w:t>Роберт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ешить кого тут над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жить всегда мы рад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ются к царевн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Снеговичок </w:t>
      </w:r>
      <w:r>
        <w:rPr>
          <w:i/>
          <w:sz w:val="28"/>
          <w:szCs w:val="28"/>
        </w:rPr>
        <w:t>(Егор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ы тут, что ль, рев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но ей сидеть без дела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обращаются к Царю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Снеговичок </w:t>
      </w:r>
      <w:r>
        <w:rPr>
          <w:i/>
          <w:sz w:val="28"/>
          <w:szCs w:val="28"/>
        </w:rPr>
        <w:t>(Женя)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етлу ей дайте в руки,</w:t>
      </w:r>
    </w:p>
    <w:p>
      <w:pPr>
        <w:pStyle w:val="Normal"/>
        <w:jc w:val="both"/>
        <w:rPr/>
      </w:pPr>
      <w:r>
        <w:rPr>
          <w:sz w:val="28"/>
          <w:szCs w:val="28"/>
        </w:rPr>
        <w:t>Чтоб не знала она ск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видите, что 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т сразу вес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шут дает веник Царю, Царь дает Несмеяне веник. Она начинает подметать, сначала быстро, с настроением, но затем все медленнее и тяжелее, в конце бросает вен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Несмеяна: </w:t>
      </w:r>
      <w:r>
        <w:rPr>
          <w:sz w:val="28"/>
          <w:szCs w:val="28"/>
        </w:rPr>
        <w:t xml:space="preserve">Фи, противная метла,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ела мне она! </w:t>
      </w:r>
      <w:r>
        <w:rPr>
          <w:i/>
          <w:sz w:val="28"/>
          <w:szCs w:val="28"/>
        </w:rPr>
        <w:t>(бросает метлу на пол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арь: </w:t>
      </w:r>
      <w:r>
        <w:rPr>
          <w:sz w:val="28"/>
          <w:szCs w:val="28"/>
        </w:rPr>
        <w:t xml:space="preserve">Что же делать, ох-ох-ох!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х, я бедный царь Горо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4 Снеговичок (</w:t>
      </w:r>
      <w:r>
        <w:rPr>
          <w:i/>
          <w:sz w:val="28"/>
          <w:szCs w:val="28"/>
        </w:rPr>
        <w:t>Вадим)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обращаются к Царю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е печалься, царь, не грусти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Мы веселые Снегови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играем мы с тобо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ешить ее игрой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неговики играют на ложках «Добрый жук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ттракцион с воздушными шарами.</w:t>
      </w:r>
      <w:r>
        <w:rPr>
          <w:sz w:val="28"/>
          <w:szCs w:val="28"/>
        </w:rPr>
        <w:t xml:space="preserve"> Дети делятся на две команды со Снеговиками. Кто быстрее пронесет воздушный шарик на подносе в вытянутых рук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у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 счетами):</w:t>
      </w:r>
      <w:r>
        <w:rPr>
          <w:sz w:val="28"/>
          <w:szCs w:val="28"/>
        </w:rPr>
        <w:t xml:space="preserve"> 325 улыбо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смеяна сначала улыбается, потом опять плачет. Входит Емеля, приплясывая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:</w:t>
      </w:r>
      <w:r>
        <w:rPr>
          <w:sz w:val="28"/>
          <w:szCs w:val="28"/>
        </w:rPr>
        <w:t xml:space="preserve"> А ты кто такой, озорной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Емеля:  </w:t>
      </w:r>
      <w:r>
        <w:rPr>
          <w:sz w:val="28"/>
          <w:szCs w:val="28"/>
        </w:rPr>
        <w:t>А я – твой будущий зять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шел полцарства получа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ет частуш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 народ честной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т печь сама собой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меля на печ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дает калач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т печка без коле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в шутку, а всерье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е во дворец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встречу царь-отец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ет):  </w:t>
      </w:r>
      <w:r>
        <w:rPr>
          <w:sz w:val="28"/>
          <w:szCs w:val="28"/>
        </w:rPr>
        <w:t>Выручай, Емеля – друг,</w:t>
      </w:r>
    </w:p>
    <w:p>
      <w:pPr>
        <w:pStyle w:val="Normal"/>
        <w:ind w:left="708" w:firstLine="1135"/>
        <w:jc w:val="both"/>
        <w:rPr>
          <w:sz w:val="28"/>
          <w:szCs w:val="28"/>
        </w:rPr>
      </w:pPr>
      <w:r>
        <w:rPr>
          <w:sz w:val="28"/>
          <w:szCs w:val="28"/>
        </w:rPr>
        <w:t>Вон, гляди, вода вокруг</w:t>
      </w:r>
    </w:p>
    <w:p>
      <w:pPr>
        <w:pStyle w:val="Normal"/>
        <w:ind w:left="708" w:firstLine="1135"/>
        <w:jc w:val="both"/>
        <w:rPr>
          <w:sz w:val="28"/>
          <w:szCs w:val="28"/>
        </w:rPr>
      </w:pPr>
      <w:r>
        <w:rPr>
          <w:sz w:val="28"/>
          <w:szCs w:val="28"/>
        </w:rPr>
        <w:t>От царевниных от слез</w:t>
      </w:r>
    </w:p>
    <w:p>
      <w:pPr>
        <w:pStyle w:val="Normal"/>
        <w:ind w:left="708" w:firstLine="1135"/>
        <w:jc w:val="both"/>
        <w:rPr>
          <w:sz w:val="28"/>
          <w:szCs w:val="28"/>
        </w:rPr>
      </w:pPr>
      <w:r>
        <w:rPr>
          <w:sz w:val="28"/>
          <w:szCs w:val="28"/>
        </w:rPr>
        <w:t>Новодненье началос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Емеля</w:t>
      </w:r>
      <w:r>
        <w:rPr>
          <w:i/>
          <w:sz w:val="28"/>
          <w:szCs w:val="28"/>
        </w:rPr>
        <w:t xml:space="preserve"> (поет)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я начал петь, пляса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 на дудочке игр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миг царевну рассмеши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ол царства получил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Емеля танцует с Несмеяной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ут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со счетами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</w:rPr>
        <w:t>Ура! Тысяча улыбок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смеяна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не весело сейчас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вами Новый год хочу встреча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и петь и веселитьс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роводе закружиться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арь: </w:t>
      </w:r>
      <w:r>
        <w:rPr>
          <w:sz w:val="28"/>
          <w:szCs w:val="28"/>
        </w:rPr>
        <w:t xml:space="preserve">Как я рад, что наконец-то моя дочь развеселилась, а я так устал, пойду-ка, лучше лягу, отдохну немного, а потом опять приду веселиться вместе с вам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арь уходит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Шут: </w:t>
      </w:r>
      <w:r>
        <w:rPr>
          <w:sz w:val="28"/>
          <w:szCs w:val="28"/>
        </w:rPr>
        <w:t>Рассмешили Несмеяну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уг вставайте все друзь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 не за горам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год встречать п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Все вокруг запорошила вьюга-кутерьма!» (</w:t>
      </w:r>
      <w:r>
        <w:rPr>
          <w:i/>
          <w:sz w:val="28"/>
          <w:szCs w:val="28"/>
          <w:u w:val="single"/>
        </w:rPr>
        <w:t>Дети садятся.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Голос: </w:t>
      </w:r>
      <w:r>
        <w:rPr>
          <w:i/>
          <w:iCs/>
          <w:color w:val="000000"/>
          <w:sz w:val="28"/>
          <w:szCs w:val="28"/>
          <w:u w:val="single"/>
        </w:rPr>
        <w:t>(</w:t>
      </w:r>
      <w:r>
        <w:rPr>
          <w:i/>
          <w:iCs/>
          <w:color w:val="000000"/>
          <w:sz w:val="28"/>
          <w:szCs w:val="28"/>
        </w:rPr>
        <w:t>на фоне вью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ветром,  вьюгой и снегами мчится Дед Мороз сед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шет длинными руками, сыплет звёзды над землё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торжественная музыка, в зал входят Дед Мороз и Снегурочка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С Новым годом, с Новым счастьем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Снегурочка и я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здравляем вас, друзья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Поздравляем, поздравляем!</w:t>
      </w:r>
    </w:p>
    <w:p>
      <w:pPr>
        <w:pStyle w:val="Normal"/>
        <w:ind w:left="708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здоровыми желаем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Дед Мороз:  </w:t>
      </w:r>
      <w:r>
        <w:rPr>
          <w:sz w:val="28"/>
          <w:szCs w:val="28"/>
        </w:rPr>
        <w:t>Только радости и смеха,  Только счастья и успеха!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 чтоб пелось целый год Заводите хоровод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ровод «Кто же это – Дед Мороз»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Дед Мороз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Я счастлив, если детво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На празднике резви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Меня порадует иг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Давайте весели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гра «Елочки-пенечки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ВОДИМ МАЛЬВИНУ, БУРАТИНО, КЛЮЧ на шее у Бурати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ести Мурата с Ангелиной из за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едушка, а почему на нашей елочке огоньки не горят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И правда, внученька не горят. Что ж, давай с тобой праздничную елку зажигают. Ой, а где же мой золотой ключик?! Ведь только этим ключом можно елку зажечь. Может, я его под елкой оставил? (</w:t>
      </w:r>
      <w:r>
        <w:rPr>
          <w:i/>
          <w:sz w:val="28"/>
          <w:szCs w:val="28"/>
        </w:rPr>
        <w:t>ищет, уходит за елку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бегают Мальвина и  Буратино с золотым ключиком и исполняю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анец «БУРАТИНО»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уратино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риключений жизнь скучна.</w:t>
              <w:br/>
              <w:t>Но, вы меня поймёте,</w:t>
              <w:br/>
              <w:t>Тихонько сидя у окна,</w:t>
              <w:br/>
              <w:t>Вы вряд ли их найдёт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лаю в будущем году</w:t>
              <w:br/>
              <w:t>Поймать счастливую звезду,</w:t>
              <w:br/>
              <w:t>И каждый пусть отыщет свой,</w:t>
              <w:br/>
              <w:t>Ребята, ключик золотой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альвина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, вам желаю я,</w:t>
              <w:br/>
              <w:t>Чтоб все мечты сбывались</w:t>
              <w:br/>
              <w:t>И чтоб хорошие друзья</w:t>
              <w:br/>
              <w:t>Повсюду вам встречалис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щё не надо унывать,</w:t>
              <w:br/>
              <w:t>На лучшее надейтесь.</w:t>
              <w:br/>
              <w:t>Зачем вздыхать да горевать?</w:t>
              <w:br/>
              <w:t>Вы радуйтесь и смейтесь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благодарит Буратино с Мальвиной за ключик и собирается зажечь елку. Вдруг раздается стук в дверь (стучит Б.Я.) Деду Морозу приносят телеграмму. Телеграмму берет Снегуроч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читает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едушка Мороз! Твоя золотая карета с подарками застряла в сугробе. Приходи на помощь. Лесные зверята.» (</w:t>
      </w:r>
      <w:r>
        <w:rPr>
          <w:i/>
          <w:sz w:val="28"/>
          <w:szCs w:val="28"/>
        </w:rPr>
        <w:t>озабоченно, волнуясь</w:t>
      </w:r>
      <w:r>
        <w:rPr>
          <w:sz w:val="28"/>
          <w:szCs w:val="28"/>
        </w:rPr>
        <w:t xml:space="preserve">.) Что же делать? Надо выручать кар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Обращается к детям.)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вы без меня не скучайте,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лку ключом зажигайте! </w:t>
      </w:r>
      <w:r>
        <w:rPr>
          <w:i/>
          <w:sz w:val="28"/>
          <w:szCs w:val="28"/>
        </w:rPr>
        <w:t>(Уходит, положив ключ на пенек перед елкой)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раздается шум, свист. В зал вбегает Баба Яга на метле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Ой, куды же я попала?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Что за чудная здесь за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А кругом народ сиди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Да на дерево глядит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Это что еще за чуд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И взялось оно откуд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Сам ты чудо! Я ж – красави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Чем же вид мой вам не нравиться?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Ты, дедуля дорог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Лучше б поплясал со мно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Я – дедуля?! Ну и дерзос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Я -  дедуля? Тьфу, какая мерзос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Убирайся вон из з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Коль царя ты не признала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аба Яга: </w:t>
      </w:r>
      <w:r>
        <w:rPr>
          <w:color w:val="000000"/>
          <w:sz w:val="28"/>
          <w:szCs w:val="28"/>
        </w:rPr>
        <w:t>Фи, подумаешь, цариш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наю я тебя по книж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Я и сама уйти хоч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Вот только ключик прихвачу  </w:t>
      </w:r>
      <w:r>
        <w:rPr>
          <w:i/>
          <w:iCs/>
          <w:color w:val="000000"/>
          <w:sz w:val="28"/>
          <w:szCs w:val="28"/>
        </w:rPr>
        <w:t>(берёт ключик и  убегает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Горе мне!  Беда! Бе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Шут  гороховый, сюда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Шут:</w:t>
      </w:r>
      <w:r>
        <w:rPr>
          <w:color w:val="000000"/>
          <w:sz w:val="28"/>
          <w:szCs w:val="28"/>
        </w:rPr>
        <w:t> Не волнуйся, царь Горо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</w:t>
      </w:r>
      <w:r>
        <w:rPr>
          <w:color w:val="000000"/>
          <w:sz w:val="28"/>
          <w:szCs w:val="28"/>
        </w:rPr>
        <w:t>Ни к чему переполо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</w:t>
      </w:r>
      <w:r>
        <w:rPr>
          <w:color w:val="000000"/>
          <w:sz w:val="28"/>
          <w:szCs w:val="28"/>
        </w:rPr>
        <w:t>Мы гонца сейчас  найдё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</w:t>
      </w:r>
      <w:r>
        <w:rPr>
          <w:color w:val="000000"/>
          <w:sz w:val="28"/>
          <w:szCs w:val="28"/>
        </w:rPr>
        <w:t>И к Яге его пошлё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</w:t>
      </w:r>
      <w:r>
        <w:rPr>
          <w:color w:val="000000"/>
          <w:sz w:val="28"/>
          <w:szCs w:val="28"/>
        </w:rPr>
        <w:t>И опять летит ук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</w:t>
      </w:r>
      <w:r>
        <w:rPr>
          <w:color w:val="000000"/>
          <w:sz w:val="28"/>
          <w:szCs w:val="28"/>
        </w:rPr>
        <w:t xml:space="preserve">Царь даёт такой приказ: </w:t>
      </w:r>
      <w:r>
        <w:rPr>
          <w:i/>
          <w:iCs/>
          <w:color w:val="000000"/>
          <w:sz w:val="28"/>
          <w:szCs w:val="28"/>
        </w:rPr>
        <w:t>(чита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«Кто ключ волшебный нам вернёт, того ещё полцарства ждёт»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ают Алёнушка и Иванушка . Держась за руки делают круг по залу под музыку и подходят к царю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Иванушка:</w:t>
      </w:r>
      <w:r>
        <w:rPr>
          <w:color w:val="000000"/>
          <w:sz w:val="28"/>
          <w:szCs w:val="28"/>
        </w:rPr>
        <w:t> Мы с Алёнушкой, подруж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Знаем, где Яги избуш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Мы готовы быть гонц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Ключ златой отыщем сами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зале гаснет свет, под тихую музыку Алёнушка и Иванушка идут вокруг ёлки. Навстречу  им выходит избушка на курьих ножках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лёнушка:</w:t>
      </w:r>
      <w:r>
        <w:rPr>
          <w:color w:val="000000"/>
          <w:sz w:val="28"/>
          <w:szCs w:val="28"/>
        </w:rPr>
        <w:t> Ой, избушка! Да кака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Сразу видно – не прост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И стоит на курьих ножках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Уж не здесь ли Бабка Ёжк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ванушка: </w:t>
      </w:r>
      <w:r>
        <w:rPr>
          <w:color w:val="000000"/>
          <w:sz w:val="28"/>
          <w:szCs w:val="28"/>
        </w:rPr>
        <w:t>Эй, избушка, повернись ко мне передом, к лесу – задом! </w:t>
      </w:r>
    </w:p>
    <w:p>
      <w:pPr>
        <w:pStyle w:val="Normal"/>
        <w:ind w:firstLine="1560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збушка начинает поворачиваться.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( из избушки ).</w:t>
      </w:r>
      <w:r>
        <w:rPr>
          <w:color w:val="000000"/>
          <w:sz w:val="28"/>
          <w:szCs w:val="28"/>
        </w:rPr>
        <w:t> Нет! К лесу – передом, к Ваньке – зад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i/>
          <w:iCs/>
          <w:color w:val="000000"/>
          <w:sz w:val="28"/>
          <w:szCs w:val="28"/>
        </w:rPr>
        <w:t>(избушка поворачивается в другую сторону.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ванушка ещё раз просит   избушку повернуться к себе, а Баба Яга – к себе. Затем из избушки появляется Баба Яга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аба Яга: </w:t>
      </w:r>
      <w:r>
        <w:rPr>
          <w:color w:val="000000"/>
          <w:sz w:val="28"/>
          <w:szCs w:val="28"/>
        </w:rPr>
        <w:t>Ты чего это, Ив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Меня вертишь, хулиган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Чо пристал к моей избуш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Съем я вас  вдвоём с подружкой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армошка лежит под ёлкой. Её берет Варвара. Из – за ёлки выглядывает Василиса Прекрасная с гармошко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асилиса </w:t>
      </w:r>
      <w:r>
        <w:rPr>
          <w:bCs/>
          <w:i/>
          <w:color w:val="000000"/>
          <w:sz w:val="28"/>
          <w:szCs w:val="28"/>
        </w:rPr>
        <w:t>(Варвара):</w:t>
      </w:r>
      <w:r>
        <w:rPr>
          <w:color w:val="000000"/>
          <w:sz w:val="28"/>
          <w:szCs w:val="28"/>
        </w:rPr>
        <w:t> Ты, Иванушка, не трусь,</w:t>
      </w:r>
    </w:p>
    <w:p>
      <w:pPr>
        <w:pStyle w:val="Normal"/>
        <w:tabs>
          <w:tab w:val="clear" w:pos="708"/>
          <w:tab w:val="left" w:pos="2694" w:leader="none"/>
        </w:tabs>
        <w:ind w:firstLine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очь тебе берусь.</w:t>
      </w:r>
    </w:p>
    <w:p>
      <w:pPr>
        <w:pStyle w:val="Normal"/>
        <w:tabs>
          <w:tab w:val="clear" w:pos="708"/>
          <w:tab w:val="left" w:pos="2694" w:leader="none"/>
        </w:tabs>
        <w:ind w:firstLine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гармошка –запевайка,</w:t>
      </w:r>
    </w:p>
    <w:p>
      <w:pPr>
        <w:pStyle w:val="Normal"/>
        <w:tabs>
          <w:tab w:val="clear" w:pos="708"/>
          <w:tab w:val="left" w:pos="2694" w:leader="none"/>
        </w:tabs>
        <w:ind w:firstLine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армошке заиграй – ка,</w:t>
      </w:r>
    </w:p>
    <w:p>
      <w:pPr>
        <w:pStyle w:val="Normal"/>
        <w:tabs>
          <w:tab w:val="clear" w:pos="708"/>
          <w:tab w:val="left" w:pos="2694" w:leader="none"/>
        </w:tabs>
        <w:ind w:firstLine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га, не зная толку,</w:t>
      </w:r>
    </w:p>
    <w:p>
      <w:pPr>
        <w:pStyle w:val="Normal"/>
        <w:tabs>
          <w:tab w:val="clear" w:pos="708"/>
          <w:tab w:val="left" w:pos="2694" w:leader="none"/>
        </w:tabs>
        <w:ind w:firstLine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ь вам будет без умолку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ванушка берёт гармошку,  начинает играть. Баба Яга поёт частушки, затем отнимает у Иванушки гармошку. </w:t>
      </w:r>
      <w:r>
        <w:rPr>
          <w:i/>
          <w:sz w:val="28"/>
          <w:szCs w:val="28"/>
        </w:rPr>
        <w:t>Дать Данилу ябло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Бабы-Я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абка-Ежка я лес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жаю всех пуга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йтесь меня, детк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не буду обижать! Уу-х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Я сегодня нарядилась,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ам на праздник заявилась!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ляшу и хохочу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Снегурочкой хочу! Уу-х!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Эх, допустила я промашк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Уморил меня Иваш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Ну, теперь – то я промяла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И совсем проголодала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Вот возьму сейчас лопа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И зажарю вас ребя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 – за ёлки выглядывает Волшебник с яблоком в рук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олшебник </w:t>
      </w:r>
      <w:r>
        <w:rPr>
          <w:bCs/>
          <w:i/>
          <w:color w:val="000000"/>
          <w:sz w:val="28"/>
          <w:szCs w:val="28"/>
        </w:rPr>
        <w:t>(Даниил):</w:t>
      </w:r>
      <w:r>
        <w:rPr>
          <w:color w:val="000000"/>
          <w:sz w:val="28"/>
          <w:szCs w:val="28"/>
        </w:rPr>
        <w:t> Эй, Алёнка, подойди,</w:t>
      </w:r>
    </w:p>
    <w:p>
      <w:pPr>
        <w:pStyle w:val="Normal"/>
        <w:ind w:left="708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инёс я, погляди.</w:t>
      </w:r>
    </w:p>
    <w:p>
      <w:pPr>
        <w:pStyle w:val="Normal"/>
        <w:ind w:left="708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блоко – танцевальное,</w:t>
      </w:r>
    </w:p>
    <w:p>
      <w:pPr>
        <w:pStyle w:val="Normal"/>
        <w:ind w:left="708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нёс его неслучайно я.</w:t>
      </w:r>
    </w:p>
    <w:p>
      <w:pPr>
        <w:pStyle w:val="Normal"/>
        <w:ind w:left="708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у в руки попадёт,</w:t>
      </w:r>
    </w:p>
    <w:p>
      <w:pPr>
        <w:pStyle w:val="Normal"/>
        <w:ind w:left="708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сейчас плясать начнё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ёнушка берёт яблоко и, приплясывая, подходит к Бабе Яге и протягивает яблоко е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лёнушка: </w:t>
      </w:r>
      <w:r>
        <w:rPr>
          <w:color w:val="000000"/>
          <w:sz w:val="28"/>
          <w:szCs w:val="28"/>
        </w:rPr>
        <w:t>Угощайся, Бабка Ёж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Хоть перекуси немножко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аба Яга, взяв яблоко, начинает плясать,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«Пляска Б. Яги»</w:t>
      </w:r>
      <w:r>
        <w:rPr>
          <w:i/>
          <w:iCs/>
          <w:color w:val="000000"/>
          <w:sz w:val="28"/>
          <w:szCs w:val="28"/>
          <w:u w:val="single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 потом устает и просит прощен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Иванушка:</w:t>
      </w:r>
      <w:r>
        <w:rPr>
          <w:color w:val="000000"/>
          <w:sz w:val="28"/>
          <w:szCs w:val="28"/>
        </w:rPr>
        <w:t> А ну, давай нам ключ сю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</w:t>
      </w:r>
      <w:r>
        <w:rPr>
          <w:color w:val="000000"/>
          <w:sz w:val="28"/>
          <w:szCs w:val="28"/>
        </w:rPr>
        <w:t>Не то плясать тебе – всегда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аба Яга отдаёт ключик. В это время входит Дед Мороз. Баба Яга, увидев его, прячется за ёлку и убега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Ну, где же наш ключик? Мы этим ключик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Красавицу ёлку сегодня зажжё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Скажем дружно: «Раз, два, тр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Наша ёлочка гори!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 волшебную музыку огоньки на ёлке зажигаются)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>  Ну-ка, дети, подтянитесь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ружно за руки возьмитесь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аведём под Новый год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азвесёлый хоровод!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u w:val="single"/>
        </w:rPr>
        <w:t>Хоровод  с Д.М. «Зимушка Хрустальная»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ти встают в хоровод. После песни садятся на стульчики.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спитатель предлагает Деду Морозу послушать стихи.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Ох, устал я, поси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На детишек погляж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Да стихи послушаю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ти читают стихи деду Морозу. 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Cs w:val="false"/>
          <w:sz w:val="28"/>
          <w:szCs w:val="28"/>
        </w:rPr>
        <w:t xml:space="preserve">Новогодний бал! </w:t>
      </w:r>
      <w:r>
        <w:rPr>
          <w:bCs w:val="false"/>
          <w:i/>
          <w:sz w:val="28"/>
          <w:szCs w:val="28"/>
        </w:rPr>
        <w:t>(</w:t>
      </w:r>
      <w:r>
        <w:rPr>
          <w:b w:val="false"/>
          <w:bCs w:val="false"/>
          <w:i/>
          <w:sz w:val="28"/>
          <w:szCs w:val="28"/>
        </w:rPr>
        <w:t>Варвара)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астье -  настоящий, Новогодний бал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оматом ёлочным весь насыщен за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 Мороз под ёлочкой старенький сидит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остюмы яркие, радостно глядит.</w:t>
      </w:r>
    </w:p>
    <w:p>
      <w:pPr>
        <w:pStyle w:val="Style16"/>
        <w:spacing w:before="0" w:after="0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ет рассказы, песни и стихи</w:t>
      </w:r>
    </w:p>
    <w:p>
      <w:pPr>
        <w:pStyle w:val="Style16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бороду пушистую хихикает...хи-хи!</w:t>
      </w:r>
    </w:p>
    <w:p>
      <w:pPr>
        <w:pStyle w:val="Style16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укавицей красной  ловко он берёт</w:t>
      </w:r>
    </w:p>
    <w:p>
      <w:pPr>
        <w:pStyle w:val="Style16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 мешка подарочки -  деткам раздаё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чет, веселится нынче детвор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ушок ликует с самого утра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шки и лисички, зайцы, бегемот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ело и радостно, встретят Новый Год!!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Новый год! </w:t>
      </w:r>
      <w:r>
        <w:rPr>
          <w:i/>
          <w:sz w:val="28"/>
          <w:szCs w:val="28"/>
        </w:rPr>
        <w:t>(Байрам)</w:t>
      </w:r>
    </w:p>
    <w:p>
      <w:pPr>
        <w:pStyle w:val="Sfst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br/>
        <w:t>Новый год! Новый год!</w:t>
        <w:br/>
        <w:t>Много счастья принесёт:</w:t>
      </w:r>
    </w:p>
    <w:p>
      <w:pPr>
        <w:pStyle w:val="Sfst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>Взрослым – всяких радостей,</w:t>
      </w:r>
    </w:p>
    <w:p>
      <w:pPr>
        <w:pStyle w:val="Sfst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>Детям – разных сладостей.</w:t>
        <w:br/>
        <w:t>Получить ужасно рады</w:t>
        <w:br/>
        <w:t>Ёлки – новые наряды,</w:t>
      </w:r>
    </w:p>
    <w:p>
      <w:pPr>
        <w:pStyle w:val="Sfst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>Дворики – снеговиков,</w:t>
      </w:r>
    </w:p>
    <w:p>
      <w:pPr>
        <w:pStyle w:val="Sfst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>Лёд – весёлый скрип коньков,</w:t>
        <w:br/>
        <w:t>Небо – праздничный салют,</w:t>
        <w:br/>
        <w:t>Дед Мороз – медаль за труд!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Царь,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ращаясь к Деду Морозу): 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наю я, что ты волшебник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колдуй-ка мне Мороз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тоб у дочек, у обеих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ольше я не видел слез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расстраиваюсь я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от рева нет житья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Еще ладно, Несмеяна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а, которая с изъян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вон, младшая-то доч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еветь уже не пр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Принцесса с опущенной головой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арь с Принцессой поют. Мелодия из «Бременских музыкантов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Царя с Принцесс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арь: </w:t>
      </w:r>
      <w:r>
        <w:rPr>
          <w:sz w:val="28"/>
          <w:szCs w:val="28"/>
        </w:rPr>
        <w:t>Ах, ты бедная моя, ты дочурочка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, смотри как исхудала фигуроч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заботами тебя охвач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ринцесса: </w:t>
      </w:r>
      <w:r>
        <w:rPr>
          <w:sz w:val="28"/>
          <w:szCs w:val="28"/>
        </w:rPr>
        <w:t>Ничего я не хоч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арь: </w:t>
      </w:r>
      <w:r>
        <w:rPr>
          <w:sz w:val="28"/>
          <w:szCs w:val="28"/>
        </w:rPr>
        <w:t>Состояние у тебя истерическо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ушай, доченька, яйцо диетическо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ли может обратиться к врачу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ринцесса: </w:t>
      </w:r>
      <w:r>
        <w:rPr>
          <w:sz w:val="28"/>
          <w:szCs w:val="28"/>
        </w:rPr>
        <w:t>Ничего я не хоч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арь шепчет Деду Мороз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ести Костю. Дать Полине Ж. Цвет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арь:  </w:t>
      </w:r>
      <w:r>
        <w:rPr>
          <w:sz w:val="28"/>
          <w:szCs w:val="28"/>
        </w:rPr>
        <w:t>Знаю, от чего так злитс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ораздило влюбитьс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о бедняке мечтает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тер в голове гуля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 Дед Мороз и Царь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нцесса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мне не надо никого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йду только за него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 кармане ни грош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о улыбка хорош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есса садится на место к детям (Выбегает Кот в сапог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бегает Кот в сапогах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т в сапогах </w:t>
      </w:r>
      <w:r>
        <w:rPr>
          <w:i/>
          <w:sz w:val="28"/>
          <w:szCs w:val="28"/>
        </w:rPr>
        <w:t>(Костя):</w:t>
      </w: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У хозяина в долгу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 остаться не могу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инцессе и ему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, чем можно, помогу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дбегает к дет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народ, коль Царь-от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т, чей это там двор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йте дружно, разо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Маркиза, Маркиза, Маркиза Карабаса!» - </w:t>
      </w:r>
      <w:r>
        <w:rPr>
          <w:i/>
          <w:sz w:val="28"/>
          <w:szCs w:val="28"/>
        </w:rPr>
        <w:t>дети повторя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ет к родителя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й, коль спросят, чья здесь елк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о не думайте вы долго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йте дружно, разо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Маркиза, Маркиза, Маркиза Карабаса!» - </w:t>
      </w:r>
      <w:r>
        <w:rPr>
          <w:i/>
          <w:sz w:val="28"/>
          <w:szCs w:val="28"/>
        </w:rPr>
        <w:t>родители повторя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дбегает к Аленушке,  выходящей из-за елки с букетом цветов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й, постой, коль скажешь ты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имой растут цвет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Маркиза Карабас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о сюрприз увидишь сраз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т убегает. Выходят Царь с Дедом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арь</w:t>
      </w:r>
      <w:r>
        <w:rPr>
          <w:b/>
          <w:sz w:val="28"/>
          <w:szCs w:val="28"/>
        </w:rPr>
        <w:t xml:space="preserve"> (к детям): </w:t>
      </w:r>
      <w:r>
        <w:rPr>
          <w:sz w:val="28"/>
          <w:szCs w:val="28"/>
        </w:rPr>
        <w:t>Эй, народ! Я царь-отец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шаю – чей дворец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йте сраз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Маркиза, Маркиза, маркиза Карабас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д Мороз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к родителям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й, народ, а чья здесь елк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веселье без умолк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йте сразу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Родители: </w:t>
      </w:r>
      <w:r>
        <w:rPr>
          <w:sz w:val="28"/>
          <w:szCs w:val="28"/>
        </w:rPr>
        <w:t>Маркиза, Маркиза, Маркиза Караба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арь </w:t>
      </w:r>
      <w:r>
        <w:rPr>
          <w:b/>
          <w:sz w:val="28"/>
          <w:szCs w:val="28"/>
        </w:rPr>
        <w:t>(____________</w:t>
      </w:r>
      <w:r>
        <w:rPr>
          <w:i/>
          <w:sz w:val="28"/>
          <w:szCs w:val="28"/>
        </w:rPr>
        <w:t>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й, девчушка! Эй, постой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растут цветы зимой?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вечай мне сразу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расная Шапочка: </w:t>
      </w:r>
      <w:r>
        <w:rPr>
          <w:sz w:val="28"/>
          <w:szCs w:val="28"/>
        </w:rPr>
        <w:t>У Маркиза Карабаса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арь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жите мне его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баса самого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Звучит «Вальс цветов», Кот в Сапогах выводит Маркиза и Принцессу к Царю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Маркиз Карабас:</w:t>
      </w:r>
      <w:r>
        <w:rPr>
          <w:i/>
          <w:sz w:val="28"/>
          <w:szCs w:val="28"/>
        </w:rPr>
        <w:t xml:space="preserve"> (Елисей)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ноцветный, яркий, шумный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вогодний маскарад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забавному костюму,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веселой маске рад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 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уратино и Мальвина,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нцевали, просто: «Ах!»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ешили от души нас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неговик и падишах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красавицы востока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зор порадовали наш,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частушки Бабки Ёжки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 сих пор звучат в ушах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царевна Несмеяна 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ала веселее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гласил её на танец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азочный Емеля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 веселых превращений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Мир становится иным: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ым, сказочно-волшебным,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Остроумным и смешным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 бенгальскими огнями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ружил нас хоровод.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селитесь вместе с нами,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Здравствуй, праздник Новый Год!»</w:t>
            </w:r>
          </w:p>
          <w:p>
            <w:pPr>
              <w:pStyle w:val="Style16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арь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я буду рад за них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Маркиз – ее жених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руки мне сюд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ссорьтесь никогда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негурочка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какой же день чудесный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так славно, интересно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Новый год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сегодня счастье ж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есня «Добрый и Загадочный»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онце песни встать в полу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  <w:u w:val="single"/>
        </w:rPr>
        <w:t>Дед Мороз:</w:t>
      </w:r>
      <w:r>
        <w:rPr>
          <w:rStyle w:val="C6"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Всех гостей повеселил,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</w:t>
      </w:r>
      <w:r>
        <w:rPr>
          <w:rStyle w:val="C0"/>
          <w:color w:val="000000"/>
          <w:sz w:val="28"/>
          <w:szCs w:val="28"/>
        </w:rPr>
        <w:t>Никого не позабыл?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</w:t>
      </w:r>
      <w:r>
        <w:rPr>
          <w:rStyle w:val="C0"/>
          <w:color w:val="000000"/>
          <w:sz w:val="28"/>
          <w:szCs w:val="28"/>
        </w:rPr>
        <w:t>Ну а на прощанье</w:t>
      </w:r>
    </w:p>
    <w:p>
      <w:pPr>
        <w:pStyle w:val="C1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                    </w:t>
      </w:r>
      <w:r>
        <w:rPr>
          <w:rStyle w:val="C0"/>
          <w:color w:val="000000"/>
          <w:sz w:val="28"/>
          <w:szCs w:val="28"/>
        </w:rPr>
        <w:t>Наши пожеланья.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Шут:</w:t>
      </w:r>
      <w:r>
        <w:rPr>
          <w:rStyle w:val="C0"/>
          <w:color w:val="000000"/>
          <w:sz w:val="28"/>
          <w:szCs w:val="28"/>
        </w:rPr>
        <w:t> (</w:t>
      </w:r>
      <w:r>
        <w:rPr>
          <w:rStyle w:val="C4"/>
          <w:i/>
          <w:iCs/>
          <w:color w:val="000000"/>
          <w:sz w:val="28"/>
          <w:szCs w:val="28"/>
        </w:rPr>
        <w:t>гостям)</w:t>
      </w:r>
      <w:r>
        <w:rPr>
          <w:rStyle w:val="C0"/>
          <w:color w:val="000000"/>
          <w:sz w:val="28"/>
          <w:szCs w:val="28"/>
        </w:rPr>
        <w:t> В доме пусть будет  уют и тепло.</w:t>
      </w:r>
    </w:p>
    <w:p>
      <w:pPr>
        <w:pStyle w:val="C1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</w:t>
      </w:r>
      <w:r>
        <w:rPr>
          <w:rStyle w:val="C0"/>
          <w:color w:val="000000"/>
          <w:sz w:val="28"/>
          <w:szCs w:val="28"/>
        </w:rPr>
        <w:t>Чтоб на душе у вас  было светло!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  <w:u w:val="single"/>
        </w:rPr>
        <w:t>Царь.</w:t>
      </w:r>
      <w:r>
        <w:rPr>
          <w:rStyle w:val="C0"/>
          <w:color w:val="000000"/>
          <w:sz w:val="28"/>
          <w:szCs w:val="28"/>
        </w:rPr>
        <w:t> А вам, детишки, дорогие,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Пожелания такие: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Не проказить, не шалить,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     </w:t>
      </w:r>
      <w:r>
        <w:rPr>
          <w:rStyle w:val="C0"/>
          <w:color w:val="000000"/>
          <w:sz w:val="28"/>
          <w:szCs w:val="28"/>
        </w:rPr>
        <w:t>Честными в поступках быть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Снегурочка</w:t>
      </w:r>
      <w:r>
        <w:rPr>
          <w:rStyle w:val="C0"/>
          <w:color w:val="000000"/>
          <w:sz w:val="28"/>
          <w:szCs w:val="28"/>
          <w:u w:val="single"/>
        </w:rPr>
        <w:t> </w:t>
      </w:r>
      <w:r>
        <w:rPr>
          <w:rStyle w:val="C0"/>
          <w:color w:val="000000"/>
          <w:sz w:val="28"/>
          <w:szCs w:val="28"/>
        </w:rPr>
        <w:t>.Старших слушать, уважать,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</w:t>
      </w:r>
      <w:r>
        <w:rPr>
          <w:rStyle w:val="C0"/>
          <w:color w:val="000000"/>
          <w:sz w:val="28"/>
          <w:szCs w:val="28"/>
        </w:rPr>
        <w:t>Тех, кто мал, не обижать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</w:t>
      </w:r>
      <w:r>
        <w:rPr>
          <w:rStyle w:val="C0"/>
          <w:color w:val="000000"/>
          <w:sz w:val="28"/>
          <w:szCs w:val="28"/>
        </w:rPr>
        <w:t>Не деритесь, не ругайтесь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</w:t>
      </w:r>
      <w:r>
        <w:rPr>
          <w:rStyle w:val="C0"/>
          <w:color w:val="000000"/>
          <w:sz w:val="28"/>
          <w:szCs w:val="28"/>
        </w:rPr>
        <w:t>И добрее быть старайтесь!</w:t>
      </w:r>
    </w:p>
    <w:p>
      <w:pPr>
        <w:pStyle w:val="C1"/>
        <w:spacing w:lineRule="atLeast" w:line="270" w:before="0" w:after="0"/>
        <w:rPr>
          <w:rStyle w:val="C6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1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  <w:u w:val="single"/>
        </w:rPr>
        <w:t xml:space="preserve">Ведущая. </w:t>
      </w:r>
      <w:r>
        <w:rPr>
          <w:rStyle w:val="C6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А я в свою очередь хочу пожелать: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                   </w:t>
      </w:r>
      <w:r>
        <w:rPr>
          <w:rStyle w:val="C0"/>
          <w:color w:val="000000"/>
          <w:sz w:val="28"/>
          <w:szCs w:val="28"/>
          <w:shd w:fill="FFFFFF" w:val="clear"/>
        </w:rPr>
        <w:t>Пусть Новый Год стучится к Ва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                  И счастьем дом наполнитс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                  И всё, о чём мечтали В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                  Пусть в этот год исполнится!</w:t>
      </w:r>
    </w:p>
    <w:p>
      <w:pPr>
        <w:pStyle w:val="C1"/>
        <w:spacing w:before="0" w:after="0"/>
        <w:rPr>
          <w:rStyle w:val="C0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Вместе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C0"/>
          <w:color w:val="000000"/>
          <w:sz w:val="28"/>
          <w:szCs w:val="28"/>
          <w:u w:val="single"/>
        </w:rPr>
        <w:t>.</w:t>
      </w:r>
      <w:r>
        <w:rPr>
          <w:rStyle w:val="C0"/>
          <w:color w:val="000000"/>
          <w:sz w:val="28"/>
          <w:szCs w:val="28"/>
        </w:rPr>
        <w:t xml:space="preserve"> Всем мы здоровья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</w:t>
      </w:r>
      <w:r>
        <w:rPr>
          <w:rStyle w:val="C0"/>
          <w:color w:val="000000"/>
          <w:sz w:val="28"/>
          <w:szCs w:val="28"/>
        </w:rPr>
        <w:t>И счастья желаем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</w:t>
      </w:r>
      <w:r>
        <w:rPr>
          <w:rStyle w:val="C0"/>
          <w:color w:val="000000"/>
          <w:sz w:val="28"/>
          <w:szCs w:val="28"/>
        </w:rPr>
        <w:t>И с Новым Годом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               </w:t>
      </w:r>
      <w:r>
        <w:rPr>
          <w:rStyle w:val="C0"/>
          <w:color w:val="000000"/>
          <w:sz w:val="28"/>
          <w:szCs w:val="28"/>
        </w:rPr>
        <w:t>Вас всех поздравляем! До свидания!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"/>
          <w:i/>
          <w:i/>
          <w:i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Снегурочка</w:t>
      </w:r>
      <w:r>
        <w:rPr>
          <w:rStyle w:val="C0"/>
          <w:color w:val="000000"/>
          <w:sz w:val="28"/>
          <w:szCs w:val="28"/>
        </w:rPr>
        <w:t>: Дедушка  Мороз, ты ничего не позабыл?</w:t>
      </w:r>
    </w:p>
    <w:p>
      <w:pPr>
        <w:pStyle w:val="C1"/>
        <w:spacing w:before="0" w:after="0"/>
        <w:rPr>
          <w:rStyle w:val="C4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 xml:space="preserve">Спасибо, внученька!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Спасибо, Снегурочка, что напомнила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 подарки раздава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сундук совсем заждалс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быстро открывай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го на Новый г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подарок нынче жде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д Мороз, Снегурочка, Царь, раздают пода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 фотография с героями.</w:t>
      </w:r>
    </w:p>
    <w:sectPr>
      <w:type w:val="nextPage"/>
      <w:pgSz w:w="11906" w:h="16838"/>
      <w:pgMar w:left="1418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32:00Z</dcterms:created>
  <dc:creator>Анна</dc:creator>
  <dc:description/>
  <cp:keywords/>
  <dc:language>en-US</dc:language>
  <cp:lastModifiedBy>Приемная</cp:lastModifiedBy>
  <cp:lastPrinted>2016-12-08T13:23:00Z</cp:lastPrinted>
  <dcterms:modified xsi:type="dcterms:W3CDTF">2018-11-26T06:03:00Z</dcterms:modified>
  <cp:revision>53</cp:revision>
  <dc:subject/>
  <dc:title/>
</cp:coreProperties>
</file>