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-</w:t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  1 « Улыбка» общеразвивающего вида с приоритетным</w:t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м деятельности по музыкальному развитию  детей закрытого  административно- территориального образования поселок Солнечный</w:t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ценарий к 8-ому Марта</w:t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sz w:val="40"/>
          <w:szCs w:val="40"/>
        </w:rPr>
        <w:t>для детей среднего возраста</w:t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С Праздником, Мадам!»</w:t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tLeast" w:line="20" w:before="20" w:after="20"/>
        <w:jc w:val="right"/>
        <w:rPr/>
      </w:pPr>
      <w:r>
        <w:rPr>
          <w:rFonts w:cs="Times New Roman" w:ascii="Times New Roman" w:hAnsi="Times New Roman"/>
          <w:b/>
          <w:sz w:val="40"/>
          <w:szCs w:val="4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одготовила:  </w:t>
      </w:r>
    </w:p>
    <w:p>
      <w:pPr>
        <w:pStyle w:val="Normal"/>
        <w:spacing w:lineRule="atLeast" w:line="20" w:before="20" w:after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узыкальный руководитель:</w:t>
      </w:r>
    </w:p>
    <w:p>
      <w:pPr>
        <w:pStyle w:val="Normal"/>
        <w:spacing w:lineRule="atLeast" w:line="20" w:before="20" w:after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нчарова М. В.</w:t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 праздником, Мадам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приветствуем, друзья, сегодня в этом за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астливы, что в этот день все мамы вместе с н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солнце раньше встало, согрело всех своим тепл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ноцветными лучами в каждый постучалось д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кроем окна, пусть льется теплый св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праздничный, детский, КОНЦЕР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йте наших артистов!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 песню «Капель» дети парами входят в зал, проходят через центр, строятся по залу парам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артистов лучше не найдете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Хоть они не дяди и не те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талантливее всех на свет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, ваши дет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Сегодня мы вас пригласи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ромко и дружно сказать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имые мамы! Мы вас поздравля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частья хотим пожелать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А чтобы улыбка с лица не сходи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ебятами будем Вас развлек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 Дорогие воспитат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и и мам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праздником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м, добрым, славны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 С каждым лучиком весенни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ловьиным звонким пень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дом приходит к на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бабушек и м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. И сегодня в этом зал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ем про милых ма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, эту песн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уши мы дарим ва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сполняется песня «Нынче праздник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мест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ребя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для загад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, не перебивай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гадку эту хором отвечай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м вяжет рукав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ючками и на спица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варит всем компо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в делах, забота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 очень крепко люби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ас нежно так голуби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знает интересны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и бабушки чудесны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мною бабушка мо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главный в доме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мне можно открыв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кефиром полив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ками в футбол игр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лёжа на полу, ор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я есть руками тор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чно хлопать дверь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мамой это не пройдё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проверил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ших бабуше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м с Женским днё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ля них весёлый тане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заведё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Танец «Бабушки старушки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цуют девочк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летает Карлсон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, друзья! А это 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по книжке знать ме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Карлсончик, большой игрун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учший в мире я болту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шёл на праздник к вам поздравить ваших бабушек, девочек, воспитателей и мам. Поздравляю вас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вы знаете, кто самый лучший в мире дружильщик? (Ответ) А вы будете со мной дружить? – Д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хочу сегодня пригласить вас в гости к Фрекен Бок. Эта та самая домомучительница, которая воспитывает Малыша. Пойдём к ней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Появляется Фрекен Бок . На сцене стоит стол, на нём самовар, ваза с конфетами. Фрекен бок пьёт чай, никого не замечает. На столе лежит Матильда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 </w:t>
      </w:r>
      <w:r>
        <w:rPr>
          <w:rFonts w:cs="Times New Roman" w:ascii="Times New Roman" w:hAnsi="Times New Roman"/>
          <w:sz w:val="28"/>
          <w:szCs w:val="28"/>
        </w:rPr>
        <w:t>(тихо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вайте поздороваемся. Здравствуй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рекен Бок </w:t>
      </w:r>
      <w:r>
        <w:rPr>
          <w:rFonts w:cs="Times New Roman" w:ascii="Times New Roman" w:hAnsi="Times New Roman"/>
          <w:sz w:val="28"/>
          <w:szCs w:val="28"/>
        </w:rPr>
        <w:t>(Фрекен Бок пугаетс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то здесь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, мадам, ваш Карлсончи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как я рада видеть тебя, как рада! Проходи, пожалуйс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но я не один, мадам, я тут с ребятами в гости зашё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, и правда! Как же их много! Да какие все красивы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сейчас  с ребятами поиграем и букет для мадам соберё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гра «Раз цветочек, два цветочек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и мальчиков, и девочек здесь очень много. А где же мой малыш? Куда он делся? Малыш! Малыш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смотри, сколько малышей, может и он ту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  <w:r>
        <w:rPr>
          <w:rFonts w:cs="Times New Roman" w:ascii="Times New Roman" w:hAnsi="Times New Roman"/>
          <w:sz w:val="28"/>
          <w:szCs w:val="28"/>
        </w:rPr>
        <w:t xml:space="preserve"> (вглядываетс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очки где-то оставила! Надо поближе посмотреть. Этот слишком большой – мой был поменьше, этот толстоват – мой худенький был. А этот, наоборот, малов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ват, да мастерова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не верит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дин у мамы сын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 мамы д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аме мне помоч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ирать платочк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пенится в корыт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ираем – посмотри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Песня «Большая Стирка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ют девочки, мальчики на местах подпевают припевы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е молодцы! А у меня даже фотографии Малыша нет, боюсь его с кем-нибудь перепут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это не беда! Ты нам опиши его, а мы нарисуем портр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минуточку… У него было круглое личико… Так, был маленький носик, весёлые глазки. Ушки – одно слева, одно справа. Небольшой ротик и чёлоч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ж! И очень просто, сейчас нарисуем портре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ва родителя с завязанными глазами рисуют портрет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-да! Ой, как похож! Ну просто вылитый Малыш! Спасибо вам! Я так рада, что готова пуститься в пляс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рекен Бок тоже танцует, потом хватается за бок, охает. Карлсон помогает ей сесть на сту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Мадам, здорово это у вас получилось. Вы в молодости, наверное, любили на дискотеки ходить. Ну, отдохните, а  ребята сыграют в музыкальную игру, специально для вас, мад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сполняется игра-танец «У меня есть одна тёт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А сейчас – сюрприз для мам. Расскажем им одну интересную историю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-сценка «Заячья любовь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Марш» Мендельсона. Выходит ребенок-автор, становится под аркой. На фоне звучания марша автор рассказывает стихотворение, появляются Заяц и Зайчиха. Заяц с Зайчихой обходят за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гордо шел по лес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 Зайчиху, как принцесс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инцесса – хорош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ива, и умн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Звучит «Марш» Мендельсона, выходят Заяц и Зайчиха, обходят круг по залу и останавливаются воз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рлсон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рхушек длинных уше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был в нее влюблен. Зайцы показывают на уш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ешиться объяснить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е мог собраться он. Положить руку на сердц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заяц понима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пути молчать неловк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он слова иска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нашел – сказа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яц </w:t>
      </w:r>
      <w:r>
        <w:rPr>
          <w:rFonts w:cs="Times New Roman" w:ascii="Times New Roman" w:hAnsi="Times New Roman"/>
          <w:sz w:val="28"/>
          <w:szCs w:val="28"/>
        </w:rPr>
        <w:t>(опускается на одно колено, повернувшись лицом к Зайчихе)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прекрасна, как морковк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ижал теб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рошу простить мен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йчих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х, давно уж это был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биды все забыл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ы, Заинька, гер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 горжусь т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я знаю, трудноват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себя, ребят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лсон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, мальчики, будем поздравлять всех женщин и девочек с празднико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два мальчик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 – месяц радостный и яс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! Наши дамы прекрасны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, Юли, Вики и Маш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оспитатели наш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рядом красив, кто собою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бры своей нежной душ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женщине – солнца кусоче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есною мы любим их очень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</w:t>
      </w:r>
      <w:r>
        <w:rPr>
          <w:rFonts w:cs="Times New Roman" w:ascii="Times New Roman" w:hAnsi="Times New Roman"/>
          <w:b/>
          <w:sz w:val="28"/>
          <w:szCs w:val="28"/>
        </w:rPr>
        <w:t>Музыкальное поздравление от мальчиков и Карлсо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Музыкальный оркестр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мечательные поздравления! Спасибо, Карлсончик, что привёл таких весёлых гостей ко мне! А как они своих мамочек любят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кто лучший в мире поздравляльщик? Фрекен Бок тоже женщина и я её тоже поздравляю! Позвольте вручить вам, мадам, этот скромный подарок! (Дарит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екен Б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ну что вы, спасибо! (Смотрит на часы) Ох, мне пора бежать искать Малыша, да ещё надо купить «Вискас» для моей Матильды. До встречи! Приходите ещё! (Уходит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8 марта мы встретили, да как праздник прошёл – не замети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раз с праздником вас, дорогие женщины. Счастья вам и добра, ну а мне идти по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и нашего праздни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сполним для ва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 музыкальное поздра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Исполняется песня «Мочка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2:00Z</dcterms:created>
  <dc:creator>User</dc:creator>
  <dc:description/>
  <cp:keywords/>
  <dc:language>en-US</dc:language>
  <cp:lastModifiedBy>Пользователь</cp:lastModifiedBy>
  <cp:lastPrinted>2018-02-27T10:52:00Z</cp:lastPrinted>
  <dcterms:modified xsi:type="dcterms:W3CDTF">2019-04-19T04:47:00Z</dcterms:modified>
  <cp:revision>9</cp:revision>
  <dc:subject/>
  <dc:title/>
</cp:coreProperties>
</file>