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физкультурно-спортивного праздника от норм ГТО «Готов к труду и обороне»  к Олимпийским медалям, для воспитанников подготовительных к школе групп детского сада № 126 г. Краснодар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5.02.2019г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строение команд. Строевые упражнения под музыку, с фла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спортивный марш «Герои спорта» сл.Н.Добронравов, муз. А.Пахму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друзья! Мы рады приветствовать всех на спортивном празднике, посвящённом возобновлению Всероссийского физкультурно-спортивного комплекса  Г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видем здесь приветливые л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увствуем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здесь сердце олимпи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аждый спорту и искусству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вам для 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ём мы формы Г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здоровье укреп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ами чтоб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ведь спортивным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оссию защи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портсменов стало 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ли люди 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л и стар и млад,</w:t>
      </w:r>
    </w:p>
    <w:p>
      <w:pPr>
        <w:pStyle w:val="Normal"/>
        <w:rPr/>
      </w:pPr>
      <w:r>
        <w:rPr>
          <w:sz w:val="28"/>
          <w:szCs w:val="28"/>
        </w:rPr>
        <w:t>Что здоровье – это клад</w:t>
      </w:r>
    </w:p>
    <w:p>
      <w:pPr>
        <w:pStyle w:val="Normal"/>
        <w:rPr/>
      </w:pPr>
      <w:r>
        <w:rPr>
          <w:sz w:val="28"/>
          <w:szCs w:val="28"/>
        </w:rPr>
        <w:t>И посмотрим - кто 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дачу Г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ение на флаг Российской федерации и флаг Куба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гимн России и гимн Куб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праздник считать открыт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Г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орошие результаты, участники в зависимости от своих результатов,  получают значки ГТО. Значки, как и медали, бывают золотой, серебряный и бронзовый. Чем больше россиян будет заниматься физкультурой и спортом, сдавать нормы ГТО, тем больше в нашей стране, будет великих спортсменов, которые завоют во имя своей Родины. Много Олимпийских меда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ёгкий будет с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наш рекор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 мы верим искренне и свято:</w:t>
      </w:r>
    </w:p>
    <w:p>
      <w:pPr>
        <w:pStyle w:val="Normal"/>
        <w:rPr/>
      </w:pPr>
      <w:r>
        <w:rPr>
          <w:sz w:val="28"/>
          <w:szCs w:val="28"/>
        </w:rPr>
        <w:t xml:space="preserve">Все те, кто любит спорт, </w:t>
      </w:r>
    </w:p>
    <w:p>
      <w:pPr>
        <w:pStyle w:val="Normal"/>
        <w:rPr/>
      </w:pPr>
      <w:r>
        <w:rPr>
          <w:sz w:val="28"/>
          <w:szCs w:val="28"/>
        </w:rPr>
        <w:t>Все те, кто верит в спорт, Надёжны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лаем нашим ребятам, бодрого настроения в течении всех состязаний, а так же. Чтобы участие в сдаче нормативов стало полезным в укреплении нашего здоровья. Но любые спортивные дистанции начинаются с разминки. Мы тоже не будем отставать от традиции и сделаем под музыку комплекс упражнений. Повторяйте их  за мной и не забывайте улыбаться, ведь улыбка тоже укрепляет наше здоровье и помогает настроиться на высокий спортив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: «Заря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В.Викторова муз. Д.Львова-Компане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: «ОБРУ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 Ну, что ж, разогрелись, а теперь пора нам переходить к самому интересному- соревновани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анды расходятся по своим маршрутам. После выполнения всех видов испытаний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гибание и разгибание из исходного положения,  лежа на полу (количество раз);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лон вперёд из положения стоя согнувшись на пол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жок в длину с места толчком двумя ногами (см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нимание туловища из положения, лёжа на спине (количество раз за 1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ведения итогов, слово предоставляется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пришла пора прос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хотим в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 охотою тру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гда не ун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в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задор, за звонкий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гонь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вающих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 звуки музыки все организованно покидают музыкально- спортивный за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32:00Z</dcterms:created>
  <dc:creator>Наташа</dc:creator>
  <dc:description/>
  <cp:keywords/>
  <dc:language>en-US</dc:language>
  <cp:lastModifiedBy>Наташа</cp:lastModifiedBy>
  <dcterms:modified xsi:type="dcterms:W3CDTF">2019-02-14T15:21:00Z</dcterms:modified>
  <cp:revision>25</cp:revision>
  <dc:subject/>
  <dc:title>Сценарий физкультурно-спортивного праздника посвященного Всероссийскому физкультурно-спортивному комплексу «Готов к труду и обороне» (ГТО), для воспитанников подготовительных к школе групп детского сада № 126 г</dc:title>
</cp:coreProperties>
</file>