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занятия «Удивительный мир воды», проведенного в объединении «Мир вокруг нас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</w:t>
      </w:r>
      <w:r>
        <w:rPr>
          <w:rFonts w:cs="Times New Roman" w:ascii="Times New Roman" w:hAnsi="Times New Roman"/>
          <w:sz w:val="28"/>
          <w:szCs w:val="28"/>
        </w:rPr>
        <w:t xml:space="preserve"> Щеголева Галина Петровн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динение</w:t>
      </w:r>
      <w:r>
        <w:rPr>
          <w:rFonts w:cs="Times New Roman" w:ascii="Times New Roman" w:hAnsi="Times New Roman"/>
          <w:sz w:val="28"/>
          <w:szCs w:val="28"/>
        </w:rPr>
        <w:t xml:space="preserve"> «Мир вокруг нас»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учебной группы: </w:t>
      </w:r>
      <w:r>
        <w:rPr>
          <w:rFonts w:cs="Times New Roman" w:ascii="Times New Roman" w:hAnsi="Times New Roman"/>
          <w:sz w:val="28"/>
          <w:szCs w:val="28"/>
        </w:rPr>
        <w:t>12 человек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детей, присутствующих на занятии</w:t>
      </w:r>
      <w:r>
        <w:rPr>
          <w:rFonts w:cs="Times New Roman" w:ascii="Times New Roman" w:hAnsi="Times New Roman"/>
          <w:sz w:val="28"/>
          <w:szCs w:val="28"/>
        </w:rPr>
        <w:t xml:space="preserve"> 7 человек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мальчиков</w:t>
      </w:r>
      <w:r>
        <w:rPr>
          <w:rFonts w:cs="Times New Roman" w:ascii="Times New Roman" w:hAnsi="Times New Roman"/>
          <w:sz w:val="28"/>
          <w:szCs w:val="28"/>
        </w:rPr>
        <w:t xml:space="preserve"> — 2 человек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девочек</w:t>
      </w:r>
      <w:r>
        <w:rPr>
          <w:rFonts w:cs="Times New Roman" w:ascii="Times New Roman" w:hAnsi="Times New Roman"/>
          <w:sz w:val="28"/>
          <w:szCs w:val="28"/>
        </w:rPr>
        <w:t xml:space="preserve"> — 5 челове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занятия: </w:t>
      </w:r>
      <w:r>
        <w:rPr>
          <w:rFonts w:cs="Times New Roman" w:ascii="Times New Roman" w:hAnsi="Times New Roman"/>
          <w:sz w:val="28"/>
          <w:szCs w:val="28"/>
        </w:rPr>
        <w:t>«Удивительный мир воды»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занятия в дополнительной общеобразовательной програм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год обучения Тема 2.4.6. Наши реки и озера подо льдом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а к удивительному миру вод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ой цели решаются </w:t>
      </w:r>
      <w:r>
        <w:rPr>
          <w:rFonts w:cs="Times New Roman" w:ascii="Times New Roman" w:hAnsi="Times New Roman"/>
          <w:b/>
          <w:sz w:val="28"/>
          <w:szCs w:val="28"/>
        </w:rPr>
        <w:t>следующ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формировать представление о воде, как самом важном для человека веществе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репить знания об основных сведениях об озере Ладога - первом по величине озером в Европ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крепить знания о правилах поведения на природе, водной сред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вивать познавательный интерес к изучению водных водоёмов родного кра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ть познавательный интерес к исследовательской работ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ус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ка книг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их рисунк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 оборудование для проведения опыт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нятия:</w:t>
      </w:r>
      <w:r>
        <w:rPr>
          <w:rFonts w:cs="Times New Roman" w:ascii="Times New Roman" w:hAnsi="Times New Roman"/>
          <w:sz w:val="28"/>
          <w:szCs w:val="28"/>
        </w:rPr>
        <w:t xml:space="preserve"> беседа с включением практической работ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занят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рганизационная часть занятия 3 м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етстви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ка цели занятия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ая часть занятия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Беседа об удивительном мире воды -10 мин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Практическая работа –   27 ми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ыт </w:t>
      </w:r>
      <w:r>
        <w:rPr>
          <w:rFonts w:cs="Times New Roman" w:ascii="Times New Roman" w:hAnsi="Times New Roman"/>
          <w:sz w:val="28"/>
          <w:szCs w:val="28"/>
        </w:rPr>
        <w:t xml:space="preserve">«Соль засорена, а так хочется ухи»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Море в комнате»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викторина «Юные знатоки» (конкурс загадок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Заключительный этап 5 мин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ение итогов занятия, экскурсия по выставке рисунков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одная часть заняти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равствуйте ребята! Сегодня мы с вами совершим путешествие в удивительный мир воды.  А в этом нам поможет всем знакомый глобус. Мы попробуем себя в роли научных работников – проведём небольшой опыт Но об этом немного позже.. И т</w:t>
      </w:r>
      <w:r>
        <w:rPr>
          <w:rFonts w:cs="Times New Roman" w:ascii="Times New Roman" w:hAnsi="Times New Roman"/>
          <w:bCs/>
          <w:sz w:val="28"/>
          <w:szCs w:val="28"/>
        </w:rPr>
        <w:t>ак начнем наше путешествие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 занят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ите на карту мира (на глобус) Больше всего на ней какой краски? (ответы детей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- голубой краски. А голубым цветом на картах изображают что? (ответы детей) - воду, без которой не обойтись никому и никогда, и заменить ее нече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— одно из самых важных для человека веществ. Организм его, кровь, мозг, ткани тела больше чем наполовину состоят из воды. А в некоторых растениях ее еще больше. А как вы думаете, какие свойства есть у воды, в каком состоянии она может находиться? (ответы детей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твердый лед, и легкий газ, пар это всё вода. Таково ее свойство: она бывает твердой, жидкой и газообразно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воды еще очень важное свойство: она может легко растворять в себе многие вещества: различные соли, находящиеся в земных слоях, и многие другие твердые тела и даже газы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будет, если воды не будет хватать, или она вообще исчезнет? (ответы детей) – например, в жизни растений, или животных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при недостатке воды жизнедеятельность организмов сильно нарушается. Растения при отсутствии воды увядают и могут погибнуть. Животные, если лишить их воды, быстро погибают: например, упитанная собака может прожить без пищи до 100 дней, а без воды — менее 10!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воды опаснее для организма, чем голодание: без пищи человек может прожить больше месяца, без воды — всего лишь несколько дней. Потребность человека в воде, которую он употребляет с питьем и с пищей, в зависимости от климата составляет 3-6 литров в сутк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— добрый друг и помощник человека.  А в чём самое главное удобство воды для человека? (ответы детей)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удобная дорога: по морям и океанам плавают корабли. Именно поэтому многие города возникли на берегах рек. Давайте попробуем определить главные морские порты нашей страны на карте (глобусе)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казали про растения, которым также необходима вода, а где именно, ребята? (ответы детей)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побеждает засуху, оживляет пустыни, повышает урожай полей и садов. А ещё, вода послушно вращает турбины на гидроэлектростанциях.  А для человека вода минеральных источников оказывает лечебное действие. Многие из источников горячие. И люди используют не только лечебные свойства этих вод, но и тепло. На Камчатке, где таких источников очень много, выращивают овощи в любое время год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е необыкновенное вещество обыкновенная вода — краса природы, как сказал однажды замечательный русский писатель С.Т. Аксаков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воды на Земле не меняется. С поверхностей морей и океанов, рек и озер вода испаряется, а затем возвращается в виде дождя или снег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истой воды на земле становится все меньше. Заводы и фабрики, электростанции потребляют большое количество воды и одновременно загрязняют ее различными продуктами отходов. Со сточными водами предприятий в реки и озера попадают различные ядовитые веще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де гибнет жизнь. Рыба, раки, растения — все живое погибает в такой воде. Загнивающие воды отравляют воздух, становятся источниками тяжелых заболеваний. Река болеет, ее воды не могут быть использованы человеком. Поэтому в</w:t>
      </w:r>
      <w:r>
        <w:rPr>
          <w:rFonts w:cs="Times New Roman" w:ascii="Times New Roman" w:hAnsi="Times New Roman"/>
          <w:bCs/>
          <w:sz w:val="28"/>
          <w:szCs w:val="28"/>
        </w:rPr>
        <w:t>оду надо беречь!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надо понять и запомнить каждому. </w:t>
      </w:r>
      <w:r>
        <w:rPr>
          <w:rFonts w:cs="Times New Roman" w:ascii="Times New Roman" w:hAnsi="Times New Roman"/>
          <w:bCs/>
          <w:sz w:val="28"/>
          <w:szCs w:val="28"/>
        </w:rPr>
        <w:t>Беречь воду — это значит беречь жизнь, здоровье, красоту окружающей природ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жите, ребята, а какое вы знаете самое большое озеро Ленинградской области - </w:t>
      </w:r>
      <w:r>
        <w:rPr>
          <w:rFonts w:cs="Times New Roman" w:ascii="Times New Roman" w:hAnsi="Times New Roman"/>
          <w:b/>
          <w:bCs/>
          <w:sz w:val="28"/>
          <w:szCs w:val="28"/>
        </w:rPr>
        <w:t>Ладожское озер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адожском озере около 600 островов. Почти все они находятся в северной части озера. Самые красивые острова Валаамские. Своей красотой они привлекают внимание художников, туристов. Северные берега озера и острова покрыты лесом, большей частью хвойным. На южных берегах озера лесов меньше, есть боло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дожское озеро впадает несколько крупных рек, среди них: Свирь, Волхов, Вуокса и множество небольших речек. А свои воды Ладожское озеро отдает только одной единственной реке — Нев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жское озеро начинает замерзать в ноябре месяце. Если морозы стоят небольшие, середина озера остается свободной ото льда всю зиму. А кто знает, как называлась главная дорога во время блокады Ленинграда? Дорога жизни. А кто знает, почему именно так называли дорогу, которая проходила по Ладоге? (ответы детей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ться озеро ото льда начинает рано, уже в апреле. Это происходит потому, что множество рек, впадающих в Ладогу, несут в озеро свои теплые воды и растапливают лед у его берег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в Ладожском озере такая чистая и прозрачная, что местами на глубине 4-5 метров хорошо видно дно. Весной и осенью на Ладожском озере бывают сильные бури. Они не уступают по силе морским штормам. Часто бури продолжаются по 6-8 суто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адожском озере развито рыболовство. Кто из вас знает, какая рыба водится в озере? (ответы детей)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стречается более 50 названий рыб, в том числе: лосось, форель, осетр, сиг, ряпушка, корюшк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 живет в водах озера тюлень — ладожская нерпа. Эти забавные животные любят, взобравшись на подводные валуны, следить за катерами с туристами и паломниками, направляющимися к монашеским островам Ладожского озера — Валааму и Коневцу. Ребята, я нам советую: обязательно побывайте с родителями в этих святых местах. Вы получите огромное удовольствие от пребывание на этих чудо остро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сенней, осенний, летний сезон вы часто выходите на отдых на природу. И вам приходиться готовить пищу на костре. И вот случается непредвиденное обстоятельство: вам надо посолить уху, а соль засорена.  И тут вы вспоминаете свойство воды: растворять ее, освободив от лишних включений (травянистых, песочка) путем фильтрации через чистую ткань или бинт, а затем выпарить воду и, получив чистую соль — посолить уху, пожелав всем приятного аппетита. А сейчас мы проведём этот опы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ьмем стеклянную банку емкостью 500 миллилитров, загружаем в нее засоренную соль, наполняем банку водой, размешиваем содержимое банки, затем пропускаем его через фильтр, изготовленный из бинта. Отфильтрованный раствор помещаем в ложку и нагреваем над пламенем спиртовки. Что происходит с водой? (ответы детей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а глазах испаряется из ложечки, а в ней остается соль, которой и заправляем «уху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этого опыта мы узнали о воде как растворителе, ее свойстве испаряться под действием температур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, если у вас, ребята, случится такое при отдыхе на природе, то вы обязательно вспомните этот опыт и исправите ситуацию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мы с вами поиграем в игру </w:t>
      </w:r>
      <w:r>
        <w:rPr>
          <w:rFonts w:cs="Times New Roman" w:ascii="Times New Roman" w:hAnsi="Times New Roman"/>
          <w:b/>
          <w:bCs/>
          <w:sz w:val="28"/>
          <w:szCs w:val="28"/>
        </w:rPr>
        <w:t>«Море в комнат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Цель этой игры заключается в том, чтобы вы вспомнили, что у вас есть </w:t>
      </w:r>
      <w:r>
        <w:rPr>
          <w:rFonts w:cs="Times New Roman" w:ascii="Times New Roman" w:hAnsi="Times New Roman"/>
          <w:sz w:val="28"/>
          <w:szCs w:val="28"/>
        </w:rPr>
        <w:t>в доме морского, водного происхождения. За каждый правильный ответ вы получаете очко (жетон). А набравшие участники большее количество очков - победитель!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что есть у вас дома?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е ответы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Йод — лекарство со дна моря из морских водорослей филлофоры и ламинари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й жи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ые консерв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оженная рыб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я (ожерелье, серьги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мза (губка для мытья) и друг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роведём небольшую  пресс-конференцию, вам было дано задание найти интересные факты о водных обитателях. (Выступления детей) по темам: «Дельфин», «Морская черепаха», «Медуз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я хотела бы вас познакомить с морскими жителями, и рассказать вам о небольших, но очень интересных факта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ценной породой рыб в мире считается русский осетр. В 1924 году в реке Тихая Сосна, что на Орловщине, была поймана самка этой породы весом 1227 к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хитрой рыбой считается морской черт. За хитрость и неприглядный вид, и название у рыбы соответствующее. Встречается морской черт в Черном море. Его длина достигает 2 метров. На голове у черта сверху находятся глаза и «удочка». Конец «удочки» похож на червя. Другая рыба, заметив «червя», кидается к добыче, но она оказывается добычей сама. Черт быстро открывает пасть, втягивает жертву и проглатывает е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жденный крокодил в три раза длиннее яйца, из которого только что вылупился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маленькая часть удивительных фактов из жизни природы. Еще много, много интересного вы найдёте, прочитав книги о природе, которые вы можете рассмотреть на выставке, организованной в нашем объединении, а также в школьной, домашней библиотеках, а также в библиотеках города. Находите минуты для чтения, а результат не заставит себя ждать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 нужно постоянно упражнять свой мозг, чтобы он развивался и разгадывал тайны природы. С глубокой древности люди приучали к этому детей, задавая им загадки. И когда юноша подрастал, его признавали зрелым мужчиной, воином только тогда, как он разгадывал несколько заданных ему загадок. И так, загадки «Удивительный мир воды»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руке не удержишь и в решете не пронесешь? (Вод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долговяз, в землю увяз. (Дожд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в поле лежал, а весной в речку побежал. (Снег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, да не сахар, ног нет, а идет. (Снег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ратца в воду глядятся, век не сойдутся. (Берег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ую погоду нет нас нигде. Ветер подует — бежим по воде. (Волн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мела, нагремела, все промыла и ушла. И сады, и огороды всей округи полила. (Гроз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сок, без топоров через речку мост готов. (Радуг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оре переполох: с неба сыплется горох. Съела шесть горошин Нина, у нее теперь ангина. (Град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шел, наполнил кадки, поливал усердно грядки, с шумом окна промывал, на крыльце потанцевал, побродил по крыше вволю и ушел по лужам в поле. (Дожд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т он в поле и в саду, а в дом не попадет. И никуда я не пойду, покуда он идет. (Дожд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рекой поперек великан врастяжку лег. Через реку, по спине он ходить позволил мне. (Мост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бежит, зимой спит. Весна настала — опять побежала. (Рек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е льется, из нее льется, сама по земле плетется. (Рек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у Галочки? Ниточка на палочке, палочка в руке, а ниточка в реке. (Удочк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вода, а с питьем беда. (Море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обою, надо мною пролетел мешок с водою. Наскочил на дальний лес - прохудился и исчез. (Туч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ая вата плывет куда-то. Чем вата ниже, тем дождик ближе. (Туч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, да не сахар, ног нет, а идет. (Снег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м зиму жить тепло: крыша — толстое стекло. (Лед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лодцы, ребята, все загадки отгадали быстро. А сейчас давайте посетим выставку рисунков «Удивительный мир воды». Какие рисунки вам понравились, что вы узнали из этих рисун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Заключительная часть занятия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ходит к концу наше занятие. Я хочу вас спросить, что вам запомнилось больше всего? Хочется ли вам поделиться услышанным с друзьями, родителями? Пойдете ли вы в библиотеку за очередной интересной книгой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ые блоки занят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ом занятии необходимо обратить внимание на значение воды в жизни человека. А также на охрану окружающих нас водоёмов, правилах поведения на природ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занятие является завершающим по теме «Удивительный мир воды» 1-го года обучения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я о воде, как самом важном для человека веществе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знаний об основных данных об озере Ладога - первом по величине озером в Европ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знаний о правилах поведения на природе, водной сред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 к изучению водных водоёмов родного кра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знавательного интереса к исследовательской работ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для педагог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Аракчеев Ю. Путешествие в удивительный мир. – М.: Детская литература,1989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бышев И.Н. Окно в природу. -Ленинград: Лениздат,1997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ковская Г.В. Игры, занятия по формированию экологической культуры младших школьников. - М.: Владос, 2002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Виноградова Н.Ф., Куликова Т.А. Дети, взрослые и мир вокруг.- М.: Просвещение, 1993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трих А., Юрмин Г., Кошурникова Р. Почемучка - М.: Педагогика,1988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Т.С. Экологическое образование в начальной школе –М.:МГЛ,2003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пинина З.А. Тайны окружающего мира.- М.: Ювента, 2005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итман М.Х. Экология-предмет: интересно или нет?- СПб.: Союз, 2001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а Л.М. Детям о природе.- Ярославль: Академия развития, 2000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онова Л.П. Экологическое образование в начальной школе.- М.: Академия, 2000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барина Т.И., Соколова Е.И. И учеба, и игра: Природоведение. - Ярославль: Академия развития, 2001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нов А.В. Энциклопедия окружающего мира.- М.: Росмен, 2005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нова З.А., Любарский А.Н. Природа родного края.- СПб.: Специальная литература, 2008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фимова Г.В. Секреты и диковинки окружающего мира.- Самара: Федоров. 2001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бис Е. Расскажи мне...о чудесах. - М.:Рипол Классик, 2002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доА. Вынужденное путешествие.- Екатеринбург.: Ладь-Лтд,1995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 для дете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а Ю. Куликова Т.А. Дети, взрослые и мир вокруг.-М.: Просвещение,1993 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трих А., Юрмин Г., Кошурникова Р. Почемучка.- М.: Педагогика,1988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ков А.Н., Гурлянд С.Г. Скажи мне, почему?- М.:Багира,1995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шаков А.А. Атлас-определитель От земли до неба.- М.: Просвещение, 2000 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жова Н.А. Не просто сказки.- М.: Линка-Пресс, 2002 г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жин С.В. Экологический букварь. -СПб.: Пит-Тал., 1996 г.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6:01:00Z</dcterms:created>
  <dc:creator>Metodist</dc:creator>
  <dc:description/>
  <dc:language>en-US</dc:language>
  <cp:lastModifiedBy>Учитель</cp:lastModifiedBy>
  <cp:lastPrinted>2014-04-17T10:58:00Z</cp:lastPrinted>
  <dcterms:modified xsi:type="dcterms:W3CDTF">2019-04-19T16:01:00Z</dcterms:modified>
  <cp:revision>2</cp:revision>
  <dc:subject/>
  <dc:title/>
</cp:coreProperties>
</file>