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 «Фонетика и орфоэпические нор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ма «Фонетика и орфоэпия. Произносительные нормы» – первая в ряду изучаемых норм и разделов, и поэтому ей уделяется всегда особое внимание. От того, как воспримется учащимися работа на этом занятии, зависит и восприятие последующих тем.</w:t>
      </w:r>
    </w:p>
    <w:p>
      <w:pPr>
        <w:pStyle w:val="Style17"/>
        <w:spacing w:before="0" w:after="0"/>
        <w:ind w:left="0" w:firstLine="69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роме того, это та тема, которая важна и интересна для человека любого возраста, ведь вопросы, связанные с правильным произношением возникают как у выпускников школ (сейчас основные элементы этих норм необходимо знать в связи с экзаменами ЕГЭ), так и у взрослых людей, живущих современной насыщенной жизнью.</w:t>
      </w:r>
    </w:p>
    <w:p>
      <w:pPr>
        <w:pStyle w:val="Style17"/>
        <w:ind w:left="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освоение правильного произношения – это первая ступень к овладению речевой культурой вообще. Сейчас уже прошёл тот период, когда произношению не уделялось достаточного внимания. Теперь уже слово, произнесенное с ошибкой, вызывает насмешки окружающих, а у самого человека порождает неуверенность в себе.</w:t>
      </w:r>
    </w:p>
    <w:p>
      <w:pPr>
        <w:pStyle w:val="Style17"/>
        <w:ind w:left="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бобщить уже имеющиеся сведения о произношении и восполнить пробелы каждого слушателя, необходимо использовать форму диалога, которая позволит предусмотреть возникающие вопросы.</w:t>
      </w:r>
    </w:p>
    <w:p>
      <w:pPr>
        <w:pStyle w:val="Style17"/>
        <w:ind w:left="0" w:firstLine="6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сказанного материала возможно использование дидактических материалов (тренировочные упражнения для произношения различных частей речи), а в конце занятия в качестве обобщения предлагается иллюстрация с обобщением.</w:t>
      </w:r>
    </w:p>
    <w:p>
      <w:pPr>
        <w:pStyle w:val="Style17"/>
        <w:spacing w:before="0" w:after="0"/>
        <w:ind w:left="0" w:firstLine="69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сё перечисленное и определя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цели данного практического занятия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зовательная цель: </w:t>
      </w:r>
      <w:r>
        <w:rPr>
          <w:rFonts w:cs="Times New Roman" w:ascii="Times New Roman" w:hAnsi="Times New Roman"/>
          <w:sz w:val="24"/>
          <w:szCs w:val="24"/>
        </w:rPr>
        <w:t xml:space="preserve">обобщение занятий, связанных с произношением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ая:</w:t>
      </w:r>
      <w:r>
        <w:rPr>
          <w:rFonts w:cs="Times New Roman" w:ascii="Times New Roman" w:hAnsi="Times New Roman"/>
          <w:sz w:val="24"/>
          <w:szCs w:val="24"/>
        </w:rPr>
        <w:t xml:space="preserve"> вырабатывание умения видеть речевые ошибки в своей и чужой речи и уметь их объяснять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ая:</w:t>
      </w:r>
      <w:r>
        <w:rPr>
          <w:rFonts w:cs="Times New Roman" w:ascii="Times New Roman" w:hAnsi="Times New Roman"/>
          <w:sz w:val="24"/>
          <w:szCs w:val="24"/>
        </w:rPr>
        <w:t xml:space="preserve"> воспитание серьёзного и осознанного отношения к своей речи как части общей культуры челове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 занятия</w:t>
      </w:r>
      <w:r>
        <w:rPr>
          <w:rFonts w:cs="Times New Roman" w:ascii="Times New Roman" w:hAnsi="Times New Roman"/>
          <w:sz w:val="24"/>
          <w:szCs w:val="24"/>
        </w:rPr>
        <w:t xml:space="preserve"> – комбинированное (практическо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ое занятие предполагает: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по предыдущим темам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 в форме диалога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ового с использование дидактического материала (тренировочные упражнения по теме)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а всему повторенному материал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иллюстраций используется </w:t>
      </w:r>
      <w:r>
        <w:rPr>
          <w:rFonts w:cs="Times New Roman" w:ascii="Times New Roman" w:hAnsi="Times New Roman"/>
          <w:b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</w:rPr>
        <w:t xml:space="preserve"> «Орфоэпические норм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 Объявление темы и цели занят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«Фонетика и Орфоэпия. Произносительные нормы.» Цель – знакомство с новым материалом и обобщение знаний, связанных с литературным произношением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 теме «Введение. Язык и речь»: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ечь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функции речи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речи и в чём особенности письменной речи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язык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функции языка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или существуют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ъединяет эти стили?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ключает в себя понятие «языковая норма»? </w:t>
      </w:r>
    </w:p>
    <w:p>
      <w:pPr>
        <w:pStyle w:val="Style17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нормы существуют в русском языке?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8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понятие «культура речи»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Тема занятия, над которой мы работаем связана  произношением. Кроме того, вы сами можете объяснить название темы 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изучает такой раздел русского языка как «Фонетика»? (звуки и буквы)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фонетика объясняет произношение гласных и согласных звуков.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сновной закон произношения гласных звуков – одни гласные произносятся чётко (под ударением), другие гласные (безударные) нечётко, т.е. с ослабленной артикуляцией, и такие гласные называются редуцированными.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закон произношения согласных – оглушение и уподобление. Так обычно мы произносим слово </w:t>
      </w:r>
      <w:r>
        <w:rPr>
          <w:rFonts w:cs="Times New Roman" w:ascii="Times New Roman" w:hAnsi="Times New Roman"/>
          <w:i/>
          <w:sz w:val="24"/>
          <w:szCs w:val="24"/>
        </w:rPr>
        <w:t>просьба</w:t>
      </w:r>
      <w:r>
        <w:rPr>
          <w:rFonts w:cs="Times New Roman" w:ascii="Times New Roman" w:hAnsi="Times New Roman"/>
          <w:sz w:val="24"/>
          <w:szCs w:val="24"/>
        </w:rPr>
        <w:t xml:space="preserve"> с буквой «з» в середине слова, а слово </w:t>
      </w:r>
      <w:r>
        <w:rPr>
          <w:rFonts w:cs="Times New Roman" w:ascii="Times New Roman" w:hAnsi="Times New Roman"/>
          <w:i/>
          <w:sz w:val="24"/>
          <w:szCs w:val="24"/>
        </w:rPr>
        <w:t>варежка</w:t>
      </w:r>
      <w:r>
        <w:rPr>
          <w:rFonts w:cs="Times New Roman" w:ascii="Times New Roman" w:hAnsi="Times New Roman"/>
          <w:sz w:val="24"/>
          <w:szCs w:val="24"/>
        </w:rPr>
        <w:t xml:space="preserve"> – с буквой «ш» в середине слова. В слове </w:t>
      </w:r>
      <w:r>
        <w:rPr>
          <w:rFonts w:cs="Times New Roman" w:ascii="Times New Roman" w:hAnsi="Times New Roman"/>
          <w:i/>
          <w:sz w:val="24"/>
          <w:szCs w:val="24"/>
        </w:rPr>
        <w:t>город, труд</w:t>
      </w:r>
      <w:r>
        <w:rPr>
          <w:rFonts w:cs="Times New Roman" w:ascii="Times New Roman" w:hAnsi="Times New Roman"/>
          <w:sz w:val="24"/>
          <w:szCs w:val="24"/>
        </w:rPr>
        <w:t xml:space="preserve"> и других подобных звонких согласных на конце слышится глухая согласная.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е слово в названии темы вы тоже, наверняка, можете объяснить 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изучает орфоэпия? (правильная речь, т.е. правильное произношение)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область, входящая в состав России имеет свои особенности произношения – так складывалось исторически. Объединяющим для всех стало литературное произношение – оно является для всех образцом, нормой. 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 появились произносительные нормы. Они же по-другому называются орфоэпические. Эти нормы объясняют 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ми ударения в слове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м в словах Ё или Е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м твёрдых или мягких согласных</w:t>
      </w:r>
    </w:p>
    <w:p>
      <w:pPr>
        <w:pStyle w:val="Style17"/>
        <w:numPr>
          <w:ilvl w:val="1"/>
          <w:numId w:val="8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роизношение гласных или согласнх в отдельных словах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-то в основу литературного произношения. Как и любое другое оно имело свои особенности. До сих пор старые москвичи произносят мягкое [р’] в словах верх, церковь. Кроме того, как и когда-то, в московском говоре, мы произносим сочетание [шн] в словах: </w:t>
      </w:r>
      <w:r>
        <w:rPr>
          <w:rFonts w:cs="Times New Roman" w:ascii="Times New Roman" w:hAnsi="Times New Roman"/>
          <w:i/>
          <w:sz w:val="24"/>
          <w:szCs w:val="24"/>
        </w:rPr>
        <w:t>булочная, сливочный, горчичники, перечница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сложное в произношении – разобраться в постановке ударения. Особенности ударения изучает раздел произносительных норм – акцентологический. Ударение действительно сложно изучать, т.к. в русском языке оно  является свободным и разноместным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426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всего сложностей возникает с ударением. Дело в том, что ударение в русском языке свободное (т.е. подвижное, может перемещаться от корня к окончанию: </w:t>
      </w:r>
      <w:r>
        <w:rPr>
          <w:rFonts w:cs="Times New Roman" w:ascii="Times New Roman" w:hAnsi="Times New Roman"/>
          <w:i/>
          <w:sz w:val="24"/>
          <w:szCs w:val="24"/>
        </w:rPr>
        <w:t>герб-гербы´, бинт-бинты´</w:t>
      </w:r>
      <w:r>
        <w:rPr>
          <w:rFonts w:cs="Times New Roman" w:ascii="Times New Roman" w:hAnsi="Times New Roman"/>
          <w:sz w:val="24"/>
          <w:szCs w:val="24"/>
        </w:rPr>
        <w:t xml:space="preserve">) и разноместным, т.е. не фиксированным на определённом слоге, как во французском или польском языках. 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того в русском языке существуют слова с двойным ударением или акцентологические варианты. Варианты могут равноправны: </w:t>
      </w:r>
      <w:r>
        <w:rPr>
          <w:rFonts w:cs="Times New Roman" w:ascii="Times New Roman" w:hAnsi="Times New Roman"/>
          <w:i/>
          <w:sz w:val="24"/>
          <w:szCs w:val="24"/>
        </w:rPr>
        <w:t>бáржа и баржá, пéтля и петля´, ки´рзовый-кирзóвый.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И варианты могут быть неравноправными. Один из них предпочтительней для официальной речи, другой (дополнительный вариант) возможен только для разговорной речи.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аким словам относятся 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инáрия – кулинари´я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éфтели – тефтéли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аче – инáче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óрог – творóг</w:t>
      </w:r>
    </w:p>
    <w:p>
      <w:pPr>
        <w:pStyle w:val="Style17"/>
        <w:numPr>
          <w:ilvl w:val="1"/>
          <w:numId w:val="7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артамéнты – апартáмент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ударения может зависеть от значения слов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зыковóй барьер - языкóвая колбас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озданный хáос - в доме хаóс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носнóй радиоприёмник – перенóсное значение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áктерная роль – характéрный поступок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áя промышленность – рáзвитый не по годам ребёнок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местность ударения может быть связана с хронологическими рамками: 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раинский(современное) — украинское(устаревшее)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пасной (совр.) – запасный(устар.)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 в существительных может быть связано с конкретным сочетанием звуков. Например, сочета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тай  (в словах </w:t>
      </w:r>
      <w:r>
        <w:rPr>
          <w:rFonts w:cs="Times New Roman" w:ascii="Times New Roman" w:hAnsi="Times New Roman"/>
          <w:i/>
          <w:sz w:val="24"/>
          <w:szCs w:val="24"/>
        </w:rPr>
        <w:t>глашáтай, завсегдáтай, ходатáй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óд (в словах </w:t>
      </w:r>
      <w:r>
        <w:rPr>
          <w:rFonts w:cs="Times New Roman" w:ascii="Times New Roman" w:hAnsi="Times New Roman"/>
          <w:i/>
          <w:sz w:val="24"/>
          <w:szCs w:val="24"/>
        </w:rPr>
        <w:t>газопровóд, мусоропровóд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éние (в словах </w:t>
      </w:r>
      <w:r>
        <w:rPr>
          <w:rFonts w:cs="Times New Roman" w:ascii="Times New Roman" w:hAnsi="Times New Roman"/>
          <w:i/>
          <w:sz w:val="24"/>
          <w:szCs w:val="24"/>
        </w:rPr>
        <w:t>мышлéние, углублé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óт (в существительных, образованных от глагола: </w:t>
      </w:r>
      <w:r>
        <w:rPr>
          <w:rFonts w:cs="Times New Roman" w:ascii="Times New Roman" w:hAnsi="Times New Roman"/>
          <w:i/>
          <w:sz w:val="24"/>
          <w:szCs w:val="24"/>
        </w:rPr>
        <w:t>зевóта, дремóта)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óг (в существительных неодушевлённых: </w:t>
      </w:r>
      <w:r>
        <w:rPr>
          <w:rFonts w:cs="Times New Roman" w:ascii="Times New Roman" w:hAnsi="Times New Roman"/>
          <w:i/>
          <w:sz w:val="24"/>
          <w:szCs w:val="24"/>
        </w:rPr>
        <w:t>каталóг, некролó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рение в существительных связано и с происхождением слова. Допустим, пришедшие из французского языка сохранили ударение на последнем слоге: </w:t>
      </w:r>
      <w:r>
        <w:rPr>
          <w:rFonts w:cs="Times New Roman" w:ascii="Times New Roman" w:hAnsi="Times New Roman"/>
          <w:i/>
          <w:sz w:val="24"/>
          <w:szCs w:val="24"/>
        </w:rPr>
        <w:t>партéр, жáлюзи, диспансéр, адюльтéр, несессéр, адюльтé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сложные существительные чаще всего имеют ударение на последнем слоге: </w:t>
      </w:r>
      <w:r>
        <w:rPr>
          <w:rFonts w:cs="Times New Roman" w:ascii="Times New Roman" w:hAnsi="Times New Roman"/>
          <w:i/>
          <w:sz w:val="24"/>
          <w:szCs w:val="24"/>
        </w:rPr>
        <w:t>психиатрия, тахикардия, ассиметрия, некрофилия</w:t>
      </w:r>
      <w:r>
        <w:rPr>
          <w:rFonts w:cs="Times New Roman" w:ascii="Times New Roman" w:hAnsi="Times New Roman"/>
          <w:sz w:val="24"/>
          <w:szCs w:val="24"/>
        </w:rPr>
        <w:t xml:space="preserve">. Но есть среди них такие, где ударение притягивается в середину слова древним латинским корнем: </w:t>
      </w:r>
      <w:r>
        <w:rPr>
          <w:rFonts w:cs="Times New Roman" w:ascii="Times New Roman" w:hAnsi="Times New Roman"/>
          <w:i/>
          <w:sz w:val="24"/>
          <w:szCs w:val="24"/>
        </w:rPr>
        <w:t>филантрóпия, демокрáтия, гомеопáтия, флюорогрáфия, кинематогрáф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менении по числам или падежам в коротких (одно-двух-трёхсложных) существительных ударение чаще всего перемещается на конец слова: </w:t>
      </w:r>
      <w:r>
        <w:rPr>
          <w:rFonts w:cs="Times New Roman" w:ascii="Times New Roman" w:hAnsi="Times New Roman"/>
          <w:i/>
          <w:sz w:val="24"/>
          <w:szCs w:val="24"/>
        </w:rPr>
        <w:t>герб-герб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 гербах, бинт-бинты, в бинтах</w:t>
      </w:r>
      <w:r>
        <w:rPr>
          <w:rFonts w:cs="Times New Roman" w:ascii="Times New Roman" w:hAnsi="Times New Roman"/>
          <w:sz w:val="24"/>
          <w:szCs w:val="24"/>
        </w:rPr>
        <w:t xml:space="preserve">. Но запоминать надо те, в которых ударение остается неподвижным при изменении слова: </w:t>
      </w:r>
      <w:r>
        <w:rPr>
          <w:rFonts w:cs="Times New Roman" w:ascii="Times New Roman" w:hAnsi="Times New Roman"/>
          <w:i/>
          <w:sz w:val="24"/>
          <w:szCs w:val="24"/>
        </w:rPr>
        <w:t>тóрт-тóрты, крáн-крáны, тóст-тóсты, договóр-договóр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, образованные от глагола будут сохранять ударение на том же слоге, что и в глаголе: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еспéчение (т.к. обеспéчить)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оисповéдание (т.к. исповéдать)</w:t>
      </w:r>
    </w:p>
    <w:p>
      <w:pPr>
        <w:pStyle w:val="Style17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репление материала на тренировочных упражнениях лист 1, зад 1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тельные чаще всего сохраняют ударение на том же слоге, что и в существительных от которых они образованы (</w:t>
      </w:r>
      <w:r>
        <w:rPr>
          <w:rFonts w:cs="Times New Roman" w:ascii="Times New Roman" w:hAnsi="Times New Roman"/>
          <w:i/>
          <w:sz w:val="24"/>
          <w:szCs w:val="24"/>
        </w:rPr>
        <w:t>áвгуст-áвгустовский</w:t>
      </w:r>
      <w:r>
        <w:rPr>
          <w:rFonts w:cs="Times New Roman" w:ascii="Times New Roman" w:hAnsi="Times New Roman"/>
          <w:sz w:val="24"/>
          <w:szCs w:val="24"/>
        </w:rPr>
        <w:t>) кроме некоторых слов, в которых ударение перемещается на следующий слог (</w:t>
      </w:r>
      <w:r>
        <w:rPr>
          <w:rFonts w:cs="Times New Roman" w:ascii="Times New Roman" w:hAnsi="Times New Roman"/>
          <w:i/>
          <w:sz w:val="24"/>
          <w:szCs w:val="24"/>
        </w:rPr>
        <w:t>óпт-оптóвый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запомнить только отдельные формы прилагательных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426" w:leader="none"/>
          <w:tab w:val="left" w:pos="16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ивый – сравнительная степень </w:t>
      </w:r>
      <w:r>
        <w:rPr>
          <w:rFonts w:cs="Times New Roman" w:ascii="Times New Roman" w:hAnsi="Times New Roman"/>
          <w:i/>
          <w:sz w:val="24"/>
          <w:szCs w:val="24"/>
        </w:rPr>
        <w:t>красивее</w:t>
      </w:r>
    </w:p>
    <w:p>
      <w:pPr>
        <w:pStyle w:val="Style17"/>
        <w:tabs>
          <w:tab w:val="clear" w:pos="708"/>
          <w:tab w:val="left" w:pos="426" w:leader="none"/>
          <w:tab w:val="left" w:pos="1694" w:leader="none"/>
        </w:tabs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восходная степень – </w:t>
      </w:r>
      <w:r>
        <w:rPr>
          <w:rFonts w:cs="Times New Roman" w:ascii="Times New Roman" w:hAnsi="Times New Roman"/>
          <w:i/>
          <w:sz w:val="24"/>
          <w:szCs w:val="24"/>
        </w:rPr>
        <w:t>красивейший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426" w:leader="none"/>
          <w:tab w:val="left" w:pos="169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прав, она  права, Вы правы, они правы</w:t>
      </w:r>
    </w:p>
    <w:p>
      <w:pPr>
        <w:pStyle w:val="Normal"/>
        <w:tabs>
          <w:tab w:val="clear" w:pos="708"/>
          <w:tab w:val="left" w:pos="426" w:leader="none"/>
          <w:tab w:val="left" w:pos="16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репление на тренировочных упражнениях лист 1, задание 1б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глаголов неопределённой формы особенно важно выделить 3 группы: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 группа слов – с ударением на конец слова: </w:t>
      </w:r>
      <w:r>
        <w:rPr>
          <w:rFonts w:cs="Times New Roman" w:ascii="Times New Roman" w:hAnsi="Times New Roman"/>
          <w:i/>
          <w:sz w:val="24"/>
          <w:szCs w:val="24"/>
        </w:rPr>
        <w:t>начать, принять, облегчить, углубить, избаловать, премировать, пломбировать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 группа слов – с ударением на начало или  середину слова: </w:t>
      </w:r>
      <w:r>
        <w:rPr>
          <w:rFonts w:cs="Times New Roman" w:ascii="Times New Roman" w:hAnsi="Times New Roman"/>
          <w:i/>
          <w:sz w:val="24"/>
          <w:szCs w:val="24"/>
        </w:rPr>
        <w:t>исчерпать, откупорить, принудить, опошлить, блокировать, транспортировать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3 группа – варианты </w:t>
      </w:r>
      <w:r>
        <w:rPr>
          <w:rFonts w:cs="Times New Roman" w:ascii="Times New Roman" w:hAnsi="Times New Roman"/>
          <w:i/>
          <w:sz w:val="24"/>
          <w:szCs w:val="24"/>
        </w:rPr>
        <w:t>поперчить-поперчить, окислить-окислить, искриться и искритьс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ажно помнить о некоторых глаголах настоящего  времени, ударения в которых всегда остаётся неизменным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вонить-позвонит, созвонимся, позвонишь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ключит-включит, заключит, отключить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разит-заразишь, заразишься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крепление материала на тренировочных упражнениях лист 1г, лист 2, зад 4, 5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И, наконец, последнее правило: буква Ё всегда будет ударной, в какой бы части слова она ни была: </w:t>
      </w:r>
      <w:r>
        <w:rPr>
          <w:rFonts w:cs="Times New Roman" w:ascii="Times New Roman" w:hAnsi="Times New Roman"/>
          <w:i/>
          <w:sz w:val="24"/>
          <w:szCs w:val="24"/>
        </w:rPr>
        <w:t>свёкла, новорождённый, осуждённы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полнение задания 3 из тренировочного упражнения с использованием словарей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я презентации «Орфоэпические нормы». </w:t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после просмотра презентации: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станавливает орфоэпические нормы?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произношение лежит в основе русского литературного?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языках фиксированное ударение?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языках ударение остаётся неподвижным при изменении?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глаголы и отглагольные прилагательные женского рода?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овах сохраняется старое московское произношение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ём итоги. Сегодня мы познакомились с 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конами орфоэпии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ми вариантами ударений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дарения в существительных, прилагательных, глаголах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историей орфоэпических нор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связано с тем, что сказано на занятии: упр. 421, 422, 432, 433 – выписать из словаря значения и произношение неизвестных вам слов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 для преподавателя к практическому занятию:</w:t>
      </w:r>
    </w:p>
    <w:p>
      <w:pPr>
        <w:pStyle w:val="Style17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е пособие.  Русский язык и культура речи/ Под редакцией</w:t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. Я. Гойхмана.  М.: ИНФА-М, 2004</w:t>
      </w:r>
    </w:p>
    <w:p>
      <w:pPr>
        <w:pStyle w:val="Style17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ебное пособие.  Русский язык и культура речи/ Автор-составитель  И. Б. Лобанов. М.: Академ проект, 2007 </w:t>
      </w:r>
    </w:p>
    <w:p>
      <w:pPr>
        <w:pStyle w:val="Style17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очник-практикум. Культура устной и письменной деловой речи. – М.: Флинта, Наука,  2006</w:t>
      </w:r>
    </w:p>
    <w:p>
      <w:pPr>
        <w:pStyle w:val="Style17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арь ударений для дикторов радио и телевидения/ Под редакцией        Л.А. Введенской. Москва - Ростов-на-Дону,  2006</w:t>
      </w:r>
    </w:p>
    <w:p>
      <w:pPr>
        <w:pStyle w:val="Style17"/>
        <w:numPr>
          <w:ilvl w:val="0"/>
          <w:numId w:val="4"/>
        </w:numPr>
        <w:ind w:left="0" w:hanging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фоэпический словарь русского языка. Произношение. Ударение./ Под редакцией Резниченко И. Л. - М.: Рус. яз. – Медиа, 1993</w:t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russianLower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russianLower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russianLower"/>
      <w:lvlText w:val="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1">
    <w:name w:val="Заголовок №1_"/>
    <w:basedOn w:val="Style14"/>
    <w:qFormat/>
    <w:rPr>
      <w:rFonts w:eastAsia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0" w:after="0"/>
      <w:jc w:val="both"/>
      <w:outlineLvl w:val="0"/>
    </w:pPr>
    <w:rPr>
      <w:rFonts w:eastAsia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39:00Z</dcterms:created>
  <dc:creator>Иван</dc:creator>
  <dc:description/>
  <cp:keywords/>
  <dc:language>en-US</dc:language>
  <cp:lastModifiedBy>Иван</cp:lastModifiedBy>
  <cp:lastPrinted>2010-04-19T01:46:00Z</cp:lastPrinted>
  <dcterms:modified xsi:type="dcterms:W3CDTF">2019-03-30T20:24:00Z</dcterms:modified>
  <cp:revision>9</cp:revision>
  <dc:subject/>
  <dc:title/>
</cp:coreProperties>
</file>