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шебная шарманка»</w:t>
      </w:r>
    </w:p>
    <w:p>
      <w:pPr>
        <w:pStyle w:val="Normal"/>
        <w:jc w:val="center"/>
        <w:rPr/>
      </w:pPr>
      <w:r>
        <w:rPr>
          <w:sz w:val="28"/>
          <w:szCs w:val="28"/>
        </w:rPr>
        <w:t>мамин праздник для  детей старшей и подготовительной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руководитель Детский сад №242 ОАО «РЖ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ина Галин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у воспитанников чувства любви, нежности, уважения, </w:t>
      </w:r>
    </w:p>
    <w:p>
      <w:pPr>
        <w:pStyle w:val="Style18"/>
        <w:rPr/>
      </w:pPr>
      <w:r>
        <w:rPr>
          <w:sz w:val="28"/>
          <w:szCs w:val="28"/>
        </w:rPr>
        <w:t xml:space="preserve">к женщине, сплоченности коллектива и родителей. </w:t>
      </w:r>
    </w:p>
    <w:p>
      <w:pPr>
        <w:pStyle w:val="Style18"/>
        <w:rPr/>
      </w:pPr>
      <w:r>
        <w:rPr>
          <w:sz w:val="28"/>
          <w:szCs w:val="28"/>
        </w:rPr>
        <w:t xml:space="preserve">Развитие творческих способностей детей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Подчеркнуть важность семейных ценностей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 развивать способности в области инсценировки; воспитывать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мамам; учить ценить заботу со стороны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старш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л под весёлую музыку входят мальчики и становятся полук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ините, вы случайно не знаете, по какому случаю сегодня праздн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ется, в детском саду сегодня отмечают «Женский ден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тати, где наши девочки? Что-то их не вид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жели они забыли, что их ждут джентльме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нятно, они всё ещё прихорашиваются. Хотят выглядеть более привлекатель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аль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ише, не спорьте! Вон они уже иду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ят девочки и проходят змейкой по залу, а затем становятся перед мальчиками полукруг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у вот, наконец-то все в сборе. Наши девочки, вы так прекрасны, милы и очаровательны, но разрешите мне поприветствовать наших гостей и поздравить их с этим удивительным празд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опять наступила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праздник она при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радостный, светлый и неж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всех дорогих наших женщ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егодня вы все улыба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дети для вас поста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ья вы наши прим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ья вы наши примит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Нужные слова» </w:t>
      </w:r>
      <w:r>
        <w:rPr>
          <w:sz w:val="28"/>
          <w:szCs w:val="28"/>
          <w:u w:val="single"/>
        </w:rPr>
        <w:t>сл. и муз. Т.Прописн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мартовский ден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стей по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 и бабушек сво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адили в за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ном звенит капел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нет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а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гостей мимо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х бабушек и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 всех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этим праздником больш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яют дет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Звёздочка моя» </w:t>
      </w:r>
      <w:r>
        <w:rPr>
          <w:sz w:val="28"/>
          <w:szCs w:val="28"/>
          <w:u w:val="single"/>
        </w:rPr>
        <w:t>сл. и муз. Л.Стар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ом звенят сосул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ёт ручей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ыли на прогул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лушали вес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ет в поле ве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ужицам зв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е ярче св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сть маминого д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осится из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й шум сос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лучшего подар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есенка весн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Мамина песенка» </w:t>
      </w:r>
      <w:r>
        <w:rPr>
          <w:sz w:val="28"/>
          <w:szCs w:val="28"/>
          <w:u w:val="single"/>
        </w:rPr>
        <w:t>сл.М.Пляцковского, муз. М.Парцхаладз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дятся мест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прислушайтесь: какая необычная музыка! Что это может бы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ходит Шарманщ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манщ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ноголюдным ул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шарманкою бро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усству музыка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давна служу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ветствует гостей поклон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уважаемый Шарманщик! Как вовремя вы к нам заглянули! У нас сегодня праздник – Международный женский день. Нам очень хотелось бы сделать для мам и бабушек необычный концерт. Может быть, с вашим-то опытом, вы подскажете, как его назва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Шарманщик. </w:t>
      </w:r>
      <w:r>
        <w:rPr>
          <w:sz w:val="28"/>
          <w:szCs w:val="28"/>
        </w:rPr>
        <w:t>Почему бы не назвать этот праздник «Сюрпризы из шарманки»?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«Сюрпризы из шарманки»? Ребята, вам нравится такое название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м очень понравилось это название! Но всё-таки объясните, уважаемый Шарманщик, что оно означа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манщ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манка заиграет - и улетает гру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тные желанья исполнить я бер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манка не простая – в ней шариков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гры, песни, пляски для женщин наших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подарить вам эту шарманку. Она поможет вам поздравить своих мам и бабушек, и даже исполнит все их жела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Спасибо, добрый шарманщ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рманщик прощается и уход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у что, испробуем волшебство шарман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крутит ручку шарманки, звучит музыка,а из неё выпадает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достали мы непростой</w:t>
      </w:r>
    </w:p>
    <w:p>
      <w:pPr>
        <w:pStyle w:val="Normal"/>
        <w:rPr/>
      </w:pPr>
      <w:r>
        <w:rPr>
          <w:sz w:val="28"/>
          <w:szCs w:val="28"/>
        </w:rPr>
        <w:t>Он для бабушки род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 любим баб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чень дружим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хорошей, доброй бабу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весел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для бабушки люби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на всё го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ью чай с её мал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м десяток пирог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суду сам пом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ожу бабулю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росто быть геро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слабым помогать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Танг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, дорогие баб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лишь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енку весёл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поём сейчас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Бабушка любимая» </w:t>
      </w:r>
      <w:r>
        <w:rPr>
          <w:sz w:val="28"/>
          <w:szCs w:val="28"/>
          <w:u w:val="single"/>
        </w:rPr>
        <w:t>сл. и муз. М.Сидоров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ернёмся к нашей шарманк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крутит ручку, выскакивает второй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номер очень не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как ветерок весенни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анец с платочкам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а, действительно волшебная шарма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крутит ручку, выскакивает третий 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е, лучше мамы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это точно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ля неё стихи проч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лушайте - мы начинаем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отворение «Мамочка родная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ихотворение «Мам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Хорошо рядом с мамой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крутит ручку, выскакивает четвёртый  шар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шар  дос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м внутри – посмотрю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танец весёлый вам предла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и радости всем Вам жела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анец «Стюардессы»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крутит ручку, выскакивает пятый шарик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ножки запляс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чали каблу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ят они сто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елают танцев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анец «Польк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дущий крутит ручку, выскакивает шестой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ледующий шар дос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там внутри – посмот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сты из театра в гости к нам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ктакль замечательный с собою принесл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«Бабушки и внуч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Ведущий крутит ручку, выскакивает седьмой шар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вчонки и мальчи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ть его ус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– герой весёлой кни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пиной его пропелл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л вбегает Карлсон, здоровается со всеми детьми за ру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ривет, а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узнали вы мен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Д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еня зовут?</w:t>
      </w:r>
    </w:p>
    <w:p>
      <w:pPr>
        <w:pStyle w:val="Normal"/>
        <w:rPr/>
      </w:pPr>
      <w:r>
        <w:rPr>
          <w:b/>
          <w:sz w:val="28"/>
          <w:szCs w:val="28"/>
        </w:rPr>
        <w:t>Дети!</w:t>
      </w:r>
      <w:r>
        <w:rPr>
          <w:sz w:val="28"/>
          <w:szCs w:val="28"/>
        </w:rPr>
        <w:t xml:space="preserve"> Карлсо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Да, я Карл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амый весёлый на св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нравлюсь взрослым и д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ый красивый, воспит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й и в меру упитанны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арлсон, мы, конечно, очень рады видеть тебя на нашем празднике, но почему ты поздоровался только с ребятами? Посмотри, сколько в нашем зале сегодня красивых и нарядных гостей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 xml:space="preserve">. Ой, и правда, какие гостюшки замечательны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ается с мамами и бабушками за руку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рлсон</w:t>
      </w:r>
      <w:r>
        <w:rPr>
          <w:sz w:val="28"/>
          <w:szCs w:val="28"/>
        </w:rPr>
        <w:t>. Разрешите представиться! Карлсон! Мужчина в самом расцвете сил! Очень симпатичный и воспитанный мужч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наете, что я сейчас проживаю на крыше вашего детского сада и, однажды, пролетая мимо окошка, увидел, что дети готовятся к какому-то празднику. Только что это за праздник, я не понял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что за праздник мы отмечае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8 мар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Ух, ты! А что же это такое 8 мар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Это когда дети поздравляют своих ма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Теперь-то я понял, почему дети  каждый день пели и танцевали. Это они репетировали, чтобы их мамочки, бабули улыбались и были довольны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ещё, Карлсон, наши дети очень трудолюбивые.</w:t>
      </w:r>
    </w:p>
    <w:p>
      <w:pPr>
        <w:pStyle w:val="Normal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Вы любите трудиться? И игрушки сами убираете? И на стол накрываете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ши ребята, Карлсон, отличные  помощники! И сейчас они покажут, как они помогают мамам и воспитател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бери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готовь сала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Ради праздника такого приглашаю всех повеселиться и пошали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пляска «Пам»</w:t>
      </w:r>
    </w:p>
    <w:p>
      <w:pPr>
        <w:pStyle w:val="Normal"/>
        <w:rPr/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Как у вас здорово, но что-то мой моторчик забарахлил. У вас, случайно, ничего сладенького нет?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Нет, Карлсон, сладенького у нас ничего нет. Но я знаю, что нам может помочь шарма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шарманку покр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щение проси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лсон крутит шарманку и выпадает восьмой шар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. </w:t>
      </w:r>
      <w:r>
        <w:rPr>
          <w:sz w:val="28"/>
          <w:szCs w:val="28"/>
        </w:rPr>
        <w:t>Здесь какой-то красивый цветок нарисован, но я цветы не 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В цветке какая-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гадка. Осмотрись хорошенько, и найдёшь подсказ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ле центральной стены замечает большой цветок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рлсон.</w:t>
      </w:r>
      <w:r>
        <w:rPr>
          <w:sz w:val="28"/>
          <w:szCs w:val="28"/>
        </w:rPr>
        <w:t xml:space="preserve"> Какой аромат от этого цветка!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ет цветок, а там шокол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. </w:t>
      </w:r>
      <w:r>
        <w:rPr>
          <w:sz w:val="28"/>
          <w:szCs w:val="28"/>
        </w:rPr>
        <w:t xml:space="preserve">Это вам, за то, что вы такие  добрые, нежные и весёлые. И мне, за то, что я такой красивый, умный и воспитанны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мне пора! До свидания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рлсон убег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И в заключении нашего праздника ещё немного тёплы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ши улыбки, как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радуют в жизни о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ясный денёк из око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ут лучами си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ам здоро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и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амыми красив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были в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ам вы, без сомненья, лучше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ши мамы – лучшие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любите их  и каждый свой успех</w:t>
      </w:r>
    </w:p>
    <w:p>
      <w:pPr>
        <w:pStyle w:val="Normal"/>
        <w:rPr/>
      </w:pPr>
      <w:r>
        <w:rPr>
          <w:sz w:val="28"/>
          <w:szCs w:val="28"/>
        </w:rPr>
        <w:t>Вы посвящайте им – они же ваши дет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«Самая хорошая» </w:t>
      </w:r>
      <w:r>
        <w:rPr>
          <w:sz w:val="28"/>
          <w:szCs w:val="28"/>
          <w:u w:val="single"/>
        </w:rPr>
        <w:t>сл.О.Фадеевой, муз.В.Иванни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ходят из 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В  мамин день»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годня встал пораньше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? Есть сто причин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во-первых, самый старший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апы, из мужчин!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мылся, причесался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убрал свою кровать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минуты одевался и пошел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гулять!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газин сходил за хлебом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ще за молоком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л с трехлетним Глебом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л коврик кулаком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л за завтраком всю кашу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ебя и за Наташу!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сказала тихо Ната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люблю такого брата!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мы с папой ловко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екли пирог в духовке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! Сначала у сосед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обеда шла беседа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адо молок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аниль? И где мука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кого взять варенья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пирог? А что в печенье?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мой и дядя Павел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ли много правил: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листали руководство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азваньем «Домоводств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CC99" w:val="clear"/>
        </w:rPr>
      </w:pPr>
      <w:r>
        <w:rPr>
          <w:rFonts w:cs="Arial" w:ascii="Arial" w:hAnsi="Arial"/>
          <w:color w:val="000000"/>
          <w:sz w:val="28"/>
          <w:szCs w:val="28"/>
          <w:shd w:fill="FFCC99" w:val="clear"/>
        </w:rPr>
      </w:r>
    </w:p>
    <w:p>
      <w:pPr>
        <w:pStyle w:val="Normal"/>
        <w:rPr/>
      </w:pPr>
      <w:r>
        <w:rPr>
          <w:b/>
          <w:sz w:val="28"/>
          <w:szCs w:val="28"/>
        </w:rPr>
        <w:t>Стихотворение «Мамин праздник»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sz w:val="28"/>
          <w:szCs w:val="28"/>
        </w:rPr>
        <w:t>Горд я — праздничная дата,</w:t>
        <w:br/>
        <w:t>Исполнение мечты!</w:t>
        <w:br/>
        <w:t>Взял меня с собою папа</w:t>
        <w:br/>
        <w:t>Маме покупать цветы!</w:t>
        <w:br/>
        <w:t>Их, сошедших с детской книжки,</w:t>
        <w:br/>
        <w:t>Я несу, а мне во след</w:t>
        <w:br/>
        <w:t>Смотрят с завистью мальчишки:</w:t>
        <w:br/>
        <w:t>Замечательный букет!</w:t>
        <w:br/>
        <w:t>Рано утром встать с постели</w:t>
        <w:br/>
        <w:t>Было мне совсем не лень,</w:t>
        <w:br/>
        <w:t>Ведь сегодня в самом деле</w:t>
        <w:br/>
        <w:t>Мамин праздник — женский день!</w:t>
        <w:br/>
        <w:t>Постучу. Дверь отворится,</w:t>
        <w:br/>
        <w:t>Я с цветами на крыльцо!</w:t>
        <w:br/>
        <w:t>И улыбкой озарится</w:t>
        <w:br/>
        <w:t>Милой мамочки лиц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ёздочка на небе яркая горит. </w:t>
        <w:br/>
        <w:t>Светит, но не греет - мама говорит. </w:t>
        <w:br/>
        <w:br/>
        <w:t>Я с балкона лесенку в небо протяну. </w:t>
        <w:br/>
        <w:t>Звёздочку для мамы с неба заберу. </w:t>
        <w:br/>
        <w:br/>
        <w:t>Мама эту звёздочку на груди зажжёт. </w:t>
        <w:br/>
        <w:t>И теплом согреет, песенку споёт. </w:t>
        <w:br/>
        <w:br/>
        <w:t>Мама - моя звездочка, светлая моя! </w:t>
        <w:br/>
        <w:t>Милая, хорошая, я люблю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ъявление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аздничный утренник, посвящённый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 xml:space="preserve">международному женскому дню, состоится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 марта в 09.3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Девочки: </w:t>
      </w:r>
      <w:r>
        <w:rPr>
          <w:i/>
          <w:sz w:val="48"/>
          <w:szCs w:val="48"/>
        </w:rPr>
        <w:t>белые блузки, два больших белых банта, белые носочки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b/>
          <w:sz w:val="48"/>
          <w:szCs w:val="48"/>
        </w:rPr>
        <w:t xml:space="preserve">Мальчики: </w:t>
      </w:r>
      <w:r>
        <w:rPr>
          <w:i/>
          <w:sz w:val="48"/>
          <w:szCs w:val="48"/>
        </w:rPr>
        <w:t>тёмные шорты, белые рубашки,  бабочки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ъявление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аздничный утренник, посвящённый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 xml:space="preserve">международному женскому дню, состоится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 марта в 09.3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Девочки: </w:t>
      </w:r>
      <w:r>
        <w:rPr>
          <w:i/>
          <w:sz w:val="48"/>
          <w:szCs w:val="48"/>
        </w:rPr>
        <w:t>яркие нарядные платья, два больших белых банта, белые носочки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Мальчики: </w:t>
      </w:r>
      <w:r>
        <w:rPr>
          <w:i/>
          <w:sz w:val="48"/>
          <w:szCs w:val="48"/>
        </w:rPr>
        <w:t>тёмные шорты, белые рубашки,  бабочки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бъявление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Праздничный утренник, посвящённый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 xml:space="preserve">международному женскому дню, состоится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4 марта в 09.3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Девочки: </w:t>
      </w:r>
      <w:r>
        <w:rPr>
          <w:i/>
          <w:sz w:val="48"/>
          <w:szCs w:val="48"/>
        </w:rPr>
        <w:t>яркие нарядные платья, два больших белых банта, белые носочки.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Мальчики: </w:t>
      </w:r>
      <w:r>
        <w:rPr>
          <w:i/>
          <w:sz w:val="48"/>
          <w:szCs w:val="48"/>
        </w:rPr>
        <w:t>тёмные шорты, белые рубашки,  бабочки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а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низко, до земли ей поклонись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й женщине, что подарила тебе жиз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детскою кроваткой не сп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обою каждый день и каждый миг бы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мни колыбельной голос неж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огревал тебя зимою снеж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омни материнских рук теп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света глаз её твоей душе свет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к бы ни был труден жизни пу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орой и защитой маме будь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й женщине, что посвятила тебе жиз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низко, до земли ей поклон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матери волнуются за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ботятся о нас ревни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чтают каждый миг и каждый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видеть – и здоровых, и счастлив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мам мы, без сомненья, лучше все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ши мамы – лучшие на св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любим вас и каждый свой успе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посвящаем – мы же ваши де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2:00Z</dcterms:created>
  <dc:creator>User</dc:creator>
  <dc:description/>
  <cp:keywords/>
  <dc:language>en-US</dc:language>
  <cp:lastModifiedBy>User</cp:lastModifiedBy>
  <cp:lastPrinted>2015-03-03T02:53:00Z</cp:lastPrinted>
  <dcterms:modified xsi:type="dcterms:W3CDTF">2018-03-21T04:34:00Z</dcterms:modified>
  <cp:revision>54</cp:revision>
  <dc:subject/>
  <dc:title>Праздничный концерт</dc:title>
</cp:coreProperties>
</file>