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 учителя: </w:t>
      </w:r>
      <w:r>
        <w:rPr>
          <w:rFonts w:cs="Times New Roman" w:ascii="Times New Roman" w:hAnsi="Times New Roman"/>
          <w:sz w:val="28"/>
          <w:szCs w:val="28"/>
        </w:rPr>
        <w:t>Пидмаливская Элина Николае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работы</w:t>
      </w:r>
      <w:r>
        <w:rPr>
          <w:rFonts w:cs="Times New Roman" w:ascii="Times New Roman" w:hAnsi="Times New Roman"/>
          <w:sz w:val="28"/>
          <w:szCs w:val="28"/>
        </w:rPr>
        <w:t>: ГБОУ СОШ № 143 с углубленным изучением английского язы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Английский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Starlight</w:t>
      </w:r>
      <w:r>
        <w:rPr>
          <w:rFonts w:cs="Times New Roman" w:ascii="Times New Roman" w:hAnsi="Times New Roman"/>
          <w:sz w:val="28"/>
          <w:szCs w:val="28"/>
        </w:rPr>
        <w:t>” 3 – Дженни Дули, Вирджиния Эван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</w:t>
      </w:r>
      <w:r>
        <w:rPr>
          <w:rFonts w:cs="Times New Roman" w:ascii="Times New Roman" w:hAnsi="Times New Roman"/>
          <w:sz w:val="28"/>
          <w:szCs w:val="28"/>
        </w:rPr>
        <w:t>Ещё один прекрасный день.»;“</w:t>
      </w:r>
      <w:r>
        <w:rPr>
          <w:rFonts w:cs="Times New Roman" w:ascii="Times New Roman" w:hAnsi="Times New Roman"/>
          <w:sz w:val="28"/>
          <w:szCs w:val="28"/>
          <w:lang w:val="en-US"/>
        </w:rPr>
        <w:t>Anoth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ove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>!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Закрепление пройденного материала, повтор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у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грамматический навык при письме – употребление настоящего простого времени (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defin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крепить вспомогательные глаголы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Do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Does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кончан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es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голов 3л.ед.ч. и конструкции с глагола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Hav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Ha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go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утвердительных, вопросительных, отрицательных предложениях и кратких ответах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-1" w:hanging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самостоятельность учащихся при выполнении некоторых видов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коммуникативные языковые навыки и умение работать в парах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внимание, память, мышление, логику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метапредметные (развивающие): </w:t>
      </w:r>
      <w:r>
        <w:rPr>
          <w:rFonts w:cs="Times New Roman" w:ascii="Times New Roman" w:hAnsi="Times New Roman"/>
          <w:sz w:val="28"/>
          <w:szCs w:val="28"/>
        </w:rPr>
        <w:t>развивать память; мыслительные навыки; формировать познавательные умения: отвечать на заданные вопросы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овершенствовать навыки чтения и произношения изученных слов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редметные (образовательные):  </w:t>
      </w:r>
      <w:r>
        <w:rPr>
          <w:rFonts w:cs="Times New Roman" w:ascii="Times New Roman" w:hAnsi="Times New Roman"/>
          <w:sz w:val="28"/>
          <w:szCs w:val="28"/>
        </w:rPr>
        <w:t xml:space="preserve">уметь воспринимать на слух и зрительно содержание текста, отвечать на заданные вопросы, находить в тексте нужную информацию; поддерживать диалог с использованием  грамматического времени 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работы: </w:t>
      </w:r>
      <w:r>
        <w:rPr>
          <w:rFonts w:cs="Times New Roman" w:ascii="Times New Roman" w:hAnsi="Times New Roman"/>
          <w:sz w:val="28"/>
          <w:szCs w:val="28"/>
        </w:rPr>
        <w:t>Фронтальная работа и индивидуальна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мпьютер, проектор, экран, карточки</w:t>
      </w:r>
      <w:r>
        <w:rPr/>
        <w:t xml:space="preserve"> со звукам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10"/>
        <w:gridCol w:w="4314"/>
        <w:gridCol w:w="4055"/>
        <w:gridCol w:w="3295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средства 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Задача учителя: снять напряжение; настроить детей на работу; ввести в атмосферу иноязычной речи, погрузить в языковую среду. Мобилизация внимания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ют и эмоционально настраиваются на работу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ановка цели и задач урока. Мотивация учебной деятельности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color w:val="000000"/>
                <w:shd w:fill="FFFFFF" w:val="clear"/>
              </w:rPr>
              <w:t>Учитель подводит детей к определению темы урока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еся слушают речь учител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.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</w:rPr>
              <w:t xml:space="preserve">Учитель показывает карточки со звуками. 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</w:rPr>
              <w:t>Учитель предлагает учащимся поиграть в игру - «угадай действие по движениям», ответить на несколько простых вопросов по теме и, наконец, прочесть несколько слов, соединив их с подходящими картинками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ники называют звуки хором, угадывают действия по жестам учителя (активная лексика урока) и отвечают на вопросы учителя (вопросы на слайде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.  Карточки, страницы учебника, рабочей тетради .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заряд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 (2 минуты. упр. и 3 мин. игра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2"/>
              </w:rPr>
              <w:t>Учитель предлагает ученикам сначала сделать лёгкое упражнение (вступление-разминка) в учебнике перед игрой по активной лексике урока, а затем снова немного поиграть, вставая в круг. Дети изображают движения, называемые ведущим. Тот, кто не понимает говорящего и показывает неверное движение выбывает из игры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Уч-ся, сначала выполняют простое устное разминочное упражнение вместе с учителем по лексической теме урока, а затем, образуя круг, играют в игру: «изобрази движение называемое ведущим».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.</w:t>
            </w:r>
          </w:p>
        </w:tc>
      </w:tr>
      <w:tr>
        <w:trPr>
          <w:trHeight w:val="143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этап урока. Активизация пройденной лекси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ми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Учитель сначала предлагает учащимся вспомнить ранее изученную лексику и по обсуждать картинки  в учебнике работая в парах, задавая вопросы друг другу и давая на них ответы. А затем, глядя на слайд, рассказать кто чем, в какое время и когда занимается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ч-ся выполняют в парах простое упражнение в учебнике, освежая в памяти изученную лексику и затем, глядя на слайд, рассказывают какой персонаж чем в какое время и когда занима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на экране и учебник. 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грамматических навы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Учитель предлагает учащимся вспомнить изученные ранее вспомогательные </w:t>
            </w:r>
            <w:r>
              <w:rPr>
                <w:b/>
                <w:color w:val="000000"/>
                <w:shd w:fill="FFFFFF" w:val="clear"/>
              </w:rPr>
              <w:t>(</w:t>
            </w:r>
            <w:r>
              <w:rPr>
                <w:b/>
                <w:color w:val="000000"/>
                <w:shd w:fill="FFFFFF" w:val="clear"/>
                <w:lang w:val="en-US"/>
              </w:rPr>
              <w:t>Do</w:t>
            </w:r>
            <w:r>
              <w:rPr>
                <w:b/>
                <w:color w:val="000000"/>
                <w:shd w:fill="FFFFFF" w:val="clear"/>
              </w:rPr>
              <w:t>/</w:t>
            </w:r>
            <w:r>
              <w:rPr>
                <w:b/>
                <w:color w:val="000000"/>
                <w:shd w:fill="FFFFFF" w:val="clear"/>
                <w:lang w:val="en-US"/>
              </w:rPr>
              <w:t>Does</w:t>
            </w:r>
            <w:r>
              <w:rPr>
                <w:b/>
                <w:color w:val="000000"/>
                <w:shd w:fill="FFFFFF" w:val="clear"/>
              </w:rPr>
              <w:t>)</w:t>
            </w:r>
            <w:r>
              <w:rPr>
                <w:color w:val="000000"/>
                <w:shd w:fill="FFFFFF" w:val="clear"/>
              </w:rPr>
              <w:t xml:space="preserve"> глаголы времени  (</w:t>
            </w:r>
            <w:r>
              <w:rPr>
                <w:color w:val="000000"/>
                <w:shd w:fill="FFFFFF" w:val="clear"/>
                <w:lang w:val="en-US"/>
              </w:rPr>
              <w:t>The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Present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Simple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Tense</w:t>
            </w:r>
            <w:r>
              <w:rPr>
                <w:color w:val="000000"/>
                <w:shd w:fill="FFFFFF" w:val="clear"/>
              </w:rPr>
              <w:t xml:space="preserve">) в вопр., утв., и отр. пр. и, опираясь на таблицу – подсказку в учебнике, выполнить два маленьких простых упражнения. Где требуется, либо дать краткий отриц. или утв. отв., либо написать правильное полное утв. или отр. предложение, не забывая об окончаниях смысловых глаголов в 3л. ед ч.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(“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s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/</w:t>
            </w:r>
            <w:r>
              <w:rPr>
                <w:b/>
                <w:color w:val="000000"/>
                <w:sz w:val="28"/>
                <w:szCs w:val="28"/>
                <w:shd w:fill="FFFFFF" w:val="clear"/>
                <w:lang w:val="en-US"/>
              </w:rPr>
              <w:t>es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”)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еся выполняют два простых небольших грамматических упражнения в учебнике, вспоминая ранее изученную грамматику по теме: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Indefini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Ten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” – настоящее простое врем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.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ов говорения, чтения, письма и аудир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7 мин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2"/>
              </w:rPr>
            </w:pPr>
            <w:r>
              <w:rPr>
                <w:rStyle w:val="C2"/>
              </w:rPr>
              <w:t>Учитель снова предлагает учащимся  повторить активную лексику урока за собой. Затем просит посмотреть на слайд и ответить на вопросы. Далее, по аналогии, попробовать задать подобные вопросы самим друг другу, обсуждая картинки на слайде. Учитель проходит по рядам и слушает учеников.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bCs/>
                <w:color w:val="000000"/>
              </w:rPr>
            </w:pPr>
            <w:r>
              <w:rPr>
                <w:rStyle w:val="C2"/>
              </w:rPr>
              <w:t>Затем ученикам предлагается выполнить два несложных письменных упражнения, где в первом им следует вставить в пробелы пропущенные буквы, а во втором пропущенные по смыслу слова. (слова находятся ниже)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еники снова повторяют за учителем активную лексику урока, обсуждают картинки на слайде, и, по примеру слайда, задают друг другу собственные вопросы и отвечают на 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лее они выполняют простые письменные упражнения, вставляя в одном пропущенные по смыслу буквы, а в другом слова, которые указаны ниж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, учебник, рабочая тетрадь.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ind w:left="360" w:hanging="0"/>
              <w:rPr>
                <w:rStyle w:val="C1"/>
                <w:shd w:fill="FFFFFF" w:val="clear"/>
              </w:rPr>
            </w:pPr>
            <w:r>
              <w:rPr>
                <w:rStyle w:val="C1"/>
                <w:shd w:fill="FFFFFF" w:val="clear"/>
              </w:rPr>
              <w:t xml:space="preserve">Учитель предлагает учащимся спеть песенку: </w:t>
            </w:r>
            <w:r>
              <w:rPr>
                <w:rStyle w:val="C1"/>
                <w:b/>
                <w:shd w:fill="FFFFFF" w:val="clear"/>
              </w:rPr>
              <w:t>“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Tick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Tock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it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’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s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eight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o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>’</w:t>
            </w:r>
            <w:r>
              <w:rPr>
                <w:b/>
                <w:i/>
                <w:sz w:val="28"/>
                <w:szCs w:val="28"/>
                <w:shd w:fill="FFFFFF" w:val="clear"/>
                <w:lang w:val="en-US"/>
              </w:rPr>
              <w:t>clock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”, </w:t>
            </w:r>
            <w:r>
              <w:rPr>
                <w:sz w:val="28"/>
                <w:szCs w:val="28"/>
                <w:shd w:fill="FFFFFF" w:val="clear"/>
              </w:rPr>
              <w:t>предварительно повторив слова песенки в учебнике</w:t>
            </w:r>
            <w:r>
              <w:rPr>
                <w:rStyle w:val="C1"/>
                <w:shd w:fill="FFFFFF" w:val="clear"/>
              </w:rPr>
              <w:t>. Затем дети смотрят на слайд и поют песенку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ти повторяют слова песенки в учебнике, затем смотрят на слайд и поют песенку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.</w:t>
            </w:r>
          </w:p>
        </w:tc>
      </w:tr>
      <w:tr>
        <w:trPr>
          <w:trHeight w:val="88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6 мин.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shd w:fill="FFFFFF" w:val="clear"/>
              </w:rPr>
              <w:t>Учитель просит учащихся прочитать текст в учебнике сначала про себя, потом вслух по цепочке и подобрать подходящее из предложенных название к нему. Затем проверяет понимание текста учащимися задавая им вопросы и ожидая от них правильные ответы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читают предложения текста сначала про себя, затем вслух  по цепочке, подбирают подходящее по смыслу название. А затем отвечают на вопросы учителя по тексту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.</w:t>
            </w:r>
          </w:p>
        </w:tc>
      </w:tr>
      <w:tr>
        <w:trPr>
          <w:trHeight w:val="107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ивизация навыков монологической речи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5 мин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ель предлагает ученикам выполнить простое письменное упражнение в учебнике, вставляя в пробелы пропущенные по смыслу слова, опираясь на картинки-подсказки, находящиеся рядом. Затем просит их изобразить на листе бумаги набросок любого типичного действия совершаемого ими ежедневно и назвать его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выполняют письменное упражнение в учебнике, заполняя пробелы подходящими по смыслу глаголами. Далее изображают на листе бумаги действие, которое они делают ежедневно и затем называют его в слух на английском язык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.</w:t>
            </w:r>
          </w:p>
        </w:tc>
      </w:tr>
      <w:tr>
        <w:trPr>
          <w:trHeight w:val="140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ключительный этап урока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2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ель просит учащихся посмотреть на слайд, где записано д/з, объясняет его и выдаёт листовки с этим заданием на дом детям. Затем выставляет оценки за урок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получают объяснения домашнего задания и листовки с ним на дом. Затем им выставляются отметки за урок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.</w:t>
            </w:r>
          </w:p>
        </w:tc>
      </w:tr>
      <w:tr>
        <w:trPr>
          <w:trHeight w:val="446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45 минут уро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0:36:00Z</dcterms:created>
  <dc:creator>Oksana</dc:creator>
  <dc:description/>
  <cp:keywords/>
  <dc:language>en-US</dc:language>
  <cp:lastModifiedBy>Элина</cp:lastModifiedBy>
  <cp:lastPrinted>2014-06-16T15:39:00Z</cp:lastPrinted>
  <dcterms:modified xsi:type="dcterms:W3CDTF">2014-06-22T08:42:00Z</dcterms:modified>
  <cp:revision>32</cp:revision>
  <dc:subject/>
  <dc:title>Технологическая карта урока</dc:title>
</cp:coreProperties>
</file>