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А»</w:t>
            </w:r>
          </w:p>
          <w:p>
            <w:pPr>
              <w:pStyle w:val="Normal"/>
              <w:spacing w:lineRule="auto" w:line="240" w:before="0" w:after="0"/>
              <w:ind w:righ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МО учителей ________________________</w:t>
            </w:r>
          </w:p>
          <w:p>
            <w:pPr>
              <w:pStyle w:val="Normal"/>
              <w:spacing w:lineRule="auto" w:line="240" w:before="0" w:after="0"/>
              <w:ind w:right="6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 от «__» ________2017 г.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НЯТА»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совета</w:t>
            </w:r>
          </w:p>
          <w:p>
            <w:pPr>
              <w:pStyle w:val="Normal"/>
              <w:spacing w:lineRule="auto" w:line="240" w:before="0" w:after="0"/>
              <w:ind w:right="-3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___ от «__» ________ 2017 г.</w:t>
            </w:r>
          </w:p>
          <w:p>
            <w:pPr>
              <w:pStyle w:val="Normal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right="-391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ГБОУ школы № 83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Полякова Н.А.</w:t>
            </w:r>
          </w:p>
          <w:p>
            <w:pPr>
              <w:pStyle w:val="Normal"/>
              <w:spacing w:lineRule="auto" w:line="240" w:before="0" w:after="0"/>
              <w:ind w:right="-391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391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 №___ от  «__»_______ 2017г.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  <w:t xml:space="preserve">Рабочая программа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  <w:t xml:space="preserve">элективного курса по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  <w:t xml:space="preserve">математике 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right="-755" w:hanging="0"/>
              <w:jc w:val="center"/>
              <w:rPr>
                <w:rFonts w:ascii="Cambria" w:hAnsi="Cambria" w:cs="Cambria"/>
                <w:b/>
                <w:b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sz w:val="72"/>
                <w:szCs w:val="72"/>
              </w:rPr>
              <w:t>«Математика:</w:t>
            </w:r>
          </w:p>
          <w:p>
            <w:pPr>
              <w:pStyle w:val="Normal"/>
              <w:spacing w:lineRule="auto" w:line="240" w:before="0" w:after="0"/>
              <w:ind w:right="-755" w:hanging="0"/>
              <w:jc w:val="center"/>
              <w:rPr/>
            </w:pPr>
            <w:r>
              <w:rPr>
                <w:rFonts w:cs="Cambria" w:ascii="Cambria" w:hAnsi="Cambria"/>
                <w:b/>
                <w:sz w:val="72"/>
                <w:szCs w:val="72"/>
              </w:rPr>
              <w:t>избранные вопросы»</w:t>
            </w:r>
          </w:p>
          <w:p>
            <w:pPr>
              <w:pStyle w:val="Normal"/>
              <w:spacing w:lineRule="auto" w:line="240" w:before="0" w:after="0"/>
              <w:ind w:right="-755" w:hanging="0"/>
              <w:jc w:val="both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eastAsia="Cambria" w:cs="Cambria" w:ascii="Cambria" w:hAnsi="Cambria"/>
                <w:sz w:val="72"/>
                <w:szCs w:val="72"/>
              </w:rPr>
              <w:t xml:space="preserve">                  </w:t>
            </w:r>
            <w:r>
              <w:rPr>
                <w:rFonts w:cs="Cambria" w:ascii="Cambria" w:hAnsi="Cambria"/>
                <w:sz w:val="72"/>
                <w:szCs w:val="72"/>
              </w:rPr>
              <w:t>11 класс</w:t>
            </w:r>
          </w:p>
          <w:p>
            <w:pPr>
              <w:pStyle w:val="Normal"/>
              <w:spacing w:lineRule="auto" w:line="240" w:before="0" w:after="0"/>
              <w:ind w:right="-755" w:hanging="0"/>
              <w:jc w:val="both"/>
              <w:rPr>
                <w:rFonts w:ascii="Cambria" w:hAnsi="Cambria" w:cs="Cambria"/>
                <w:sz w:val="72"/>
                <w:szCs w:val="72"/>
              </w:rPr>
            </w:pPr>
            <w:r>
              <w:rPr>
                <w:rFonts w:cs="Cambria" w:ascii="Cambria" w:hAnsi="Cambria"/>
                <w:sz w:val="72"/>
                <w:szCs w:val="72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right="-75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рок реализации 1 год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ind w:right="-755" w:hanging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Уровень изучения программы: базовый</w:t>
            </w:r>
          </w:p>
        </w:tc>
      </w:tr>
      <w:tr>
        <w:trPr>
          <w:trHeight w:val="76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cs="Cambria" w:ascii="Cambria" w:hAnsi="Cambria"/>
                <w:sz w:val="56"/>
                <w:szCs w:val="56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оставитель: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Тимофеева В.В</w:t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97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8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24"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tbl>
      <w:tblPr>
        <w:tblW w:w="9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774"/>
      </w:tblGrid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яснительная записк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 предмета в учебном плане ОУ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спользуемый УМК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ind w:firstLine="582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ормы контрол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86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держание </w:t>
            </w:r>
            <w:r>
              <w:rPr>
                <w:b w:val="false"/>
                <w:sz w:val="24"/>
                <w:szCs w:val="24"/>
                <w:lang w:val="ru-RU"/>
              </w:rPr>
              <w:t>учебного предмета, курс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Heading1"/>
        <w:spacing w:before="0" w:after="0"/>
        <w:ind w:firstLine="709"/>
        <w:jc w:val="center"/>
        <w:rPr>
          <w:lang w:val="ru-RU"/>
        </w:rPr>
      </w:pPr>
      <w:r>
        <w:rPr>
          <w:lang w:val="ru-RU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1"/>
              <w:spacing w:before="280" w:after="0"/>
              <w:ind w:firstLine="709"/>
              <w:jc w:val="center"/>
              <w:rPr/>
            </w:pPr>
            <w:r>
              <w:rPr/>
              <w:t>Пояснительная записка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агаемая рабочая программа (далее программа) предназначена для 11 класса, обучающегося по программе, обеспечивающей базовую подготовку по алгебре и началам анализа, ориентирована на рассмотрение отдельных вопросов математики, которые входят в содержание единого государственного экзамена и составлена в соответствии с требованиями Федерального компонента государственных образовательных стандартов общего образования ,утверждённого приказом Министерства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от 05.03.2004 №1089 (для классов, не перешедших на ФГОС) и основной образовательной программы ГБОУ школы №83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ивный курс по математике дополняет , развивает школьный курс математики и  направлен на достижение следующ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елей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ширение и углуб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наний учащихся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ащимися системой математических знаний и умений, необходимых при сдаче выпускного экзамена, и для некоторых школьников ,которым  необходимо продолжить образовани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влад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тным и письменным математическим языком, математическими знаниями и умениям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воспи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ализации содержания обучения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шир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углубление школьного курса математи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изация, систематизация и обобщение знаний учащихся по математик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учащихся понимания роли математических знаний как инструмента, позволяющего выбрать лучший вариант действий из многих возможны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еса учащихся к изучению математи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ршеклассников решению учебных и жизненных проблем, способам анализа информации, получаемой в разных форм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ятия о математических методах при решении сложных математ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олнению бланков  ЕГЭ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1429" w:right="-2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сихологи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подготовка к ЕГЭ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Место предмета в учебном плане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lang w:eastAsia="ru-RU"/>
              </w:rPr>
            </w:pPr>
            <w:r>
              <w:rPr>
                <w:rStyle w:val="FontStyle11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</w:rPr>
              <w:t>Курс «Математика: избранные вопросы» в 11 классе рассчитан на 34 часа (1 часа в неделю,34  учебных нед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Используемый УМК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3119"/>
              <w:gridCol w:w="2693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уемые учебники и учебные пособия для учащихся (наименование, автор, год издания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34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ьзуемые пособия для учител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477" w:leader="none"/>
                    </w:tabs>
                    <w:spacing w:lineRule="auto" w:line="360" w:before="0" w:after="0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глядные пособия, цифровые образовательные ресурсы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С.М. Никольский и д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лгебра и начала математического анализ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чебник для  11 классов общеобразовательных учреждений. М.:  Просвещение, 2007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Фёдорова Н.Е. Изучение алгебры и начал анализа в 10-11 классах М.: «Просвещение», 2009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К .Потапов  А.В. Шевки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лгебра и начала  математического анализ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Дидактические материалы для 11 классо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: Просвещение», 2012 г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ригорьева Г.И. Алгебра и начала анализа. 11 класс: Поурочные планы (по учебнику Ш.А. Алимова и др.)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Волгоград: «Учитель», 2009г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И.Шабунин, М.В.Ткачева, Н.Е.Федорова, Р.Г. Газарян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лгебра и начала анализ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Дидактические материалы для 10-11 классов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.: «Мнемозина», 2013г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блица степеней, графиков показательной, логарифмической и тригонометрических функций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right="-108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Планируемые результаты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auto" w:line="240" w:before="0" w:after="0"/>
              <w:ind w:left="9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направлена на освоение следующих результатов:</w:t>
            </w:r>
          </w:p>
          <w:p>
            <w:pPr>
              <w:pStyle w:val="Normal"/>
              <w:spacing w:lineRule="auto" w:line="240" w:before="0" w:after="0"/>
              <w:ind w:right="-3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изучении тем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Тригонометрические тождества, уравнения и неравенств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ащиеся научатс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9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ные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приемы решения тригонометрических уравн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9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реша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уравнения графическим способ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9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реша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некоторые виды  уравнений, , содержащие парамет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9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отбор корней уравнения.</w:t>
            </w:r>
          </w:p>
          <w:p>
            <w:pPr>
              <w:pStyle w:val="Normal"/>
              <w:spacing w:lineRule="auto" w:line="240" w:before="0" w:after="0"/>
              <w:ind w:right="-36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изучении темы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бинаторика и теория вероятност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учащиеся  на-</w:t>
            </w:r>
          </w:p>
          <w:p>
            <w:pPr>
              <w:pStyle w:val="Normal"/>
              <w:spacing w:lineRule="auto" w:line="240" w:before="0" w:after="0"/>
              <w:ind w:right="-3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тс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нотипные комбинаторные задачи на вероятность и статистик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которым специальным приё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шения комбинаторных задач.</w:t>
            </w:r>
          </w:p>
          <w:p>
            <w:pPr>
              <w:pStyle w:val="Normal"/>
              <w:spacing w:lineRule="auto" w:line="240" w:before="0" w:after="0"/>
              <w:ind w:right="-36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изучении темы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ланиметрические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 учащиеся научатся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более сложные задачи на вычисление площадей плоских фигур, на решение треугольников, на векторы и метод координат.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3"/>
              <w:spacing w:lineRule="auto" w:line="240" w:before="240" w:after="60"/>
              <w:jc w:val="center"/>
              <w:rPr>
                <w:rFonts w:ascii="Times New Roman" w:hAnsi="Times New Roman" w:cs="Times New Roman"/>
                <w:sz w:val="40"/>
                <w:szCs w:val="4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ru-RU" w:eastAsia="ru-RU"/>
              </w:rPr>
              <w:t>Формы контроля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пределения соответствия результатов образовательного процесса требованиям Федерального компонента государственных образовательных стандартов общего образования в течение учебного года контроль и учет достижений учащихся проводится в следующих формах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.</w:t>
            </w:r>
          </w:p>
          <w:p>
            <w:pPr>
              <w:pStyle w:val="Normal"/>
              <w:shd w:fill="FFFFFF" w:val="clear"/>
              <w:autoSpaceDE w:val="false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ого года промежуточная аттестация проводится в форм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.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Heading1"/>
              <w:spacing w:before="280" w:after="0"/>
              <w:jc w:val="center"/>
              <w:rPr>
                <w:sz w:val="24"/>
                <w:szCs w:val="24"/>
                <w:lang w:eastAsia="ru-RU"/>
              </w:rPr>
            </w:pPr>
            <w:r>
              <w:rPr/>
              <w:t>Содержание учебного предмета, курса</w:t>
            </w:r>
          </w:p>
        </w:tc>
      </w:tr>
      <w:tr>
        <w:trPr>
          <w:trHeight w:val="501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Тригонометрические тождества, уравнения и неравенств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ет в себя нестандартные способы доказательства тождеств, преобразования тригонометрических выражений и решения тригонометрических уравнений и неравенст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Комбинаторика и теория вероятностей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ет в себя  более сложные  и нестандартные способы  решения задач по комбинаторику, статистику и теорию вероятностей.</w:t>
            </w:r>
          </w:p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« Планиметрические задач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ет в себя решение более сложных задач на равенство и подобие треугольников, площади плоских фигур ( треугольника, параллелограмма, ромба, прямоугольника, трапеции, шестиугольника и др.), на векторы и метод координат.</w:t>
            </w:r>
          </w:p>
        </w:tc>
      </w:tr>
    </w:tbl>
    <w:p>
      <w:pPr>
        <w:pStyle w:val="Heading1"/>
        <w:spacing w:before="280" w:after="280"/>
        <w:rPr>
          <w:bCs w:val="false"/>
          <w:sz w:val="24"/>
          <w:szCs w:val="24"/>
          <w:lang w:val="ru-RU" w:eastAsia="ru-RU"/>
        </w:rPr>
      </w:pPr>
      <w:r>
        <w:rPr>
          <w:bCs w:val="false"/>
          <w:sz w:val="24"/>
          <w:szCs w:val="24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Государственное бюджетное общеобразовательное учреждение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>средняя общеобразовательная школа №8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  <w:t xml:space="preserve">с углубленным изучением японского и английского языков 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i/>
        <w:sz w:val="28"/>
        <w:szCs w:val="28"/>
      </w:rPr>
      <w:t>Выборгского района Санкт-Петербур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Franklin Gothic Demi" w:hAnsi="Franklin Gothic Demi" w:cs="Franklin Gothic Dem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04:00Z</dcterms:created>
  <dc:creator>EMaksimova</dc:creator>
  <dc:description/>
  <cp:keywords/>
  <dc:language>en-US</dc:language>
  <cp:lastModifiedBy>ВАДИМ</cp:lastModifiedBy>
  <cp:lastPrinted>2012-11-07T17:55:00Z</cp:lastPrinted>
  <dcterms:modified xsi:type="dcterms:W3CDTF">2019-04-20T13:30:00Z</dcterms:modified>
  <cp:revision>45</cp:revision>
  <dc:subject/>
  <dc:title/>
</cp:coreProperties>
</file>