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урок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О учителя: </w:t>
      </w:r>
      <w:r>
        <w:rPr>
          <w:rFonts w:cs="Times New Roman" w:ascii="Times New Roman" w:hAnsi="Times New Roman"/>
          <w:sz w:val="28"/>
          <w:szCs w:val="28"/>
        </w:rPr>
        <w:t>Пидмаливская Элина Николаевн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Место работы</w:t>
      </w:r>
      <w:r>
        <w:rPr>
          <w:rFonts w:cs="Times New Roman" w:ascii="Times New Roman" w:hAnsi="Times New Roman"/>
          <w:sz w:val="28"/>
          <w:szCs w:val="28"/>
        </w:rPr>
        <w:t xml:space="preserve">: ГБОУ СОШ №143 с углубленным изучением английского языка </w:t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иод: </w:t>
      </w:r>
      <w:r>
        <w:rPr>
          <w:rFonts w:cs="Times New Roman" w:ascii="Times New Roman" w:hAnsi="Times New Roman"/>
          <w:sz w:val="28"/>
          <w:szCs w:val="28"/>
        </w:rPr>
        <w:t>2017-2018 год обучения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мет: </w:t>
      </w:r>
      <w:r>
        <w:rPr>
          <w:rFonts w:cs="Times New Roman" w:ascii="Times New Roman" w:hAnsi="Times New Roman"/>
          <w:sz w:val="28"/>
          <w:szCs w:val="28"/>
        </w:rPr>
        <w:t>Английский язы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асс: </w:t>
      </w:r>
      <w:r>
        <w:rPr>
          <w:rFonts w:cs="Times New Roman" w:ascii="Times New Roman" w:hAnsi="Times New Roman"/>
          <w:sz w:val="28"/>
          <w:szCs w:val="28"/>
        </w:rPr>
        <w:t xml:space="preserve">3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бник: </w:t>
      </w:r>
      <w:r>
        <w:rPr>
          <w:rFonts w:cs="Times New Roman" w:ascii="Times New Roman" w:hAnsi="Times New Roman"/>
          <w:sz w:val="28"/>
          <w:szCs w:val="28"/>
        </w:rPr>
        <w:t>«Звёздный английский» Starlight 2 (</w:t>
      </w:r>
      <w:r>
        <w:rPr>
          <w:rFonts w:cs="Times New Roman" w:ascii="Times New Roman" w:hAnsi="Times New Roman"/>
          <w:sz w:val="28"/>
          <w:szCs w:val="28"/>
          <w:lang w:val="en-US"/>
        </w:rPr>
        <w:t>part</w:t>
      </w:r>
      <w:r>
        <w:rPr>
          <w:rFonts w:cs="Times New Roman" w:ascii="Times New Roman" w:hAnsi="Times New Roman"/>
          <w:sz w:val="28"/>
          <w:szCs w:val="28"/>
        </w:rPr>
        <w:t xml:space="preserve"> 2), К.М. Баранова, Д. Дули, В.В. Копылова и др. – М.: Express Publishing: Просвещение, 2011. </w:t>
      </w:r>
    </w:p>
    <w:p>
      <w:pPr>
        <w:pStyle w:val="Normal"/>
        <w:rPr>
          <w:rFonts w:ascii="Times New Roman" w:hAnsi="Times New Roman" w:cs="Times New Roman"/>
          <w:b/>
          <w:b/>
          <w:color w:val="7030A0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урока: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7030A0"/>
          <w:sz w:val="36"/>
          <w:szCs w:val="36"/>
          <w:u w:val="single"/>
        </w:rPr>
        <w:t>«ПОГДА и ВРЕМЕНА ГОД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sz w:val="28"/>
          <w:szCs w:val="28"/>
        </w:rPr>
        <w:t xml:space="preserve">закрепление пройденного материла </w:t>
      </w:r>
      <w:r>
        <w:rPr>
          <w:rFonts w:cs="Times New Roman" w:ascii="Times New Roman" w:hAnsi="Times New Roman"/>
          <w:b/>
          <w:sz w:val="28"/>
          <w:szCs w:val="28"/>
        </w:rPr>
        <w:t>(видеоурок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тельная технология: </w:t>
      </w:r>
      <w:r>
        <w:rPr>
          <w:rFonts w:cs="Times New Roman" w:ascii="Times New Roman" w:hAnsi="Times New Roman"/>
          <w:sz w:val="28"/>
          <w:szCs w:val="28"/>
        </w:rPr>
        <w:t>ИКТ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стетическое воспитание – ознакомл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погодными условиями и культурой иной стран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 урока: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ь и совершенствовать навыки письма, говорения, чтения; мышление, память, внимание.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Уметь употреблять в устной и письменной речи безличные предложения типа – “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en-US" w:eastAsia="ru-RU"/>
        </w:rPr>
        <w:t>It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’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en-US" w:eastAsia="ru-RU"/>
        </w:rPr>
        <w:t>s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en-US" w:eastAsia="ru-RU"/>
        </w:rPr>
        <w:t>hot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/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en-US" w:eastAsia="ru-RU"/>
        </w:rPr>
        <w:t>it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’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en-US" w:eastAsia="ru-RU"/>
        </w:rPr>
        <w:t>s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en-US" w:eastAsia="ru-RU"/>
        </w:rPr>
        <w:t>windy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/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en-US" w:eastAsia="ru-RU"/>
        </w:rPr>
        <w:t>it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’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en-US" w:eastAsia="ru-RU"/>
        </w:rPr>
        <w:t>s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en-US" w:eastAsia="ru-RU"/>
        </w:rPr>
        <w:t>raining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/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en-US" w:eastAsia="ru-RU"/>
        </w:rPr>
        <w:t>snowing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…”</w:t>
      </w:r>
    </w:p>
    <w:p>
      <w:pPr>
        <w:pStyle w:val="Style15"/>
        <w:numPr>
          <w:ilvl w:val="0"/>
          <w:numId w:val="2"/>
        </w:numPr>
        <w:rPr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Отработать ранее изученное настоящее длительное время (“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en-US" w:eastAsia="ru-RU"/>
        </w:rPr>
        <w:t>The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en-US" w:eastAsia="ru-RU"/>
        </w:rPr>
        <w:t>present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en-US" w:eastAsia="ru-RU"/>
        </w:rPr>
        <w:t>Continuous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en-US" w:eastAsia="ru-RU"/>
        </w:rPr>
        <w:t>Tense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”) в утв., вопр., отр. предложениях. Уметь давать краткие ответы на вопросы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и отработать пройденную лексику и грамматику структур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навыков монологической и диалогической речи с опорой на иллюстрацию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ируемый результат: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метапредметные (развивающие): </w:t>
      </w:r>
      <w:r>
        <w:rPr>
          <w:rFonts w:cs="Times New Roman" w:ascii="Times New Roman" w:hAnsi="Times New Roman"/>
          <w:sz w:val="28"/>
          <w:szCs w:val="28"/>
        </w:rPr>
        <w:t>развивать память; мыслительные навыки, монологическую речь с опорой на наглядность; формировать познавательные умения: задавать вопросы и отвечать на них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азвивать коммуникативные навыки сотрудничества с другими учащимися, совершенствовать навыки чтения, письма, говорения  и произношения изученных слов;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предметные (образовательные):  </w:t>
      </w:r>
      <w:r>
        <w:rPr>
          <w:rFonts w:cs="Times New Roman" w:ascii="Times New Roman" w:hAnsi="Times New Roman"/>
          <w:sz w:val="28"/>
          <w:szCs w:val="28"/>
        </w:rPr>
        <w:t xml:space="preserve">уметь воспринимать информацию на слух, задавать вопросы и отвечать на них, вести диалог с использованием безличных предложений и времени </w:t>
      </w:r>
      <w:r>
        <w:rPr>
          <w:rFonts w:cs="Times New Roman" w:ascii="Times New Roman" w:hAnsi="Times New Roman"/>
          <w:sz w:val="28"/>
          <w:szCs w:val="28"/>
          <w:lang w:val="en-US"/>
        </w:rPr>
        <w:t>Presen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ontinuou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ense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ы организации работы: </w:t>
      </w:r>
      <w:r>
        <w:rPr>
          <w:rFonts w:cs="Times New Roman" w:ascii="Times New Roman" w:hAnsi="Times New Roman"/>
          <w:sz w:val="28"/>
          <w:szCs w:val="28"/>
        </w:rPr>
        <w:t>Фронтальная работа, инд., парн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>: компьютер, проектор, экран, карточки со звуками, магнитофон.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410"/>
        <w:gridCol w:w="4314"/>
        <w:gridCol w:w="4055"/>
        <w:gridCol w:w="3295"/>
      </w:tblGrid>
      <w:tr>
        <w:trPr>
          <w:trHeight w:val="51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jc w:val="center"/>
              <w:rPr/>
            </w:pPr>
            <w:r>
              <w:rPr>
                <w:rStyle w:val="C2"/>
                <w:b/>
                <w:color w:val="000000"/>
              </w:rPr>
              <w:t>Деятельность учителя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Деятельность учащихся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идактические средства </w:t>
            </w:r>
          </w:p>
        </w:tc>
      </w:tr>
      <w:tr>
        <w:trPr>
          <w:trHeight w:val="757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этап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 мин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2"/>
                <w:color w:val="000000"/>
              </w:rPr>
              <w:t>Задача учителя: снять напряжение; настроить детей на работу; ввести в атмосферу иноязычной речи, погрузить в языковую среду. Мобилизация внимания.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лушают и эмоционально настраиваются на работу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№ 1</w:t>
            </w:r>
          </w:p>
        </w:tc>
      </w:tr>
      <w:tr>
        <w:trPr>
          <w:trHeight w:val="757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бщение темы урока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целей и задач. Мотивация учебной деятельности учащихс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 мин.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rStyle w:val="C1"/>
                <w:color w:val="000000"/>
              </w:rPr>
            </w:pPr>
            <w:r>
              <w:rPr>
                <w:color w:val="000000"/>
                <w:shd w:fill="FFFFFF" w:val="clear"/>
              </w:rPr>
              <w:t>Учитель подводит детей к определению темы урока. Приглашает посмотреть на слайды.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2"/>
                <w:color w:val="000000"/>
              </w:rPr>
              <w:t>Уч-ся смотрят на слайды.</w:t>
            </w:r>
          </w:p>
          <w:p>
            <w:pPr>
              <w:pStyle w:val="C0"/>
              <w:shd w:fill="FFFFFF" w:val="clear"/>
              <w:spacing w:before="0" w:after="0"/>
              <w:rPr>
                <w:rStyle w:val="C2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Слайды №1, 2</w:t>
            </w:r>
          </w:p>
        </w:tc>
      </w:tr>
      <w:tr>
        <w:trPr>
          <w:trHeight w:val="143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нетическая зарядка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.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rStyle w:val="C1"/>
                <w:bCs/>
                <w:color w:val="000000"/>
              </w:rPr>
            </w:pPr>
            <w:r>
              <w:rPr>
                <w:rStyle w:val="C1"/>
                <w:bCs/>
                <w:color w:val="000000"/>
              </w:rPr>
              <w:t>Учитель сначала показывает карточки со звуками и просит учащихся повторить за ним эти звуки. Затем  приглашает посмотреть на экран и повторить за ним предложения о временах года. Далее предлагает им закрыть глаза и догадаться по звуку проигрываемой дорожки какое время года изображено на картинке.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Style w:val="C2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чащиеся повторяют за учителем звуки, предложения и угадывают на слух по муз. Треку какое время года изображено на картинке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№ 2</w:t>
            </w:r>
          </w:p>
        </w:tc>
      </w:tr>
      <w:tr>
        <w:trPr>
          <w:trHeight w:val="757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говорения – повторение времён года и погод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ин.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rStyle w:val="C2"/>
                <w:color w:val="000000"/>
              </w:rPr>
            </w:pPr>
            <w:r>
              <w:rPr>
                <w:rStyle w:val="C2"/>
              </w:rPr>
              <w:t>Учитель предлагает учащимся посмотреть снова  на слайд №2 и ответить на вопросы.</w:t>
            </w:r>
          </w:p>
          <w:p>
            <w:pPr>
              <w:pStyle w:val="C0"/>
              <w:shd w:fill="FFFFFF" w:val="clear"/>
              <w:spacing w:before="0" w:after="0"/>
              <w:rPr>
                <w:rStyle w:val="C2"/>
                <w:color w:val="000000"/>
              </w:rPr>
            </w:pPr>
            <w:r>
              <w:rPr/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Учащиеся отвечают на вопросы учителя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на экране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57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чевая разминка.  Развитие навыков чтения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ин.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jc w:val="both"/>
              <w:rPr>
                <w:rStyle w:val="C1"/>
                <w:bCs/>
                <w:color w:val="000000"/>
              </w:rPr>
            </w:pPr>
            <w:r>
              <w:rPr>
                <w:rStyle w:val="C1"/>
                <w:bCs/>
                <w:color w:val="000000"/>
              </w:rPr>
              <w:t>Учитель предлагает ученикам посмотреть на доску и встав в круг прочесть стишки, изображая времена года подходящими движениями.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Style w:val="C2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Учащиеся отвечают. 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ная доска.</w:t>
            </w:r>
          </w:p>
        </w:tc>
      </w:tr>
      <w:tr>
        <w:trPr>
          <w:trHeight w:val="757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ивизация изученной лексики в монологической речи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мин.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280" w:after="0"/>
              <w:jc w:val="both"/>
              <w:rPr>
                <w:rStyle w:val="C1"/>
                <w:shd w:fill="FFFFFF" w:val="clear"/>
              </w:rPr>
            </w:pPr>
            <w:r>
              <w:rPr/>
              <w:t>Учитель предлагает посмотреть на слайд №2 снова и самим рассказать о том, какое временя года, какая страна и какая погода изображены на выбранных ими картинках.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Style w:val="C2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амостоятельно, развивая навыки монологической речи, выдают небольшие рассказики о выбранных на слайде картинках. Примеры текстов даёт учитель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лайд на экране. </w:t>
            </w:r>
          </w:p>
        </w:tc>
      </w:tr>
      <w:tr>
        <w:trPr>
          <w:trHeight w:val="1624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звитие грамматических навыков. Закрепление безличных пред. и наст. длит. вр. в утв., отр. и вопр. пр., крат. ответы. Общение с учителем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5 мин.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rStyle w:val="C1"/>
                <w:bCs/>
                <w:color w:val="000000"/>
              </w:rPr>
            </w:pPr>
            <w:r>
              <w:rPr>
                <w:rStyle w:val="C1"/>
                <w:bCs/>
                <w:color w:val="000000"/>
              </w:rPr>
              <w:t>Учитель предлагает учащимся вспомнить активную лексику урока, повторяя за ним слова,  и обсудить с ним погоду, время года и активные действия совершаемые персонажами, изображенными на картинках.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Style w:val="C2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Учащиеся повторяют за учителем активную лексику урока и обсуждают с ним картинки на слайдах. 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ы № 3, 4, 5, 6.</w:t>
            </w:r>
          </w:p>
        </w:tc>
      </w:tr>
      <w:tr>
        <w:trPr>
          <w:trHeight w:val="147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звитие ЛГ навыков в диалогической речи с опорой на слайд. Работа в парах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5 мин. 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280" w:after="0"/>
              <w:rPr>
                <w:rStyle w:val="C1"/>
                <w:bCs/>
                <w:color w:val="000000"/>
              </w:rPr>
            </w:pPr>
            <w:r>
              <w:rPr>
                <w:rStyle w:val="C1"/>
                <w:bCs/>
                <w:color w:val="000000"/>
              </w:rPr>
              <w:t>Теперь учитель предлагает учащимся самостоятельно обсудить картинки на слайдах. Ученики, в качестве примера, используют подходящие для диалога вопросы на слайде. Учитель проходит по рядам и слушает учащихся.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Style w:val="C2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чащиеся самостоятельно обсуждают картинки, опираясь на примерные вопросы, указанные на слайде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лайды № 3, 4, 5, 6, 8. </w:t>
            </w:r>
          </w:p>
        </w:tc>
      </w:tr>
      <w:tr>
        <w:trPr>
          <w:trHeight w:val="123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изкультминутка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 мин.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280" w:after="0"/>
              <w:rPr>
                <w:rStyle w:val="C1"/>
                <w:bCs/>
                <w:color w:val="000000"/>
              </w:rPr>
            </w:pPr>
            <w:r>
              <w:rPr>
                <w:rStyle w:val="C1"/>
                <w:bCs/>
                <w:color w:val="000000"/>
              </w:rPr>
              <w:t xml:space="preserve">Учитель предлагает учащимся прочитать текст песенки на слайде, а затем  спеть эту песенку. 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Учащиеся поют песенку. </w:t>
            </w:r>
          </w:p>
          <w:p>
            <w:pPr>
              <w:pStyle w:val="Normal"/>
              <w:shd w:fill="FFFFFF" w:val="clear"/>
              <w:rPr>
                <w:rStyle w:val="C2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Normal"/>
              <w:shd w:fill="FFFFFF" w:val="clear"/>
              <w:rPr>
                <w:rStyle w:val="C2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Normal"/>
              <w:shd w:fill="FFFFFF" w:val="clear"/>
              <w:spacing w:before="0" w:after="200"/>
              <w:rPr>
                <w:rFonts w:eastAsia="Times New Roman"/>
              </w:rPr>
            </w:pPr>
            <w:r>
              <w:rPr>
                <w:rStyle w:val="C2"/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и магнитофон.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07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навыков чтения и письм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мин.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280" w:after="0"/>
              <w:rPr>
                <w:rStyle w:val="C1"/>
                <w:bCs/>
                <w:color w:val="000000"/>
              </w:rPr>
            </w:pPr>
            <w:r>
              <w:rPr>
                <w:rStyle w:val="C1"/>
                <w:bCs/>
                <w:color w:val="000000"/>
              </w:rPr>
              <w:t>Учитель предлагает учащимся самостоятельно сочинить  небольшой рассказик (3/4 предложения) о любимом времени года, погоде и занятии, котором они занимаются в данный момент в своём рассказике. Время года они не указывают. Затем ребята меняются тетрадями и пишут в тетрадях напарника, что это за время года.  Приветствуется и рисунок по желанию. Дети видят пример рассказика на слайде.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Style w:val="C2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Учащиеся сочиняют небольшой рассказик в своих тетрадях. Затем обмениваются тетрадями, читают рассказ напарника, угадывают время года и записывают его в тетрадь. Например: </w:t>
            </w:r>
            <w:r>
              <w:rPr>
                <w:rStyle w:val="C2"/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val="en-US"/>
              </w:rPr>
              <w:t>“It’s Winter/ Spring.”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традь, слайд.</w:t>
            </w:r>
          </w:p>
        </w:tc>
      </w:tr>
      <w:tr>
        <w:trPr>
          <w:trHeight w:val="77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едение итогов занятия и дача д/з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ефлексия - самооценка детей собственной деятельности на уроке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мин.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28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буждает учеников к обсуждению результатов их деятельности на уроке и к подведению итогов.</w:t>
            </w:r>
          </w:p>
          <w:p>
            <w:pPr>
              <w:pStyle w:val="C0"/>
              <w:shd w:fill="FFFFFF" w:val="clear"/>
              <w:spacing w:before="280" w:after="0"/>
              <w:rPr>
                <w:rStyle w:val="C1"/>
                <w:bCs/>
                <w:color w:val="000000"/>
              </w:rPr>
            </w:pPr>
            <w:r>
              <w:rPr>
                <w:color w:val="000000"/>
                <w:shd w:fill="FFFFFF" w:val="clear"/>
              </w:rPr>
              <w:t>Учитель даёт домашнее задание учащимся.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ысказывают своё мнение об уроке,  дают оценку своим действиям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аписывают домашнее задание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2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2">
    <w:name w:val="c2"/>
    <w:qFormat/>
    <w:rPr/>
  </w:style>
  <w:style w:type="character" w:styleId="C1">
    <w:name w:val="c1"/>
    <w:qFormat/>
    <w:rPr/>
  </w:style>
  <w:style w:type="character" w:styleId="C14">
    <w:name w:val="c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1:10:00Z</dcterms:created>
  <dc:creator>Oksana</dc:creator>
  <dc:description/>
  <cp:keywords/>
  <dc:language>en-US</dc:language>
  <cp:lastModifiedBy>Элина</cp:lastModifiedBy>
  <cp:lastPrinted>2014-09-18T20:27:00Z</cp:lastPrinted>
  <dcterms:modified xsi:type="dcterms:W3CDTF">2019-04-06T16:17:00Z</dcterms:modified>
  <cp:revision>35</cp:revision>
  <dc:subject/>
  <dc:title>Технологическая карта урока</dc:title>
</cp:coreProperties>
</file>