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движные игры при работе со словосочетан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ловосочетания – это составленные вместе, как правило, пары слов. Они могут быть слабо или тесно связаны. Их изучение значительно улучшит использование словарного запаса и разговорных навыков ваших учеников. Итак, вот несколько интересных и запоминающихся мероприятий, которые вы можете использовать для их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Гонки</w:t>
      </w:r>
    </w:p>
    <w:p>
      <w:pPr>
        <w:pStyle w:val="Normal"/>
        <w:ind w:firstLine="708"/>
        <w:jc w:val="both"/>
        <w:rPr/>
      </w:pPr>
      <w:r>
        <w:rPr/>
        <w:t xml:space="preserve">Самый простой способ для запоминания словосочетаний – это сортировать их по столбцам на доске. Разделите доску на столбики с одной частью словосочетания в качестве заголовка. Затем назовите, раздайте или предъявите любым способом другую часть и попросите учащихся поместить ее в правильный столбец. Чтобы сделать игру еще интереснее, разбейте класс на две команды и проведите "гонки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сто словосочетания</w:t>
      </w:r>
    </w:p>
    <w:p>
      <w:pPr>
        <w:pStyle w:val="Normal"/>
        <w:ind w:firstLine="708"/>
        <w:jc w:val="both"/>
        <w:rPr/>
      </w:pPr>
      <w:r>
        <w:rPr/>
        <w:t>Разделите ваш класс на несколько областей и обозначьте каждую область половиной словосочетания. Затем назовите другую половину. Учащиеся должны переместиться в область, так чтобы получилась верная фраза. Как только они доберутся туда, попросите их составить предложение, используя полученное словосочет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очно в цель! </w:t>
      </w:r>
    </w:p>
    <w:p>
      <w:pPr>
        <w:pStyle w:val="Normal"/>
        <w:ind w:firstLine="708"/>
        <w:jc w:val="both"/>
        <w:rPr/>
      </w:pPr>
      <w:r>
        <w:rPr/>
        <w:t>Отлично подходит для школьников или чтобы просто разнообразить деятельность. Пусть ученики скомкают бумагу в шарики. Нарисуйте на доске мишени и обозначьте им половиной словосочетания. Затем назовите другую половину и попросите учащихся бросить шарики в правильную цель. Если у вас есть класс, который хорошо справляется, вы можете назначить отдельных учеников в качестве арби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утаница</w:t>
      </w:r>
    </w:p>
    <w:p>
      <w:pPr>
        <w:pStyle w:val="Normal"/>
        <w:ind w:firstLine="708"/>
        <w:jc w:val="both"/>
        <w:rPr/>
      </w:pPr>
      <w:r>
        <w:rPr/>
        <w:t>Напечатайте словосочетания на карточках – одну часть пары на одной карте, а другую половину на другой. Раздайте эти карточки ученикам и попросите их смешаться друг с другом, чтобы попытаться найти своего партнера по словосочетанию. Чтобы слегка усложнить задание, используйте одно или два словосочетания, для которых подходит несколько вариа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и пропуск</w:t>
      </w:r>
    </w:p>
    <w:p>
      <w:pPr>
        <w:pStyle w:val="Normal"/>
        <w:ind w:firstLine="708"/>
        <w:jc w:val="both"/>
        <w:rPr/>
      </w:pPr>
      <w:r>
        <w:rPr/>
        <w:t>Это задание подойдет для сильных учащихся или для тех, кто активно изучает английскую литературу. Возьмите аутентичный текст, найдите соответствующие словосочетания и скройте одну половину каждой пары словосочетаний. Затем выдайте этот текст ученикам и попросите их поработать в паре или группе, чтобы завершить его, используя любое слово, которое они считают правиль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ользуя на уроках эти несложные и интересные игры, вы поможете вашим ученикам быстрее запомнить самые распространенные или необычные словосочетания, фразовые глаголы, выражения и т.д. Кроме того, подобные задания удобно использовать в активных группах, которым бывает сложно сосредоточиться и усидеть на мест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8:04:00Z</dcterms:created>
  <dc:creator>Даша</dc:creator>
  <dc:description/>
  <dc:language>en-US</dc:language>
  <cp:lastModifiedBy>Даша</cp:lastModifiedBy>
  <dcterms:modified xsi:type="dcterms:W3CDTF">2019-04-20T13:01:00Z</dcterms:modified>
  <cp:revision>4</cp:revision>
  <dc:subject/>
  <dc:title>Fun collocation activities</dc:title>
</cp:coreProperties>
</file>