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95" w:before="120" w:after="120"/>
        <w:ind w:right="15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>Конспект комплексного занятия по ПДД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95" w:before="120" w:after="120"/>
        <w:ind w:left="150" w:right="15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 xml:space="preserve">во второй младшей группе на тему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95" w:before="120" w:after="120"/>
        <w:ind w:left="150" w:right="15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lang w:eastAsia="ru-RU"/>
        </w:rPr>
        <w:t>"Осторожно, дети!"</w:t>
      </w:r>
    </w:p>
    <w:p>
      <w:pPr>
        <w:pStyle w:val="Heading1"/>
        <w:shd w:fill="FFFFFF" w:val="clear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акрепить знания детей о правилах дорожного движения.</w:t>
      </w:r>
    </w:p>
    <w:p>
      <w:pPr>
        <w:pStyle w:val="Style16"/>
        <w:shd w:fill="FFFFFF" w:val="clear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Style16"/>
        <w:shd w:fill="FFFFFF" w:val="clear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очнить представления детей об улице, дороге, тротуаре;</w:t>
      </w:r>
    </w:p>
    <w:p>
      <w:pPr>
        <w:pStyle w:val="Style16"/>
        <w:shd w:fill="FFFFFF" w:val="clear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память и речь;</w:t>
      </w:r>
    </w:p>
    <w:p>
      <w:pPr>
        <w:pStyle w:val="Style16"/>
        <w:shd w:fill="FFFFFF" w:val="clear"/>
        <w:spacing w:before="90" w:after="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ивать потребность в соблюдении правил поведения на улице и на дороге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друзья, предлагаю вам занять места и отгадать загадку: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имеет по три глаза,</w:t>
        <w:br/>
        <w:t>По три с каждой стороны,</w:t>
        <w:br/>
        <w:t>И хотя еще не ни разу</w:t>
        <w:br/>
        <w:t>Не смотрел он всеми сразу –</w:t>
        <w:br/>
        <w:t>Все глаза ему нужны.</w:t>
        <w:br/>
        <w:t>Он висит тут с давних пор</w:t>
        <w:br/>
        <w:t>И на всех глядит в упор.</w:t>
        <w:br/>
        <w:t>Что же это?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ветофор!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авильно. Посмотрите, перед нами светофор, давайте назовем каждый его цвет в правильном порядке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расный, желтый, зеленый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олодцы. Кто из вас догадался, о чем сегодня пойдет речь?!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 светофоре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 только о светофоре, но и о правилах дорожного движения. Тема нашей деятельности называется: «Осторожно, рядом дети!» Мы уже знакомились с ними, попробуем вспомнить изученный материал. Я буду задавать вопросы, а вы, отвечайте. Итак, кто такие пешеходы?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то мы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ерно! Пешеходы, как мы знаем должны строго соблюдать правила дорожного движения, двигаться только по пешеходной дорожке, тротуару, не спешить, быть очень внимательным. На какой цвет светофора можно переходить дорогу?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 зеленый цвет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ерно. Когда загорается красный цвет, что он означает для пешехода?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становиться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авильно, а желтый цвет?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готовиться идти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олодцы, хорошо знаете правила дорожного движения.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не только пешеходы двигаются по дороге, а также и разные виды транспорта. Сейчас мы об этом с вами узнаем (Воспитатель читает стихотворение, а дети отгадывают вид транспорта)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машины легковые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мерам небольшие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быстро они мчатся –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птице не угнаться!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что, велосипед?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дверей, кабины нет!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хо мчится, тарахтит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оль по улице летит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ей всех машин несется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оциклом он зовется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лесах едет дом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и могут ездить в нем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бокам – большие окна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ху крыша, чтоб не мокнуть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 автобусом зовут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го есть свой маршрут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зинь-дзинь-дзинь! Что за звон?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льсам катится вагон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три креслица стоят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и в креслицах сидят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ой вагон, запоминай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ется трамвай.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. «Что едет по дороге?»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светофора перейти дорогу нам помогают пешеходные знаки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ребенок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обычный переход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нему идет народ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специальная разметка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брою» зовется метко!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ые полоски тут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улицу ведут!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ребенок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 «Пешеходный переход»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на «зебре» пешеход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на улице найди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 ним переходи!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ребенок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озле перекрестка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дорогу перешел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цвета у светофора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помнить хорошо!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горелся красный свет –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шеходам хода нет!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й – значит подожди,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еленый свет – иди!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главный знак на свете –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торожно, рядом дети!»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мницы! Ребята, давайте поаплодируем нашим чтецам! Спасибо! А теперь предлагаю поиграть!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называется «Красный, Желтый, Зеленый». Ваша задача встать в круг и по команде «Красный» – поднять руки вверх, по команде «Желтый» – хлопать в ладоши, по команде «Зеленый» – топать ногами. Сейчас мы проверим ваше внимание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Красный, Желтый, Зеленый»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мы с вами выполним следующее задание: соберем знаки.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ппликация «Светофор»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рогие друзья, о чем мы с вами сегодня беседовали?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 правилах дорожного движения.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мните и соблюдайте правила дорожного движения! Всем спасибо!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1:25:00Z</dcterms:created>
  <dc:creator>ДОМАШНИЙ</dc:creator>
  <dc:description/>
  <dc:language>en-US</dc:language>
  <cp:lastModifiedBy>ДОМАШНИЙ</cp:lastModifiedBy>
  <dcterms:modified xsi:type="dcterms:W3CDTF">2019-04-20T11:26:00Z</dcterms:modified>
  <cp:revision>1</cp:revision>
  <dc:subject/>
  <dc:title/>
</cp:coreProperties>
</file>