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jc w:val="center"/>
        <w:rPr>
          <w:rFonts w:ascii="Arial" w:hAnsi="Arial" w:cs="Arial"/>
          <w:color w:val="CB4B03"/>
          <w:sz w:val="29"/>
          <w:szCs w:val="29"/>
        </w:rPr>
      </w:pPr>
      <w:r>
        <w:rPr>
          <w:rFonts w:cs="Arial" w:ascii="Arial" w:hAnsi="Arial"/>
          <w:color w:val="CB4B03"/>
          <w:sz w:val="29"/>
          <w:szCs w:val="29"/>
        </w:rPr>
        <w:t>Конспект занятия во второй младшей группе на тему:</w:t>
        <w:br/>
        <w:t>«Мыло и вода – наши лучшие друзья!»</w:t>
      </w:r>
    </w:p>
    <w:p>
      <w:pPr>
        <w:pStyle w:val="Style14"/>
        <w:spacing w:lineRule="atLeast" w:line="300" w:before="0" w:after="0"/>
        <w:rPr>
          <w:rFonts w:ascii="Arial" w:hAnsi="Arial" w:cs="Arial"/>
          <w:color w:val="333333"/>
          <w:sz w:val="29"/>
          <w:szCs w:val="29"/>
          <w:u w:val="single"/>
        </w:rPr>
      </w:pPr>
      <w:r>
        <w:rPr>
          <w:rFonts w:cs="Arial" w:ascii="Arial" w:hAnsi="Arial"/>
          <w:color w:val="333333"/>
          <w:sz w:val="29"/>
          <w:szCs w:val="29"/>
          <w:u w:val="single"/>
        </w:rPr>
      </w:r>
    </w:p>
    <w:p>
      <w:pPr>
        <w:pStyle w:val="Style14"/>
        <w:spacing w:lineRule="atLeast" w:line="300" w:before="0" w:after="0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Style14"/>
        <w:spacing w:lineRule="atLeast" w:line="300" w:before="0" w:after="0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Style14"/>
        <w:spacing w:lineRule="atLeast" w:line="300" w:before="0" w:after="0"/>
        <w:rPr/>
      </w:pPr>
      <w:r>
        <w:rPr>
          <w:color w:val="333333"/>
          <w:u w:val="single"/>
        </w:rPr>
        <w:t>Цель</w:t>
      </w:r>
      <w:r>
        <w:rPr>
          <w:color w:val="333333"/>
        </w:rPr>
        <w:t>:</w:t>
      </w:r>
    </w:p>
    <w:p>
      <w:pPr>
        <w:pStyle w:val="Normal"/>
        <w:numPr>
          <w:ilvl w:val="0"/>
          <w:numId w:val="2"/>
        </w:numPr>
        <w:spacing w:lineRule="atLeast" w:line="300"/>
        <w:ind w:left="60" w:right="60" w:hanging="360"/>
        <w:rPr>
          <w:color w:val="333333"/>
        </w:rPr>
      </w:pPr>
      <w:r>
        <w:rPr>
          <w:color w:val="333333"/>
        </w:rPr>
        <w:t>Объяснить детям понятие о том, что такое здоровье, что нужно делать для того, чтобы быть здоровым.</w:t>
      </w:r>
    </w:p>
    <w:p>
      <w:pPr>
        <w:pStyle w:val="Normal"/>
        <w:numPr>
          <w:ilvl w:val="0"/>
          <w:numId w:val="2"/>
        </w:numPr>
        <w:spacing w:lineRule="atLeast" w:line="300"/>
        <w:ind w:left="60" w:right="60" w:hanging="360"/>
        <w:rPr>
          <w:color w:val="333333"/>
        </w:rPr>
      </w:pPr>
      <w:r>
        <w:rPr>
          <w:color w:val="333333"/>
        </w:rPr>
        <w:t>Закрепить знания, умения о правильном пользовании предметами гигиены и культурно – гигиенические навыки.</w:t>
      </w:r>
    </w:p>
    <w:p>
      <w:pPr>
        <w:pStyle w:val="Normal"/>
        <w:numPr>
          <w:ilvl w:val="0"/>
          <w:numId w:val="2"/>
        </w:numPr>
        <w:spacing w:lineRule="atLeast" w:line="300"/>
        <w:ind w:left="60" w:right="60" w:hanging="360"/>
        <w:rPr>
          <w:color w:val="333333"/>
        </w:rPr>
      </w:pPr>
      <w:r>
        <w:rPr>
          <w:color w:val="333333"/>
        </w:rPr>
        <w:t>Расширить представления о пользе воды для человека и в природе.</w:t>
      </w:r>
    </w:p>
    <w:p>
      <w:pPr>
        <w:pStyle w:val="Normal"/>
        <w:numPr>
          <w:ilvl w:val="0"/>
          <w:numId w:val="2"/>
        </w:numPr>
        <w:spacing w:lineRule="atLeast" w:line="300"/>
        <w:ind w:left="60" w:right="60" w:hanging="360"/>
        <w:rPr>
          <w:color w:val="333333"/>
        </w:rPr>
      </w:pPr>
      <w:r>
        <w:rPr>
          <w:color w:val="333333"/>
        </w:rPr>
        <w:t>Воспитывать здоровый образ жизни.</w:t>
      </w:r>
    </w:p>
    <w:p>
      <w:pPr>
        <w:pStyle w:val="Style14"/>
        <w:spacing w:lineRule="atLeast" w:line="300" w:before="0" w:after="0"/>
        <w:ind w:left="450" w:hanging="0"/>
        <w:rPr>
          <w:color w:val="333333"/>
        </w:rPr>
      </w:pPr>
      <w:r>
        <w:rPr>
          <w:color w:val="333333"/>
          <w:u w:val="single"/>
        </w:rPr>
        <w:t>Ход занятия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Воспитатель: Ребята, сегодня мы с вами совершим путешествие, чтобы узнать много нового, интересного. И укрепить здоровье. А уезжать мы будем с остановки, которая называется «Полянка здоровья»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Посмотрите сколько у нас гостей, они тоже хотят услышать от нас, как быть здоровым и никогда не болеть. Ребята поздоровайтесь с гостями.</w:t>
      </w:r>
    </w:p>
    <w:p>
      <w:pPr>
        <w:pStyle w:val="Style14"/>
        <w:spacing w:lineRule="atLeast" w:line="300" w:before="0" w:after="0"/>
        <w:rPr/>
      </w:pPr>
      <w:r>
        <w:rPr>
          <w:i/>
          <w:iCs/>
          <w:color w:val="333333"/>
        </w:rPr>
        <w:t>Дети дружно приветствуют гостей «Здравствуйте</w:t>
      </w:r>
      <w:r>
        <w:rPr>
          <w:color w:val="333333"/>
        </w:rPr>
        <w:t>!»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Воспитатель: При встрече люди обычно говорят это доброе, волшебное слово, желая друг другу здоровье. Что такое здоровье? Мы сейчас об этом поговорим, садитесь на полянку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Что такое здоровье? (ответы детей)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Воспитатель:Здоровье человека зависит от него самого, а для этого мы должны быть физически активными, заниматься спором, много гулять, быть добрыми, правильно питаться. Будем вести здоровый образ жизни и проживем долго и счастливо. А теперь я приглашаю вас в автобус, поедем путешествовать. Ты, Дима, будешь водителем, а все остальные дети – пассажирами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i/>
          <w:iCs/>
          <w:color w:val="333333"/>
        </w:rPr>
        <w:t>Водитель дает сигнал, звучит музыка песни «Мы едем, едем, едем в далекие края»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Воспитатель: Дети, посмотрите в окно, мы проезжаем красивый зеленый луг, а вон вдалеке виден лес. И вот мы подъезжаем к остановке «Родничок».Выходите, ребята, из автобуса, подойдем к «родничку». Ребята в родничке самая чистая и холодная водица. И бьет родничок из земли. В родничке самая полезная вода. Посмотрите, потрогайте, какая она чистая, холодная. Давайте, ребята, расскажем, зачем нужна вода? Какая вода? (ответы детей)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Воспитатель: Без воды бы засохли деревья, кусты, не могли бы расти цветы. Да и человек не мог бы жить без воды. Да, верно вы сказали, вода нужна для умывания, для закаливания.</w:t>
      </w:r>
    </w:p>
    <w:p>
      <w:pPr>
        <w:pStyle w:val="Style14"/>
        <w:spacing w:lineRule="atLeast" w:line="300" w:before="0" w:after="0"/>
        <w:rPr/>
      </w:pPr>
      <w:r>
        <w:rPr>
          <w:color w:val="333333"/>
          <w:u w:val="single"/>
        </w:rPr>
        <w:t>Ребенок</w:t>
      </w:r>
      <w:r>
        <w:rPr>
          <w:color w:val="333333"/>
        </w:rPr>
        <w:t>: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- Если хочешь быть здоров, закаляйся!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Водой холодной умывайся, позабудешь докторов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Воспитатель: Вспомните, ребята, в какой сказке говориться о том, как животные умываются?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Правильно, Мойдодыр! А кто написал эту сказку? Правильно, молодцы! Эту сказку написал детский писатель Корней Чуковский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Давайте вспомним эти замечательные стихи:</w:t>
      </w:r>
    </w:p>
    <w:p>
      <w:pPr>
        <w:pStyle w:val="Style14"/>
        <w:spacing w:lineRule="atLeast" w:line="300" w:before="0" w:after="0"/>
        <w:rPr/>
      </w:pPr>
      <w:r>
        <w:rPr>
          <w:color w:val="333333"/>
          <w:u w:val="single"/>
        </w:rPr>
        <w:t>Ребенок</w:t>
      </w:r>
      <w:r>
        <w:rPr>
          <w:color w:val="333333"/>
        </w:rPr>
        <w:t>: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Рано утром на рассвете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Умываются утята и котята и мышата,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И жучки и паучки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Воспитатель: Покажите. Дети, как вы умываетесь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(</w:t>
      </w:r>
      <w:r>
        <w:rPr>
          <w:i/>
          <w:iCs/>
          <w:color w:val="333333"/>
        </w:rPr>
        <w:t>дети имитируют движения умывания)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Воспитатель:</w:t>
      </w:r>
      <w:r>
        <w:rPr>
          <w:rStyle w:val="Appleconvertedspace"/>
          <w:color w:val="333333"/>
        </w:rPr>
        <w:t> </w:t>
      </w:r>
      <w:r>
        <w:rPr>
          <w:i/>
          <w:iCs/>
          <w:color w:val="333333"/>
        </w:rPr>
        <w:t>(приговаривая)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«Водичка, водичка,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Умой мое личико,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Чтобы глазки блестели,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Чтобы щечки горели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Чтоб смеялся роток,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Чтоб кусался зубок»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Молодцы, ребята! Теперь мы поедем дальше. Водителем будет Алеша. Алеша, подавай сигнал к отправлению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i/>
          <w:iCs/>
          <w:color w:val="333333"/>
        </w:rPr>
        <w:t>Дети занимают места в «автобусе»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Воспитатель: Сегодня мы с вами поедем в «Мыльную сказку». По дороге я расскажу вам эту сказку. « В одной квартире жила-была девочка- грязнуля. Больше всего она не любила умываться. У нее на руках поселились мекробы, которые так и старались попасть в рот к девочке. Однажды это произошло, девочка заболела. К ней пришел доктор и сказал, что причиной ее болезни стали микробы. Доктор посмотрел на руки девочки и удивился. Это ведь раздолье для микробов. И дал ей одно средство, которое навсегда избавило девочку от микробов. И дал ей добрые советы. Ребята, какие советы дал девочке доктор? А что за средство дал девочке доктор? Мы сейчас узнаем, когда приедем на остановку «Мыльная сказка». Выходите на полянку. Воспитатель загадывает загадку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Ускользает как живое,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Но не выпущу его я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Белой пеной пенится,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Руки мыть не ленится. (мыло)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Ребята, а что такое микробы? Ответы детей…… Да, правильно, молодцы!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Микроб- это ужасное вредное животное, коварное, а главное щекотное, такое вот животное в живот залезет и спокойно там живет. Лезет, куда захочется, гуляет по больному и щекочется. Он рад, что от него много хлопот, и насморк, и чихание, и болит живот. А вот, чтобы уничтожить микробы, что нужно? Правильно, хорошо мыть руки с мылом, умываться. А как правильно мыть руки с мылом, покажите?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i/>
          <w:iCs/>
          <w:color w:val="333333"/>
        </w:rPr>
        <w:t>Дети показывают мытье рук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Воспитатель: Правильно, молодцы! А сейчас нам ребята расскажут, для чего нужно умываться.</w:t>
      </w:r>
    </w:p>
    <w:p>
      <w:pPr>
        <w:pStyle w:val="Style14"/>
        <w:spacing w:lineRule="atLeast" w:line="300" w:before="0" w:after="0"/>
        <w:rPr/>
      </w:pPr>
      <w:r>
        <w:rPr>
          <w:color w:val="333333"/>
          <w:u w:val="single"/>
        </w:rPr>
        <w:t>1 реб</w:t>
      </w:r>
      <w:r>
        <w:rPr>
          <w:color w:val="333333"/>
        </w:rPr>
        <w:t>: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Кто зубы не чистит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Не моется с мылом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Тот вырасти может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Болезненным, хилым.</w:t>
      </w:r>
    </w:p>
    <w:p>
      <w:pPr>
        <w:pStyle w:val="Style14"/>
        <w:spacing w:lineRule="atLeast" w:line="300" w:before="0" w:after="0"/>
        <w:rPr/>
      </w:pPr>
      <w:r>
        <w:rPr>
          <w:color w:val="333333"/>
          <w:u w:val="single"/>
        </w:rPr>
        <w:t>2 реб</w:t>
      </w:r>
      <w:r>
        <w:rPr>
          <w:color w:val="333333"/>
        </w:rPr>
        <w:t>: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Дружат с грязнулями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Только грязнули,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Которые сами в грязи утонули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Из них вырастают противные бяки,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За ними гоняются злые собаки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Грязнули боятся воды и простуд,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А иногда вообще не растут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Воспитатель: Ребята. Теперь вы знаете, что значит быть здоровым, как надо заботиться о своем здоровье. Наступает лето. Летом нужно укрепить здоровье, нужно загорать, купаться. Я вам желаю никогда не болеть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- Да здравствует мыло душистое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Чтоб все ребята были чистые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Мойте руки всегда и везде!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Вечная слава воде!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А сейчас давайте воздадим честь и славу воде и мылу, устроим мыльный салют.</w:t>
      </w:r>
    </w:p>
    <w:p>
      <w:pPr>
        <w:pStyle w:val="Style14"/>
        <w:spacing w:lineRule="atLeast" w:line="300" w:before="0" w:after="0"/>
        <w:rPr>
          <w:color w:val="333333"/>
        </w:rPr>
      </w:pPr>
      <w:r>
        <w:rPr>
          <w:color w:val="333333"/>
        </w:rPr>
        <w:t>Мыло и вода - наши лучшие друзья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3:38:00Z</dcterms:created>
  <dc:creator>Скоевы-1</dc:creator>
  <dc:description/>
  <dc:language>en-US</dc:language>
  <cp:lastModifiedBy>Скоевы-1</cp:lastModifiedBy>
  <dcterms:modified xsi:type="dcterms:W3CDTF">2014-01-02T23:39:00Z</dcterms:modified>
  <cp:revision>3</cp:revision>
  <dc:subject/>
  <dc:title/>
</cp:coreProperties>
</file>