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нспект организованной образовательной деятельности во 2-й младшей группе по теме «Овощи и фрукты – полезные продукты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грации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«Социализация», «Познание», «Чтение художественной литературы», «Музыка», «Здоровье», «Безопасность», «Физическая культур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формировать у детей интерес к знаниям об овощах и фруктах, об их полезных качества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бразовательные: Формировать представление об овощах и фруктах, как витаминах, полезных для здоровья человека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звивающие: развивать умение употреблять в речи названия овощей и фруктов, понимать обобщающее слово «овощи» и «фрукты» 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звивать зрительное и слуховое внимание; развивать логическое мышление при отгадывании загадок;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Воспитывающие: воспитывать желание помогать «гостю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Средтва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иллюстрации с изображением огорода, фруктового сада; картинка с изображением огорода, где растет репка; силуэты овощей - помидор, огурец, морковь, капуста; муляжи – яблоко, груша, слива; корзина; мешочек.; шапочки с изображением овощей и фруктов (лук, морковь, помидор, яблоко, груша, слив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 О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ти входят в зал, здороваются с гостями. Слышится плач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Ой, ребята, кто-то плачет, пойду- посмотрю. (Входит с зайцем на руке). Ребята, да это же заяц плакал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Что с тобой, зайка, зайка-попрыгайка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Здравствуйте, девочки. Здравствуйте, мальчики. (Дети здороваютс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убки у меня болят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лазки плохо видят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ожки у меня не ходят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илушки уходя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Да ты наверно витамины не е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Витамины – это что? Где я их возьму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Ребята, давайте мы с вами поедем в страну «витаминную» и возьмем с собой зайку. А на чем мы можем поехать? (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трана «витаминная» далеко, и поэтому мы поедем на поезд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– паровоз, а вы – паровозики. Все прицепились? Поезд отправляется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зыкально-подвижная игра «Поезд»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слова И. Плаксиды, муз. М. Метлов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Учить двигаться в определенном направлении, согласовывать действия с другими детьми; вселять чувство уверенности и свои возможности;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буждать к самостоятельным действия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ети становятся друг за другом, они выполняют роль вагончиков, а взрослый — паровоза. Паровоз дает гудок, и поезд начинает движение: вначале медленно, а затем все быстрее и быстрее. Дети поют и двигают руками в такт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ловам «чу-чу-чу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т поезд наш едет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леса стуча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в поезде э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а сидят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у-чу-чу, чу-чу-чу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ыхтит паров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леко-далек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 он пове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о вот остановка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дороге опят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ставайте, ребята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йдемте гулять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Ой, куда мы приехали? (Иллюстрация с изображением огород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Ребята, что это? (огоро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авайте сядем и расскажем зайчику, что здесь растет? (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на нашем огороде кроме репки ничего не растет. Давайте посадим овощи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ребятки, загадаю вам загадк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ы отгадки все найдите и на огороде посадит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стут на грядке, зелёные ветк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красные детки. (Помидоры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Ребенок находит помидор, называет его характерные особенности и вставляет в огоро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кутан ребенок в сто пеленок. (Капуста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Ребенок находит капусту, называет ее характерные особенности и вставляет в огород.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астет в земле на грядк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ранжевая, длинная, сладкая. (Морковь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Ребенок находит морковь, называет ее характерные особенности и вставляет в огород.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грядке длинный и зелёный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в кадке жёлтый и солёный. (Огурец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(Ребенок находит огурец, называет его характерные особенности и вставляет в огород.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Вот все овощи мы и посадили на огороде. Теперь ты понял, заяц, где растут овощи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а, как называется салат из моркови? (морковный) Давайте его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готови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льчиковая игра «Салат из морков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«Мы морковку чистим, чистим (Дети стоя выполняют пальчиковую игру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ы морковку трём, трём. (Скользящие движения ладонью о ладонь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ахарком её посыплем (Показывают как «посыпают сахаром», собирая пальцы правой руки вмест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сметаною польём. («Поливают сметаною», складывая пальцы в кула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т такой у нас салат, (Вытягивают руки вперёд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итаминами богат"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кусный и полезный. (Гладят живо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А теперь ребята пойдёмте дальш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 дорожке мы идем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 сад зеленый мы зайд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то растёт здесь, посмотрит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зайчонку расскажит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казывает, иллюстрациию с изображением фруктового са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ебята, мы сейчас сядем на стульчики, и расскажем зайчику, какие фрукты там расту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Ребята, что это? (фруктовый сад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к хорош он, летний сад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руктами всегда бога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ишен стройных целый ря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убином ягоды горя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ядом здесь растёт и сли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лодами сочными краси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руш и яблок арома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ъесть одно бы каждый ра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ак, что же в нем растет? (вишни, сливы, груши, яблоки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С веток фрукты я сорвала и в мешочек их убрала. Посмотрите, ребята, какой у меня красивый мешоче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дактическая игра «Чудесный мешоче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учить детей различать фрукты на ощупь, называть их; учить их ориентироваться на окончания слов при согласовании существительных и прилагательных в роде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мешочек,муляжи – яблоко, груша, слива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Ход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спитатель предлагает одному из ребят: «Найди на ощупь, не глядя в мешочек, что хочешь. А теперь скажи, что ты взял? Почему, ты, так думаешь» (ребенок достает из мешочка фрукт и описывает его). По очеред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дание выполняют все 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ак что было в мешочке? (ответы детей)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пелые, сочные, разноцветны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деревьях всем заметны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амые полезны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зовутся - (Фрукт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Вот все фрукты и в корзине, будем мы варить компот, вкусный и полезный. Как называется компот из фруктов? (фруктовы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зкультминутка «Компо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удем мы варить компот (Маршировать на месте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руктов нужно много. Вот. (Показать руками «много»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удем яблоки крошить. (Имитировать, как крошат, рубят, отжимают, кладут, насыпают сахар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рушу будем мы руби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тожмём лимонный сок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лив положим, сахарок. (Имитировать, как мешают ложкой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арим, варим мы компо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кусный и полезный, (Имитировать, пьют компот.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теперь его попье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Я все понял, где они растут, а зачем я их должен есть, не поня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спитатель. Салат мы поели, компотом запили, теперь ребятки расскажу вам сказку, а вы мне поможете. А ты, зайка, внимательно слуша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Жили-были, не тужили овощи на огороде (воспитатель одевает детям шапочки «овощи»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 соседству с ними жили фрукты на деревьях (воспитатель одевает детям шапочки «фрукты»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вот однажды овощи затеяли спор, кто из них полезн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Морковь утверждал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мни истину простую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учше видит только то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то жует морковь сыр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ли пьёт морковный с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ут Лучок подошел и сказ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лук, я – Чиппол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еселый озор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остуде и анги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е справиться со мной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пуста прокричал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я – сочная капус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итаминами горжус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Белая и хрустка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овут меня капустко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кусная, полезная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огоню болезни 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блоко тут подкатилос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блоко - чудесный фрук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расту и там и ту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лосатое, цвет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вежее и налив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ок мой тоже всем полезен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могает от болезн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лива с дерева упала, тоже громко закричал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— слива лилова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пелая, садовая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ля желудка хорош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ъешь — и запоет душ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о, а Груша им сказал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зывают меня груш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скажу, а ты послуша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любите меня, дети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Я полезней всех на све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Что вы спорите друзья? Все полезные всегд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А теперь мы скажем зайк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се дети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Ешь ты овощи и фрукты – витаминные продукты, будешь ты здоровым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Спасибо, ребятки, теперь я все знаю про овощи и фрукты. В лес побегу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воим детям расскажу. (Прощает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Ребята, так, где же растут овощи, а где фрукты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зовите их. Для чего надо кушать овощи и фрукты? (ответы детей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Запомните сами и расскажите други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Ешьте овощи и фрукты –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итаминные продукты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аждый день и круглый го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 тогда простуда злая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тороной вас обойдё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9:53:00Z</dcterms:created>
  <dc:creator>ДОМАШНИЙ</dc:creator>
  <dc:description/>
  <dc:language>en-US</dc:language>
  <cp:lastModifiedBy>ДОМАШНИЙ</cp:lastModifiedBy>
  <dcterms:modified xsi:type="dcterms:W3CDTF">2019-04-20T09:59:00Z</dcterms:modified>
  <cp:revision>2</cp:revision>
  <dc:subject/>
  <dc:title/>
</cp:coreProperties>
</file>