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Ханты – Мансийского автономного округа - Югры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У «Нефтеюганская школа-интернат для обучающихся с ограниченными возможностями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самообразованию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Учителя</w:t>
      </w:r>
      <w:r>
        <w:rPr/>
        <w:t xml:space="preserve"> </w:t>
      </w:r>
      <w:r>
        <w:rPr>
          <w:u w:val="single"/>
        </w:rPr>
        <w:t>Гаджиевой Айны Отарбиевн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6-2021 учебный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ышение        профессионального уровня педагога на основе разработки методического пособия «Программа внеурочной деятельности для обучающихся с ТМНР по направлению кружка «Азбука дорожного движения»» с учетом требований ФГОС»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/>
        <w:t>г. Нефтеюганск-2016г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лана работы по самообразованию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приоритетных задач обучения детей с ограниченными возможностями здоровья является создание условий для успешной социализации. Реализация данной задачи невозможна без использования системы внеурочных занятий. Внеурочная деятельность обучающихся - понятие, объединяющее все виды деятельности школьников (кроме учебной), в которых возможно и целесообразно решение задач их воспитания и социализации (согласно ФГОС  ОВЗ). 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является одним из основных организационных механизмов реализации программы ОУ, это обеспечивает учёт индивидуальных особенностей и потребностей обучающихся. Она определяет состав и структуру направлений, формы организации, объём для каждого обучающегося или группы обучающихся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 мероприятия, реализуемые на внеурочной деятельности, включаются в специальную индивидуальную образовательную программу, что особенно актуально для обучающихся с ТМНР. </w:t>
      </w:r>
      <w:r>
        <w:rPr>
          <w:sz w:val="28"/>
          <w:szCs w:val="28"/>
        </w:rPr>
        <w:t>Именно этим обусловлен выбор темы самообразования.</w:t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овышение        профессионального уровня педагога на основе разработки методического пособия «Программа внеурочной деятельности для обучающихся с ТМНР по направлению кружка «Азбука дорожного движения» с учетом требований ФГОС»</w:t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работать и апробировать Программу внеурочной деятельности для обучающихся с ТМНР по направлению кружка «Азбука дорожного движения» в условиях внедрения  ФГОС  для ОВЗ.</w:t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утём изучения литературных источников выявить особенности разработки программы внеурочной деятельности для обучающихся с ТМНР по направлению кружка «Правила дорожного движ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ое пособие «Программа внеурочной деятельности для обучающихся с ТМНР по направлению кружка «Азбука дорожного движ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примен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ого пособ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ить и распространить педагогический опыт в рамках профессионального со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" w:leader="none"/>
        </w:tabs>
        <w:suppressAutoHyphens w:val="false"/>
        <w:spacing w:lineRule="auto" w:line="240"/>
        <w:ind w:firstLine="567"/>
        <w:jc w:val="both"/>
        <w:rPr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Новизна работы состоит</w:t>
      </w:r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работке методического пособия «Программа внеурочной деятельности для обучающихся с ТМНР по направлению кружка «Азбука дорожного движения», так как в настоящее время данная программа отсутствует.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Web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071"/>
        <w:gridCol w:w="1222"/>
        <w:gridCol w:w="793"/>
        <w:gridCol w:w="463"/>
        <w:gridCol w:w="598"/>
        <w:gridCol w:w="658"/>
        <w:gridCol w:w="282"/>
        <w:gridCol w:w="974"/>
        <w:gridCol w:w="96"/>
        <w:gridCol w:w="933"/>
        <w:gridCol w:w="88"/>
        <w:gridCol w:w="848"/>
        <w:gridCol w:w="67"/>
        <w:gridCol w:w="338"/>
        <w:gridCol w:w="667"/>
        <w:gridCol w:w="586"/>
        <w:gridCol w:w="355"/>
        <w:gridCol w:w="58"/>
        <w:gridCol w:w="703"/>
        <w:gridCol w:w="300"/>
        <w:gridCol w:w="1020"/>
      </w:tblGrid>
      <w:tr>
        <w:trPr/>
        <w:tc>
          <w:tcPr>
            <w:tcW w:w="14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этап - формирующий</w:t>
            </w:r>
          </w:p>
          <w:p>
            <w:pPr>
              <w:pStyle w:val="Normal"/>
              <w:ind w:left="360" w:firstLine="2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08"/>
              </w:tabs>
              <w:ind w:left="60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Изучить научно-методическую литературу по теме: «</w:t>
            </w:r>
            <w:r>
              <w:rPr/>
              <w:t>Организация внеурочной деятельности в условиях внедрения ФГОС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основные направления деятельности по разработке пособия «</w:t>
            </w:r>
            <w:r>
              <w:rPr/>
              <w:t>Программа внеурочной деятельности для обучающихся с ТМНР по направлению кружка «Азбука дорожного движения».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color w:val="000000"/>
              </w:rPr>
            </w:pPr>
            <w:r>
              <w:rPr/>
              <w:t>Разработать методическое пособие «Программа внеурочной деятельности для обучающихся с ТМНР по направлению кружка «Азбука дорожного движения».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  <w:t xml:space="preserve">Формирование УМК </w:t>
            </w:r>
            <w:r>
              <w:rPr>
                <w:color w:val="000000"/>
              </w:rPr>
              <w:t xml:space="preserve">по разделам  </w:t>
            </w:r>
            <w:r>
              <w:rPr/>
              <w:t>програм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едставление опыта на М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Изучение мнения коллег.</w:t>
            </w:r>
          </w:p>
          <w:p>
            <w:pPr>
              <w:pStyle w:val="Normal"/>
              <w:tabs>
                <w:tab w:val="clear" w:pos="708"/>
              </w:tabs>
              <w:ind w:left="1260" w:hanging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моэкспертиз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рабо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литературы по данной теме. Систематизация материа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УМК по разделам программ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пыта работы в рамках М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нения колле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14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 – апробирующий</w:t>
            </w:r>
          </w:p>
          <w:p>
            <w:pPr>
              <w:pStyle w:val="Normal"/>
              <w:ind w:firstLine="6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Использование  УМК в педагогической деятельности: апробация </w:t>
            </w:r>
            <w:r>
              <w:rPr/>
              <w:t>методического пособия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>
                <w:color w:val="000000"/>
              </w:rPr>
            </w:pPr>
            <w:r>
              <w:rPr/>
              <w:t>Анализ результатов применения методического пособ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педагогического опыта в рамках профессионального сообщества: участие в сетевом взаимодействии, публикации, изучение мнения коллег.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  <w:tab/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7-2018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Использование  УМК в педагогической деятельности: апробация </w:t>
            </w:r>
            <w:r>
              <w:rPr/>
              <w:t xml:space="preserve">методического пособия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4" w:leader="none"/>
              </w:tabs>
              <w:spacing w:before="28" w:after="28"/>
              <w:jc w:val="both"/>
              <w:rPr/>
            </w:pPr>
            <w:r>
              <w:rPr/>
              <w:t xml:space="preserve">Анализ результатов применения методического пособия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4" w:leader="none"/>
              </w:tabs>
              <w:spacing w:before="28" w:after="28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ие педагогического опыта в рамках профессионального сообщества: участие в сетевом взаимодействии, публикации, изучение мнения коллег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этап – корригирующий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и корригировать содержание УМК с учетом требований ФГОС и индивидуальных особенностей обучающихся с ТМН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Внесение дополнений и изменений в содержание</w:t>
            </w:r>
            <w:r>
              <w:rPr/>
              <w:t xml:space="preserve"> методического пособия.</w:t>
            </w:r>
          </w:p>
          <w:p>
            <w:pPr>
              <w:pStyle w:val="Normal"/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-2019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есение дополнений и изменений в методическое пособие.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УМК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этап – стабильного функционирования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/>
            </w:pPr>
            <w:r>
              <w:rPr>
                <w:color w:val="000000"/>
              </w:rPr>
              <w:t xml:space="preserve">Внедрить  </w:t>
            </w:r>
            <w:r>
              <w:rPr/>
              <w:t xml:space="preserve">методическое пособие </w:t>
            </w:r>
            <w:r>
              <w:rPr>
                <w:color w:val="000000"/>
              </w:rPr>
              <w:t>в педагогическую деятельность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-2020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матического и поурочного планирования к методическому пособию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 методических рекомендаций, памяток, инструкций для обучающихс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этап – обобщение </w:t>
            </w:r>
          </w:p>
          <w:p>
            <w:pPr>
              <w:pStyle w:val="Normal"/>
              <w:ind w:firstLine="1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Обобщить и распространить педагогический опыт в рамках профессионального сообщества</w:t>
            </w:r>
          </w:p>
          <w:p>
            <w:pPr>
              <w:pStyle w:val="Normal"/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-2021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ткрытых уроков, мастер-класс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конференциях, круглых столах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и по теме само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tabs>
          <w:tab w:val="left" w:pos="540" w:leader="none"/>
          <w:tab w:val="left" w:pos="708" w:leader="none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imSun;宋体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</w:tabs>
      <w:spacing w:lineRule="auto" w:line="240"/>
      <w:textAlignment w:val="baseline"/>
    </w:pPr>
    <w:rPr>
      <w:rFonts w:eastAsia="DejaVu Sans;MS Mincho" w:cs="DejaVu Sans;MS Mincho"/>
      <w:lang w:bidi="hi-IN"/>
    </w:rPr>
  </w:style>
  <w:style w:type="paragraph" w:styleId="Style19">
    <w:name w:val="Абзац списка"/>
    <w:basedOn w:val="Normal"/>
    <w:qFormat/>
    <w:pPr>
      <w:widowControl w:val="false"/>
      <w:tabs>
        <w:tab w:val="clear" w:pos="708"/>
      </w:tabs>
      <w:spacing w:lineRule="auto" w:line="240"/>
      <w:ind w:left="720" w:hanging="0"/>
      <w:textAlignment w:val="baseline"/>
    </w:pPr>
    <w:rPr>
      <w:rFonts w:eastAsia="DejaVu Sans;MS Mincho" w:cs="DejaVu Sans;MS Mincho"/>
      <w:lang w:bidi="hi-IN"/>
    </w:rPr>
  </w:style>
  <w:style w:type="paragraph" w:styleId="11">
    <w:name w:val="Абзац списка1"/>
    <w:basedOn w:val="Normal"/>
    <w:qFormat/>
    <w:pPr>
      <w:tabs>
        <w:tab w:val="clear" w:pos="708"/>
      </w:tabs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eastAsia="zh-CN"/>
    </w:rPr>
  </w:style>
  <w:style w:type="paragraph" w:styleId="Style20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Style61">
    <w:name w:val="Style6"/>
    <w:basedOn w:val="Normal"/>
    <w:qFormat/>
    <w:pPr>
      <w:widowControl w:val="false"/>
      <w:tabs>
        <w:tab w:val="clear" w:pos="708"/>
      </w:tabs>
      <w:suppressAutoHyphens w:val="false"/>
      <w:autoSpaceDE w:val="false"/>
      <w:spacing w:lineRule="auto" w:line="240"/>
    </w:pPr>
    <w:rPr>
      <w:kern w:val="0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6:00Z</dcterms:created>
  <dc:creator>Samsung</dc:creator>
  <dc:description/>
  <cp:keywords/>
  <dc:language>en-US</dc:language>
  <cp:lastModifiedBy>Аида</cp:lastModifiedBy>
  <cp:lastPrinted>2013-12-26T10:58:00Z</cp:lastPrinted>
  <dcterms:modified xsi:type="dcterms:W3CDTF">2019-04-20T13:3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