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  <w:tab w:val="center" w:pos="7285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Муниципальное   дошкольное  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center" w:pos="7285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>«Детский сад № 2 «Жемчужинка»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ind w:left="-56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581" w:before="174" w:after="0"/>
        <w:ind w:right="-567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48"/>
          <w:szCs w:val="48"/>
          <w:lang w:eastAsia="ru-RU"/>
        </w:rPr>
      </w:pPr>
      <w:r>
        <w:rPr>
          <w:rFonts w:eastAsia="Arial" w:cs="Times New Roman" w:ascii="Times New Roman" w:hAnsi="Times New Roman"/>
          <w:bCs/>
          <w:i/>
          <w:color w:val="000000"/>
          <w:w w:val="87"/>
          <w:sz w:val="48"/>
          <w:szCs w:val="48"/>
          <w:lang w:eastAsia="ru-RU"/>
        </w:rPr>
        <w:t>Проект по физическому воспитаию</w:t>
      </w:r>
    </w:p>
    <w:p>
      <w:pPr>
        <w:sectPr>
          <w:type w:val="nextPage"/>
          <w:pgSz w:w="11906" w:h="16838"/>
          <w:pgMar w:left="1134" w:right="70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6" w:leader="none"/>
        </w:tabs>
        <w:spacing w:lineRule="exact" w:line="405" w:before="152" w:after="0"/>
        <w:ind w:right="-567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w w:val="90"/>
          <w:sz w:val="48"/>
          <w:szCs w:val="48"/>
          <w:lang w:eastAsia="ru-RU"/>
        </w:rPr>
        <w:t xml:space="preserve">   </w:t>
      </w:r>
      <w:r>
        <w:rPr>
          <w:rFonts w:eastAsia="Arial" w:cs="Times New Roman" w:ascii="Times New Roman" w:hAnsi="Times New Roman"/>
          <w:bCs/>
          <w:i/>
          <w:color w:val="000000"/>
          <w:w w:val="90"/>
          <w:sz w:val="48"/>
          <w:szCs w:val="48"/>
          <w:lang w:eastAsia="ru-RU"/>
        </w:rPr>
        <w:t>Тема:</w:t>
      </w:r>
      <w:r>
        <w:rPr>
          <w:rFonts w:eastAsia="Arial" w:cs="Times New Roman" w:ascii="Times New Roman" w:hAnsi="Times New Roman"/>
          <w:bCs/>
          <w:color w:val="000000"/>
          <w:w w:val="90"/>
          <w:sz w:val="48"/>
          <w:szCs w:val="48"/>
          <w:lang w:eastAsia="ru-RU"/>
        </w:rPr>
        <w:t> «</w:t>
      </w:r>
      <w:r>
        <w:rPr>
          <w:rFonts w:cs="Times New Roman" w:ascii="Times New Roman" w:hAnsi="Times New Roman"/>
          <w:i/>
          <w:sz w:val="48"/>
          <w:szCs w:val="48"/>
        </w:rPr>
        <w:t xml:space="preserve">В здоровом теле – здоровый дух! </w:t>
      </w:r>
      <w:r>
        <w:rPr>
          <w:rFonts w:eastAsia="Arial" w:cs="Times New Roman" w:ascii="Times New Roman" w:hAnsi="Times New Roman"/>
          <w:bCs/>
          <w:color w:val="000000"/>
          <w:w w:val="87"/>
          <w:sz w:val="48"/>
          <w:szCs w:val="48"/>
          <w:lang w:eastAsia="ru-RU"/>
        </w:rPr>
        <w:t>»</w:t>
      </w:r>
    </w:p>
    <w:p>
      <w:pPr>
        <w:pStyle w:val="Normal"/>
        <w:spacing w:lineRule="exact" w:line="2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  <w:t>.</w:t>
      </w:r>
    </w:p>
    <w:p>
      <w:pPr>
        <w:sectPr>
          <w:type w:val="nextPage"/>
          <w:pgSz w:w="11906" w:h="16838"/>
          <w:pgMar w:left="1757" w:right="80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sectPr>
          <w:type w:val="nextPage"/>
          <w:pgSz w:w="11906" w:h="16838"/>
          <w:pgMar w:left="4537" w:right="3587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  <w:lang w:eastAsia="ru-RU"/>
        </w:rPr>
      </w:r>
    </w:p>
    <w:p>
      <w:pPr>
        <w:pStyle w:val="Normal"/>
        <w:spacing w:lineRule="exact" w:line="402" w:before="12" w:after="0"/>
        <w:ind w:right="-567" w:hanging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sectPr>
          <w:type w:val="nextPage"/>
          <w:pgSz w:w="11906" w:h="16838"/>
          <w:pgMar w:left="5017" w:right="406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134" w:leader="none"/>
        </w:tabs>
        <w:spacing w:lineRule="exact" w:line="319" w:before="19" w:after="8"/>
        <w:ind w:right="-567" w:hanging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2134" w:leader="none"/>
        </w:tabs>
        <w:spacing w:lineRule="exact" w:line="319" w:before="19" w:after="8"/>
        <w:ind w:right="-567" w:hanging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2134" w:leader="none"/>
        </w:tabs>
        <w:spacing w:lineRule="exact" w:line="319" w:before="19" w:after="8"/>
        <w:ind w:right="-567" w:hanging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2134" w:leader="none"/>
        </w:tabs>
        <w:spacing w:lineRule="exact" w:line="319" w:before="19" w:after="8"/>
        <w:ind w:righ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br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Баранчикова Ю.В.</w:t>
      </w:r>
    </w:p>
    <w:p>
      <w:pPr>
        <w:sectPr>
          <w:type w:val="nextPage"/>
          <w:pgSz w:w="11906" w:h="16838"/>
          <w:pgMar w:left="5768" w:right="484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134" w:right="849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В здоровом теле – здоровый ду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шая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 «Мяч и я друзья»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а проведена выставка физкультурного оборудования, где  высказывались мнения о его важности, значимости в развити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ся угадать, чем листочек может стать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В здоровом теле – здоровый дух!» </w:t>
      </w:r>
      <w:r>
        <w:rPr>
          <w:rFonts w:cs="Times New Roman" w:ascii="Times New Roman" w:hAnsi="Times New Roman"/>
          <w:sz w:val="28"/>
          <w:szCs w:val="28"/>
        </w:rPr>
        <w:t xml:space="preserve">разрешил   проблему, реализовал поставленные задачи. 91%  родителей с огромным желанием приняли участие в спортивном развлечении; заинтересовались физоборудованием, изготовленного из бросового материала, выразили желание принять участие в его изготовлении для группы и до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ические 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го занятия в старшей  групп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"Мяч и я друзь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7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2"/>
          <w:szCs w:val="32"/>
          <w:lang w:eastAsia="ru-RU"/>
        </w:rPr>
        <w:t>Физкультурное развлечение «Постарайся угадать, чем листочек может стать»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ызвать у детей интерес к выполнению физических упражнений с нетрадиционным предметом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стом бумаги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дбрасывание и ловля бумажного комка, перебрасывание комка с руки в руку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ив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 координацию движений, способность поддерживать динамическое 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ическое равновесие</w:t>
      </w:r>
      <w:r>
        <w:rPr>
          <w:rFonts w:cs="Times New Roman" w:ascii="Times New Roman" w:hAnsi="Times New Roman"/>
          <w:sz w:val="28"/>
          <w:szCs w:val="28"/>
          <w:lang w:eastAsia="ru-RU"/>
        </w:rPr>
        <w:t>, ориентироваться в пространств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оставить радость от выполнения занимательных физических упражнений.</w:t>
      </w:r>
    </w:p>
    <w:p>
      <w:pPr>
        <w:pStyle w:val="Style16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сты цветной бума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музыкальное сопровождение, гость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влечения сказочный персонаж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Карлсон</w:t>
      </w:r>
      <w:r>
        <w:rPr>
          <w:i/>
          <w:iCs/>
          <w:lang w:eastAsia="ru-RU"/>
        </w:rPr>
        <w:t>»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летает Карлсон, приветствует ребят, «Привет, друзья! А вот и я! Узнали, верно вы меня, я мимо сада пролетал и вас в окошко увидал. Смотрю –здесь полон зал гостей, так много собралось людей. Я прилетел не просто так, я буду с вами шалить, веселиться, играть. Ой, я смотрю вы все в спортивной форме, значит вы спортивные, ловкие, умелые ребята. Давайте с вами познакомимся, я Карлсон, а вы хором одновременно скажите все свои имена. А теперь подойдите все ко мн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рилетел не просто так у меня есть для вас кое-что интересно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ывает конверт от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Весёлого ветерка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- Весёлый ветерок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лю в подарок ва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ст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есно с ним играть!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райся угад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м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сточек может с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, посмотрите какая красивая разноцветная мозаика у нас получилась. А теперь давайте разойдемся по залу кто куда хочет и сделаем музыкальную разминку, я буду показывать движения а вы повторяйте и за м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тправляемся в путь с волшебным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ами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очки под мышкой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Ходьба с крёстным шагом. Ой, ребята, посмотрите мы пришли с вами на ледяное озеро нам нужно его перей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Ходьба на ягодицах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очки на коленках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должаем идти, держа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к двумя рук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й, кажется, снег начался, чтобы не намокнуть, когда растает снег, давайте сделаем крышу над головой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днимаем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о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двумя руками над голово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вращения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одолжаются – Рук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одим в сторон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чтоб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е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е упал надо знать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секре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голова поднята, спина прямая, плечи расправлены, идти следует не спеш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ок на голове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–Началась метель, поднимае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срывает их с головы, и кружит по воздуху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одбросить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о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вверх и попытаться его поймать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А теперь подойдите ко мне давайте сделаем большой, красивый и ровный круг, положит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и перед собо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- После снегопада образовались большие сугробы, как нам их перейт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гроб глубокий, поэтому поднимаем высоко ноги и идем след в след, наш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и это наши след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(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стелить листо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на пол и идти по ним друг за другом) Возьмите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и разойдитесь по всему зал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Замри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развитие равновесия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с вами пришли на детскую площадку. А теперь наши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ревращаются в цветные льдин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ходят не спеша, тихонько бегают между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ами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лежащими на полу, по сигналу встают на них, стараясь удерживать равновес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арианты услож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льдинка поднята и стала немного меньше (сложить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ек попола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стоять на одной ноге, сохранять какую-либо поз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Вышло, солнце и осветило всю красоту зимнего дня. Давайте посмотрим, что нас окружает. Для этого нам понадобится подзорная труба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делаем из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а подзорную трубу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вайте посмотрим по сторонам,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лево, право, перед, назад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вы видит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смотрите сколько у нас гостей (дети смотрят в подзорную трубу скрученную из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чка бумаг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- А у меня вопрос к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догадливы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Как можно перенест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лист бумаги без рук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?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(ответы детей, Карлсон переносит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бумаги зажатый коленя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- А теперь давайте подумаем, какую любимую детскую игрушку, и в тоже время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изкультурно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собие можно сделать из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а бумаги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мя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комкаем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бумаги и превратим его в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Мяч»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дбросить и поймать двумя рука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одбросить и поймать одной рукой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Жонглируем с одной на другую рук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- А сейчас свои мячи расправим и порвем на мелкие кусочки. Зажимаем все это между ладошка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ы весело играли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исколько не уста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 честь этого – бумажный салют на счет три и криком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«Ура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одведение итог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Чем же был наш волшебный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листо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и какие движения мы с ним выполня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перешагивали, жонглировали, шли след в след, бросали и т. д)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Вы молодцы, вы ловкие, смелые и спортивные де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мне пора с вами прощаться, я должен поиграть с ребятками в другом детском саду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01:00Z</dcterms:created>
  <dc:creator>D</dc:creator>
  <dc:description/>
  <cp:keywords/>
  <dc:language>en-US</dc:language>
  <cp:lastModifiedBy>nix</cp:lastModifiedBy>
  <dcterms:modified xsi:type="dcterms:W3CDTF">2019-04-20T12:03:00Z</dcterms:modified>
  <cp:revision>10</cp:revision>
  <dc:subject/>
  <dc:title/>
</cp:coreProperties>
</file>