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789"/>
        <w:gridCol w:w="6195"/>
      </w:tblGrid>
      <w:tr>
        <w:trPr>
          <w:trHeight w:val="438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торы проекта </w:t>
            </w:r>
          </w:p>
        </w:tc>
      </w:tr>
      <w:tr>
        <w:trPr>
          <w:trHeight w:val="425" w:hRule="atLeast"/>
        </w:trPr>
        <w:tc>
          <w:tcPr>
            <w:tcW w:w="3411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милия, имя</w:t>
            </w:r>
          </w:p>
        </w:tc>
        <w:tc>
          <w:tcPr>
            <w:tcW w:w="61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ченко Дарья, Герт Тимур, Итченко Никита, Лобик Ксения, Небогина Алина, Пираков Руслан, Сыресенков Илья</w:t>
            </w:r>
          </w:p>
        </w:tc>
      </w:tr>
      <w:tr>
        <w:trPr>
          <w:trHeight w:val="425" w:hRule="atLeast"/>
        </w:trPr>
        <w:tc>
          <w:tcPr>
            <w:tcW w:w="3411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</w:t>
            </w:r>
          </w:p>
        </w:tc>
        <w:tc>
          <w:tcPr>
            <w:tcW w:w="61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МАО-Югра</w:t>
            </w:r>
          </w:p>
        </w:tc>
      </w:tr>
      <w:tr>
        <w:trPr>
          <w:trHeight w:val="425" w:hRule="atLeast"/>
        </w:trPr>
        <w:tc>
          <w:tcPr>
            <w:tcW w:w="3411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еленный пункт, в котором находится школа/ОУ</w:t>
            </w:r>
          </w:p>
        </w:tc>
        <w:tc>
          <w:tcPr>
            <w:tcW w:w="61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. Строителей, 5, г. п. Излучинск, Нижневартовский р-н </w:t>
            </w:r>
          </w:p>
        </w:tc>
      </w:tr>
      <w:tr>
        <w:trPr>
          <w:trHeight w:val="425" w:hRule="atLeast"/>
        </w:trPr>
        <w:tc>
          <w:tcPr>
            <w:tcW w:w="3411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 и/или название школы/ОУ</w:t>
            </w:r>
          </w:p>
        </w:tc>
        <w:tc>
          <w:tcPr>
            <w:tcW w:w="6195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«Излучинская общеобразовательная начальная школа»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звание темы проекта 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«Национальные костюмы народов России»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Тема проекта: «</w:t>
            </w:r>
            <w:r>
              <w:rPr>
                <w:sz w:val="28"/>
                <w:szCs w:val="28"/>
                <w:lang w:val="ru-RU"/>
              </w:rPr>
              <w:t>Национальные костюмы народов России» заинтересовала обучающихся, так как в классе обучаются дети разных национальностей</w:t>
            </w:r>
            <w:r>
              <w:rPr>
                <w:iCs/>
                <w:sz w:val="28"/>
                <w:szCs w:val="28"/>
                <w:lang w:val="ru-RU"/>
              </w:rPr>
              <w:t>. Выполнение этой работы позволит учащимся узнать особенности национальных костюмов, проживающих на территории РФ, что общего и чем различаются, научит уважительно относиться к культуре этих народов, а также позволит учащимся понять, что национальные особенности сближают людей, заинтересовывают людей других национальностей, а не замыкают народы в себе.</w:t>
            </w:r>
            <w:r>
              <w:rPr>
                <w:spacing w:val="5"/>
                <w:sz w:val="28"/>
                <w:szCs w:val="28"/>
                <w:lang w:val="ru-RU"/>
              </w:rPr>
              <w:t xml:space="preserve"> Изготовление кукол в национальных одеждах позволит приобщить обучающихся к истории народа, к ее прошлому.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ласс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Начальная школа 1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близительная продолжительность проект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Среднесрочный, 2 месяца (январь-февраль)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следование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блема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ы особенности национальных костюмов народов России?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ширение и углубление знаний обучающихся о Родине и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знакомление учащихся с традициями народов России путем изучения национальных костюмов и изготовления кукол в национальных костюмах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ачи: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учащихся с особенностями национальных костюмов народов России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мышление, творческие способности учащихся через  приобщение их к различным народным промыслам. 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сотрудничеству, умению работать в группе.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национальное самосознание детей средствами народного искусства.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любовь к национальной культуре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рес к своей Родине, к её прошлому, к истории своей семьи.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тить Районную детскую библиотеку, краеведческий музей в г. Нижневартовске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Актуальность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ind w:firstLine="7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- многонациональное государство, поэтому надо жить в мире, дружбе и уважение друг к другу, а также к другим людям, ее населяющим. Мы выразили желание расширить знания о своей родине - России, о народах, населяющих ее, их традициях, промыслах, фольклоре, одежде и быте.    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родный костюм – бесценное, неотъемлемое достояние культуры народа, накопленное веками. Одежда, прошедшая в своем развитии долгий путь, тесно связана с историей народа. Искусство современного костюма не может развиваться в отрыве от народных, национальных традиций. Без глубокого изучения традиций невозможно развитие любого вида и жанра современного искусства.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родный костюм – не только яркий самобытный элемент культуры, донесший традиционные элементы кроя, орнамента, использование материалов и украшений, свойственных одежде в прошлом.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 многих народов национальный костюм в качестве праздничного сохраняется до сих пор. Он живет в творчестве ансамблей народной песни и танцах.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ш проект связан с изучением национальных традиций народов, к которым принадлежат ребята, обучающиеся в нашем 1 «А» классе, и других народов через ознакомление с национальными костюмами и их изготовление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ктическая значимость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ind w:firstLine="7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зготовление мужских и женских костюмов трех народов: русских, татар и хантов; сбор атрибутов национальной одежды.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ополагающий вопрос </w:t>
            </w:r>
          </w:p>
        </w:tc>
        <w:tc>
          <w:tcPr>
            <w:tcW w:w="698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ы особенности национальных костюмов? Могло ли быть иначе?</w:t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блемные вопросы учебной темы</w:t>
            </w:r>
          </w:p>
        </w:tc>
        <w:tc>
          <w:tcPr>
            <w:tcW w:w="698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• </w:t>
            </w:r>
            <w:r>
              <w:rPr>
                <w:sz w:val="28"/>
                <w:szCs w:val="28"/>
                <w:lang w:val="ru-RU"/>
              </w:rPr>
              <w:t xml:space="preserve">Что выражали наши предки через национальную одежду?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• </w:t>
            </w:r>
            <w:r>
              <w:rPr>
                <w:sz w:val="28"/>
                <w:szCs w:val="28"/>
                <w:lang w:val="ru-RU"/>
              </w:rPr>
              <w:t xml:space="preserve">Как они её украшали?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• </w:t>
            </w:r>
            <w:r>
              <w:rPr>
                <w:sz w:val="28"/>
                <w:szCs w:val="28"/>
                <w:lang w:val="ru-RU"/>
              </w:rPr>
              <w:t>Какие особенности отмечаются у каждой национальности?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• </w:t>
            </w:r>
            <w:r>
              <w:rPr>
                <w:sz w:val="28"/>
                <w:szCs w:val="28"/>
                <w:lang w:val="ru-RU"/>
              </w:rPr>
              <w:t>Что есть общего между одеждой?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• </w:t>
            </w:r>
            <w:r>
              <w:rPr>
                <w:sz w:val="28"/>
                <w:szCs w:val="28"/>
                <w:lang w:val="ru-RU"/>
              </w:rPr>
              <w:t xml:space="preserve">Для чего нужны нам знания о том, что такое национальность в современном мире? </w:t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ые вопросы</w:t>
            </w:r>
          </w:p>
        </w:tc>
        <w:tc>
          <w:tcPr>
            <w:tcW w:w="698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• </w:t>
            </w:r>
            <w:r>
              <w:rPr>
                <w:sz w:val="28"/>
                <w:szCs w:val="28"/>
                <w:lang w:val="ru-RU"/>
              </w:rPr>
              <w:t>Какие особенности в национальной одежде? Носят ли сейчас такую одежду?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• </w:t>
            </w:r>
            <w:r>
              <w:rPr>
                <w:sz w:val="28"/>
                <w:szCs w:val="28"/>
                <w:lang w:val="ru-RU"/>
              </w:rPr>
              <w:t xml:space="preserve">Что влияло на формирование национальной одежды?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• </w:t>
            </w:r>
            <w:r>
              <w:rPr>
                <w:sz w:val="28"/>
                <w:szCs w:val="28"/>
                <w:lang w:val="ru-RU"/>
              </w:rPr>
              <w:t xml:space="preserve">Какие элементы костюмов перешли из одной национальности в другую?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• </w:t>
            </w:r>
            <w:r>
              <w:rPr>
                <w:sz w:val="28"/>
                <w:szCs w:val="28"/>
                <w:lang w:val="ru-RU"/>
              </w:rPr>
              <w:t xml:space="preserve">Отражаются ли в СМИ информация о разных национальностях, проживающих на территории России?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жпредметные связ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ружающий мир, истор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етоды исследо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первом этапе исследования учитель организует анкетирование. Результаты позволяют выяснить имеющиеся знания у учеников по данной проблеме. Листы планирования позволят организовать деятельность учащихся, наметить пути решения поставленных вопросов. 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ходе работы, над проектом обучающиеся работают с научными источниками, со справочными материалами, посещают детскую библиотеку и краеведческий музей в г. Нижневартовске. Совместно с родителями изготавливают куклы в национальных одеждах.</w:t>
            </w:r>
          </w:p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последнем этапе обучающиеся разрабатывают буклет, создают презентацию для защиты проект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хнологии – оборудование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отоаппарат, компьютер, цифровая камера, проекционная система, принтер.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хнологии – программное обеспечение </w:t>
            </w:r>
          </w:p>
        </w:tc>
      </w:tr>
      <w:tr>
        <w:trPr>
          <w:trHeight w:val="969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обработки изображений, текстовые редакторы, программы электронной почты, мультимедийные системы</w:t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алы на печатной основе</w:t>
            </w:r>
          </w:p>
        </w:tc>
        <w:tc>
          <w:tcPr>
            <w:tcW w:w="698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ик «Окружающий мир», научная литература, справочный материал, раскраски.</w:t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принадлежности</w:t>
            </w:r>
          </w:p>
        </w:tc>
        <w:tc>
          <w:tcPr>
            <w:tcW w:w="698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нды для выставки кукол</w:t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тернет-ресурсы</w:t>
            </w:r>
          </w:p>
        </w:tc>
        <w:tc>
          <w:tcPr>
            <w:tcW w:w="698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ресурсы</w:t>
            </w:r>
          </w:p>
        </w:tc>
        <w:tc>
          <w:tcPr>
            <w:tcW w:w="698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успешного проведения проекта посещение музея, детской библиотеки. Беседа с родителями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Предполагаемые результаты.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ind w:firstLine="7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ти должны знать и называть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• </w:t>
            </w:r>
            <w:r>
              <w:rPr>
                <w:sz w:val="28"/>
                <w:szCs w:val="28"/>
                <w:lang w:val="ru-RU"/>
              </w:rPr>
              <w:t xml:space="preserve">особенности национальных костюмов народов России, элементы одежды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• </w:t>
            </w:r>
            <w:r>
              <w:rPr>
                <w:sz w:val="28"/>
                <w:szCs w:val="28"/>
                <w:lang w:val="ru-RU"/>
              </w:rPr>
              <w:t xml:space="preserve">проявлять любовь к национальной культуре.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D9D9D9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Результаты и перспективы: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ind w:right="-545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• </w:t>
            </w:r>
            <w:r>
              <w:rPr>
                <w:sz w:val="28"/>
                <w:szCs w:val="28"/>
                <w:lang w:val="ru-RU"/>
              </w:rPr>
              <w:t>ознакомление учащихся с народными традициями своей Родины;</w:t>
            </w:r>
          </w:p>
          <w:p>
            <w:pPr>
              <w:pStyle w:val="Normal"/>
              <w:ind w:right="-545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• </w:t>
            </w:r>
            <w:r>
              <w:rPr>
                <w:sz w:val="28"/>
                <w:szCs w:val="28"/>
                <w:lang w:val="ru-RU"/>
              </w:rPr>
              <w:t>воспитание чувства уважения и любви к предкам и прошлому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• </w:t>
            </w:r>
            <w:r>
              <w:rPr>
                <w:sz w:val="28"/>
                <w:szCs w:val="28"/>
                <w:lang w:val="ru-RU"/>
              </w:rPr>
              <w:t xml:space="preserve">приобщение учащихся к народным промыслам.  </w:t>
            </w:r>
          </w:p>
        </w:tc>
      </w:tr>
    </w:tbl>
    <w:p>
      <w:pPr>
        <w:pStyle w:val="Normal"/>
        <w:rPr>
          <w:i/>
          <w:i/>
          <w:vanish/>
          <w:spacing w:val="5"/>
        </w:rPr>
      </w:pPr>
      <w:r>
        <w:rPr>
          <w:i/>
          <w:vanish/>
          <w:spacing w:val="5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 Знак"/>
    <w:qFormat/>
    <w:rPr>
      <w:rFonts w:ascii="Neo Sans Intel;Arial" w:hAnsi="Neo Sans Intel;Arial" w:eastAsia="Times New Roman" w:cs="Neo Sans Intel;Arial"/>
      <w:color w:val="000000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Bodytext">
    <w:name w:val="bodytex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3:45:00Z</dcterms:created>
  <dc:creator>Сергей</dc:creator>
  <dc:description/>
  <cp:keywords/>
  <dc:language>en-US</dc:language>
  <cp:lastModifiedBy>User</cp:lastModifiedBy>
  <dcterms:modified xsi:type="dcterms:W3CDTF">2019-03-13T13:04:00Z</dcterms:modified>
  <cp:revision>18</cp:revision>
  <dc:subject/>
  <dc:title/>
</cp:coreProperties>
</file>