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eastAsia="Times New Roman" w:cs="Bookman Old Style"/>
          <w:b/>
          <w:b/>
          <w:bCs/>
          <w:i/>
          <w:i/>
          <w:color w:val="002060"/>
          <w:kern w:val="2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color w:val="00206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Bookman Old Style" w:ascii="Bookman Old Style" w:hAnsi="Bookman Old Style"/>
          <w:b/>
          <w:bCs/>
          <w:i/>
          <w:color w:val="002060"/>
          <w:kern w:val="2"/>
          <w:sz w:val="28"/>
          <w:szCs w:val="28"/>
          <w:lang w:eastAsia="ru-RU"/>
        </w:rPr>
        <w:t>Муниципальное автономное дошкольное образовательное учреждение «Детский сад № 2 «Пчёлка» города Асино Том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eastAsia="Times New Roman" w:cs="Bookman Old Style"/>
          <w:b/>
          <w:b/>
          <w:bCs/>
          <w:i/>
          <w:i/>
          <w:color w:val="002060"/>
          <w:kern w:val="2"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color w:val="00206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cs="Bookman Old Style"/>
          <w:b/>
          <w:b/>
          <w:bCs/>
          <w:i/>
          <w:i/>
          <w:color w:val="002060"/>
          <w:kern w:val="2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b/>
          <w:bCs/>
          <w:i/>
          <w:color w:val="002060"/>
          <w:kern w:val="2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Bookman Old Style" w:ascii="Bookman Old Style" w:hAnsi="Bookman Old Style"/>
          <w:b/>
          <w:bCs/>
          <w:i/>
          <w:color w:val="002060"/>
          <w:kern w:val="2"/>
          <w:sz w:val="28"/>
          <w:szCs w:val="28"/>
          <w:lang w:eastAsia="ru-RU"/>
        </w:rPr>
        <w:t>Музыкальный руководит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cs="Bookman Old Style"/>
          <w:b/>
          <w:b/>
          <w:bCs/>
          <w:i/>
          <w:i/>
          <w:color w:val="002060"/>
          <w:kern w:val="2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b/>
          <w:bCs/>
          <w:i/>
          <w:color w:val="002060"/>
          <w:kern w:val="2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Bookman Old Style" w:ascii="Bookman Old Style" w:hAnsi="Bookman Old Style"/>
          <w:b/>
          <w:bCs/>
          <w:i/>
          <w:color w:val="002060"/>
          <w:kern w:val="2"/>
          <w:sz w:val="28"/>
          <w:szCs w:val="28"/>
          <w:lang w:eastAsia="ru-RU"/>
        </w:rPr>
        <w:t>Солдатова Татьяна Леонидо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Bookman Old Style" w:hAnsi="Bookman Old Style" w:eastAsia="Times New Roman" w:cs="Bookman Old Style"/>
          <w:b/>
          <w:b/>
          <w:bCs/>
          <w:i/>
          <w:i/>
          <w:color w:val="002060"/>
          <w:kern w:val="2"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color w:val="00206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Bookman Old Style" w:ascii="Bookman Old Style" w:hAnsi="Bookman Old Style"/>
          <w:b/>
          <w:bCs/>
          <w:i/>
          <w:color w:val="C00000"/>
          <w:kern w:val="2"/>
          <w:sz w:val="28"/>
          <w:szCs w:val="28"/>
          <w:lang w:eastAsia="ru-RU"/>
        </w:rPr>
        <w:t>«</w:t>
      </w:r>
      <w:r>
        <w:rPr>
          <w:rFonts w:eastAsia="Times New Roman" w:cs="Bookman Old Style" w:ascii="Bookman Old Style" w:hAnsi="Bookman Old Style"/>
          <w:b/>
          <w:bCs/>
          <w:i/>
          <w:color w:val="C00000"/>
          <w:kern w:val="2"/>
          <w:sz w:val="32"/>
          <w:szCs w:val="32"/>
          <w:lang w:eastAsia="ru-RU"/>
        </w:rPr>
        <w:t>Рукавич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man Old Style" w:hAnsi="Bookman Old Style" w:eastAsia="Times New Roman" w:cs="Bookman Old Style"/>
          <w:b/>
          <w:b/>
          <w:bCs/>
          <w:i/>
          <w:i/>
          <w:color w:val="C00000"/>
          <w:kern w:val="2"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color w:val="C00000"/>
          <w:kern w:val="2"/>
          <w:sz w:val="32"/>
          <w:szCs w:val="32"/>
          <w:lang w:eastAsia="ru-RU"/>
        </w:rPr>
        <w:t>(сценарий кукольного спектакл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Bookman Old Style" w:hAnsi="Bookman Old Style" w:eastAsia="Times New Roman" w:cs="Bookman Old Style"/>
          <w:b/>
          <w:b/>
          <w:bCs/>
          <w:i/>
          <w:i/>
          <w:color w:val="C00000"/>
          <w:kern w:val="2"/>
          <w:sz w:val="32"/>
          <w:szCs w:val="32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color w:val="C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Действующие лиц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Взросл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>Мышк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>Зайчик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>Лисичк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>Волк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>Кабан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>Медведь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>Собак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eastAsia="Times New Roman" w:cs="Bookman Old Style"/>
          <w:b/>
          <w:b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  <w:t>Рассказчик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На первом плане слева и справа несколько заснеженных деревьев. Возле деревьев слева лежит рукавичка. На втором плане – зимний лес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Рассказчи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Люли-люли, тили-тили!</w:t>
        <w:br/>
        <w:t xml:space="preserve">                      Зайцы по воду ходили,</w:t>
        <w:br/>
        <w:t xml:space="preserve">                      И из речки, как ковшами,</w:t>
        <w:br/>
        <w:t xml:space="preserve">                      Воду черпали ушами,</w:t>
        <w:br/>
        <w:t xml:space="preserve">                      А потом домой носили.</w:t>
        <w:br/>
        <w:t xml:space="preserve">                      Тесто для лапши месили.</w:t>
        <w:br/>
        <w:t xml:space="preserve">                      На ушах развесили –</w:t>
        <w:br/>
        <w:t xml:space="preserve">                      Очень было весело!</w:t>
        <w:br/>
        <w:t xml:space="preserve">                      Но случаются в лесах</w:t>
        <w:br/>
        <w:t xml:space="preserve">                      Позанятней чудеса!</w:t>
        <w:br/>
        <w:t xml:space="preserve">                      Эта сказка-невеличка</w:t>
        <w:br/>
        <w:t xml:space="preserve">                      Про зверей и рукавичку.</w:t>
        <w:br/>
        <w:t xml:space="preserve">                      По лесу старик гулял,</w:t>
        <w:br/>
        <w:t xml:space="preserve">                      Рукавичку потерял –</w:t>
        <w:br/>
        <w:t xml:space="preserve">                      Рукавичку новую,</w:t>
        <w:br/>
        <w:t xml:space="preserve">                      Теплую, пуховую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Из-за деревьев справа появляется Мышк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ыш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Я под кустиком сижу</w:t>
        <w:br/>
        <w:t xml:space="preserve">               И от холода дрожу.</w:t>
        <w:br/>
        <w:t xml:space="preserve">               Рукавичка – это норка!</w:t>
        <w:br/>
        <w:t xml:space="preserve">               Побегу я к ней с пригорка –</w:t>
        <w:br/>
        <w:t xml:space="preserve">               Это норка новая,</w:t>
        <w:br/>
        <w:t xml:space="preserve">               Теплая, пуховая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Мышка бежит к рукавичке и прячется в ней. На полянке из-за деревьев справа появляется Зайчик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Зайчи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Прыгал зайчик вдоль опушки,</w:t>
        <w:br/>
        <w:t xml:space="preserve">               У него замерзли ушки.</w:t>
        <w:br/>
        <w:t xml:space="preserve">               И куда теперь мне деться,</w:t>
        <w:br/>
        <w:t xml:space="preserve">               Где несчастному согреться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Зайчик подбегает к рукавичке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Зайчи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Кто внутри – зверек иль птичка?</w:t>
        <w:br/>
        <w:t xml:space="preserve">               Есть кто в этой рукавичке?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Мышка выглядывает из рукавички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ыш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Это Мышка-поскребушка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Зайчи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Ты пусти меня, норушка!</w:t>
        <w:br/>
        <w:t xml:space="preserve">               Очень мерзнет Зайчик,</w:t>
        <w:br/>
        <w:t xml:space="preserve">               Зайчик-побегайчик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ыш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Нам обоим места хватит.</w:t>
        <w:br/>
        <w:t xml:space="preserve">               Мягче здесь, чем на кровати –</w:t>
        <w:br/>
        <w:t xml:space="preserve">               Рукавичка новая,</w:t>
        <w:br/>
        <w:t xml:space="preserve">               Теплая, пуховая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Мышка и Зайчик прячутся в рукавичку. На полянке из-за деревьев справа появляется Лисичк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Лисич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Ой, спасите, Дед Мороз</w:t>
        <w:br/>
        <w:t xml:space="preserve">                 Укусил меня за нос,</w:t>
        <w:br/>
        <w:t xml:space="preserve">                 По пятам за мной бежит –</w:t>
        <w:br/>
        <w:t xml:space="preserve">                 Хвост от холода дрожит!</w:t>
        <w:br/>
        <w:t xml:space="preserve">                 Отвечайте вы лисичке,</w:t>
        <w:br/>
        <w:t xml:space="preserve">                 Кто ютится в рукавичке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Из рукавички выглядывает Мышк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ыш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Я вот Мышка-поскребушка,</w:t>
        <w:br/>
        <w:t xml:space="preserve">               Длиннохвостая норушка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Мышка прячется, из рукавички выглядывает Зайчик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Зайчи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Я вот Зайчик-побегайчик,</w:t>
        <w:br/>
        <w:t xml:space="preserve">               В рукавичку залезайчик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Лисич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Пожалейте вы лисичку</w:t>
        <w:br/>
        <w:t xml:space="preserve">                 И пустите в рукавичку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Зайчи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Нам троим здесь места хватит.</w:t>
        <w:br/>
        <w:t xml:space="preserve">               Мягче здесь, чем на кровати –</w:t>
        <w:br/>
        <w:t xml:space="preserve">               Рукавичка новая,</w:t>
        <w:br/>
        <w:t xml:space="preserve">               Теплая, пуховая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Зайчик и Лисичка прячутся в рукавичку. На полянке из-за деревьев справа появляется Волк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Вол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На луну я ночью выл</w:t>
        <w:br/>
        <w:t xml:space="preserve">           И от холода простыл.</w:t>
        <w:br/>
        <w:t xml:space="preserve">           Громко серый волк чихает –</w:t>
        <w:br/>
        <w:t xml:space="preserve">           Зуб на зуб не попадает.</w:t>
        <w:br/>
        <w:t xml:space="preserve">           Эй, честной лесной народ,</w:t>
        <w:br/>
        <w:t xml:space="preserve">           Кто, скажите, здесь живет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Из рукавички выглядывает Мышк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ыш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Я вот Мышка-поскребушка,</w:t>
        <w:br/>
        <w:t xml:space="preserve">               Длиннохвостая норушка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Мышка прячется, из рукавички выглядывает Зайчик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Зайчи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Я вот Зайчик-побегайчик,</w:t>
        <w:br/>
        <w:t xml:space="preserve">               В рукавичку залезайчик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Зайчик прячется, из рукавички выглядывает Лисичк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Лисич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Я пушистая Лисичка,</w:t>
        <w:br/>
        <w:t xml:space="preserve">                В рукавичке всем сестричка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Вол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Вы меня пустите жить,</w:t>
        <w:br/>
        <w:t xml:space="preserve">           Вас я буду сторожить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Лисич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Четверым здесь места хватит.</w:t>
        <w:br/>
        <w:t xml:space="preserve">                 Мягче здесь, чем на кровати –</w:t>
        <w:br/>
        <w:t xml:space="preserve">                 Рукавичка новая,</w:t>
        <w:br/>
        <w:t xml:space="preserve">                 Теплая, пуховая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Волк и Лисичка прячутся в рукавичку. На полянке из-за деревьев справа появляется Кабан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Кабан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Хрю! Совсем замерз бочок,</w:t>
        <w:br/>
        <w:t xml:space="preserve">            Мерзнут хвост и пятачок!</w:t>
        <w:br/>
        <w:t xml:space="preserve">            Рукавичка эта кстати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Из рукавички выглядывает Мышк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ыш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Места здесь тебе не хватит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Кабан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Влезу я уж как-нибудь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Мышка и Кабан прячутся в рукавичку. Из рукавички выглядывает Лисичк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Лисич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Тесно здесь! Ну, просто жуть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Лисичка снова прячется в рукавичку. Из-за деревьев справа выходит Медведь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едведь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Мерзнет Мишка косолапый</w:t>
        <w:br/>
        <w:t xml:space="preserve">                Мерзнет нос и мерзнут лапы.</w:t>
        <w:br/>
        <w:t xml:space="preserve">                Нету у меня берлоги!</w:t>
        <w:br/>
        <w:t xml:space="preserve">                Что тут, посреди дороги?</w:t>
        <w:br/>
        <w:t xml:space="preserve">                Рукавичка подойдет!</w:t>
        <w:br/>
        <w:t xml:space="preserve">                Кто, скажите, в ней живет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Из рукавички выглядывает Мышк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ыш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Я вот Мышка-поскребушка,</w:t>
        <w:br/>
        <w:t xml:space="preserve">               Длиннохвостая норушка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Мышка прячется, из рукавички выглядывает Зайчик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Зайчи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Я вот Зайчик-побегайчик,</w:t>
        <w:br/>
        <w:t xml:space="preserve">               В рукавичку залезайчик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Зайчик прячется, из рукавички выглядывает Лисичка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Лисич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Я пушистая Лисичка,</w:t>
        <w:br/>
        <w:t xml:space="preserve">                 В рукавичке всем сестричка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Лисичка прячется, из рукавички выглядывает Волк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Вол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Здесь еще живет волчок,</w:t>
        <w:br/>
        <w:t xml:space="preserve">          Теплый серенький бочок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Волк прячется, из рукавички выглядывает Кабан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Кабан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Ну а я кабан-клыкан,</w:t>
        <w:br/>
        <w:t xml:space="preserve">             Рукавичку затыкан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едведь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Что-то вас тут многовато,</w:t>
        <w:br/>
        <w:t xml:space="preserve">                Я залезу к вам, ребята?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Кабан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Нет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едведь (примирительно)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Да я уж как-нибудь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Кабан и Медведь прячутся в рукавичку. Из нее выглядывает Лисичк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Лисич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Негде здесь уже чихнуть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Лисичка снова прячется в рукавичку. Из нее выглядывает Мышка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Мышка (сердито)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Толстый, а еще туда же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Мышка прячется в рукавичку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Рассказчи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Тут хватился дед пропажи –</w:t>
        <w:br/>
        <w:t xml:space="preserve">                      Псу велел назад бежать,</w:t>
        <w:br/>
        <w:t xml:space="preserve">                      Рукавичку отыскать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Из-за деревьев справа появляется Собака и бежит к рукавичке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Собака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Гав-гав-гав! Так вот она!</w:t>
        <w:br/>
        <w:t xml:space="preserve">               За версту она видна!</w:t>
        <w:br/>
        <w:t xml:space="preserve">               Эй вы, звери там иль птицы,</w:t>
        <w:br/>
        <w:t xml:space="preserve">               Быстро брысь из рукавицы!</w:t>
        <w:br/>
        <w:t xml:space="preserve">               Если в ней кого застану,</w:t>
        <w:br/>
        <w:t xml:space="preserve">               Очень громко лаять стану.</w:t>
        <w:br/>
        <w:t xml:space="preserve">               Тут же дед с ружьем придет,</w:t>
        <w:br/>
        <w:t xml:space="preserve">               Рукавичку отберет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>Из рукавички по очереди выскакивают звери и скрываются в лесу. Собака берет рукавичку и уходит со сцены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  <w:t xml:space="preserve">Рассказчик: </w:t>
      </w: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  <w:t>Звери очень испугались,</w:t>
        <w:br/>
        <w:t xml:space="preserve">                      Врассыпную разбежались,</w:t>
        <w:br/>
        <w:t xml:space="preserve">                      Схоронились кто куда,</w:t>
        <w:br/>
        <w:t xml:space="preserve">                      И лишились навсегда</w:t>
        <w:br/>
        <w:t xml:space="preserve">                      Рукавички новой</w:t>
        <w:br/>
        <w:t xml:space="preserve">                      Теплой и пуховой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ookman Old Style" w:hAnsi="Bookman Old Style" w:eastAsia="Times New Roman" w:cs="Bookman Old Style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8"/>
          <w:szCs w:val="28"/>
          <w:lang w:eastAsia="ru-RU"/>
        </w:rPr>
        <w:t>Конец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sz w:val="28"/>
          <w:szCs w:val="28"/>
          <w:lang w:eastAsia="ru-RU"/>
        </w:rPr>
      </w:r>
    </w:p>
    <w:sectPr>
      <w:type w:val="nextPage"/>
      <w:pgSz w:w="11906" w:h="16838"/>
      <w:pgMar w:left="851" w:right="1418" w:gutter="0" w:header="0" w:top="709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1:39:00Z</dcterms:created>
  <dc:creator>Леонид Баркалов</dc:creator>
  <dc:description/>
  <cp:keywords/>
  <dc:language>en-US</dc:language>
  <cp:lastModifiedBy>Leonid</cp:lastModifiedBy>
  <dcterms:modified xsi:type="dcterms:W3CDTF">2019-04-20T09:45:00Z</dcterms:modified>
  <cp:revision>3</cp:revision>
  <dc:subject/>
  <dc:title/>
</cp:coreProperties>
</file>