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экологического развлечения «Праздник птиц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72390</wp:posOffset>
            </wp:positionV>
            <wp:extent cx="3632200" cy="2718435"/>
            <wp:effectExtent l="0" t="0" r="0" b="0"/>
            <wp:wrapTight wrapText="left">
              <wp:wrapPolygon edited="0">
                <wp:start x="-100" y="0"/>
                <wp:lineTo x="-100" y="21461"/>
                <wp:lineTo x="21600" y="21461"/>
                <wp:lineTo x="21600" y="0"/>
                <wp:lineTo x="-1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Ведущий: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а планета Зем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чень щедра и бога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ы, леса и поля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 наш родимый, ребят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ышко рано вст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чиком день зажиг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ело птица по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нею день начинает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Звучит «Весенняя песня» Мендельсона. </w:t>
      </w:r>
      <w:r>
        <w:rPr>
          <w:b/>
          <w:i/>
        </w:rPr>
        <w:t>Дети выполняют под музыку движения с «птичками»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апреля все люди на нашей Земле отмечают Праздник птиц. С наступлением тепла в наши края возвращаются птицы. На Руси Весну закликали. Давайте и мы покличем е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b/>
          <w:i/>
        </w:rPr>
        <w:t>:</w:t>
      </w:r>
      <w:r>
        <w:rPr>
          <w:i/>
        </w:rPr>
        <w:t xml:space="preserve">  (хором)</w:t>
      </w:r>
      <w:r>
        <w:rPr>
          <w:sz w:val="28"/>
          <w:szCs w:val="28"/>
        </w:rPr>
        <w:t xml:space="preserve"> Приди Весна ясна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ди Весна крас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 клейкими поч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 первыми листочками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Входит Весна)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11125</wp:posOffset>
            </wp:positionV>
            <wp:extent cx="3352800" cy="250634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Здравствуйте, мои дорогие!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к вам пришла Весна – крас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вам спешила очень 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сам и птичкам я нуж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у с собой тепло и св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солнца раннего при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еня вы позвали – и вот я приш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ойте песню про меня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сня «Тает снег»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Въезжает Незнайка на самокате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>Ой, ребята, а что это вы здесь собралис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Вот послушай Незнай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ребено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юбуйся – весна наступ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217170</wp:posOffset>
            </wp:positionV>
            <wp:extent cx="3429000" cy="2564130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Журавли караваном летя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ярком золоте день утоп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ручьи по оврагам шумят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ро гости к тебе соберу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гнезд понавьют, посмотри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за звуки , за песни полью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- деньской от зари до зар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ено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аступленьем вес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вращаются скворц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и старые жиль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бьи у лужи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умной стайкой кружа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алиновка и дроз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ялись устройством гнезд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Хоровод «Веснянка» украинская нар.мелодия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>Да, я все понял! С наступлением Весны возвращаются перелетные пт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Да, Незнайка. Они радуют нас своей красотой и пением, защищаю растения от гусениц и жуков. Но, к сожалению, птиц в природе становится с каждым годом все меньше. Многие из них уже внесены в Красную книг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В красную книгу? А какие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овы, журавли, аисты, скопы, канюки, орлы, дикие гуси, чайки и др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А почему птицы исчезаю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ырубаются деревья и кустарники, много шума от заводов, загрязняется воздух и во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А больше всего птиц погибает от ядохимикатов, которыми опыляют пол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>А что делать, чтобы птиц становилось больш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ажать деревья и кустарники, подкармливать птиц зимой, развешивать кормушки, а весной  - скворечни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Сразу видно, что в этом детском саду живут ЮНЫЕ СПАСАТЕЛИ ПРИРОДЫ. А сейчас я хочу узнать, хорошо ли вы знаете птиц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Я тоже хочу стать Юным спасателем природы. Я лучше всех птиц знаю, я лучший знаток птиц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Сейчас провери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одите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91440</wp:posOffset>
            </wp:positionV>
            <wp:extent cx="3784600" cy="2829560"/>
            <wp:effectExtent l="0" t="0" r="0" b="0"/>
            <wp:wrapSquare wrapText="lef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 Всех перелетных птиц черн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г личинок, друг  по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зад, вперед по пашне вскач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ит гордо птица …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Я знаю – врач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Дети, помогай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Грач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А сейчас мы поигра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Русская  нар. игра «Горелки»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тель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ерая пташечка, на животе тельняше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есу живет, гнезда не вь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йца бросает, матерью не быв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в лесу бывал, тот ее слыха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 На животе тельняшка – да это же матрос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Опять все перепутал – это же  птица. Дети, помогайте. Дети, помогайте, Незнайку выручайт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Это кукуш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(Плачет) Ничего я не знаю. Вы меня теперь не возьмете в Юные спасател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 Не огорчайся, Незнайка. Чтобы быть спасателем природы, нужно не только много знать, но самое главное, делать добрые дела. А сейчас предлагаю поиграть в игру «Птицы нашего кра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летели птицы: грач, сорока, воробей, </w:t>
      </w:r>
      <w:r>
        <w:rPr>
          <w:b/>
          <w:sz w:val="28"/>
          <w:szCs w:val="28"/>
        </w:rPr>
        <w:t>страу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летели птицы: голубь, соловей, кукушка, </w:t>
      </w:r>
      <w:r>
        <w:rPr>
          <w:b/>
          <w:sz w:val="28"/>
          <w:szCs w:val="28"/>
        </w:rPr>
        <w:t>пелика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летели птицы: жаворонки, скворцы, ласточки, </w:t>
      </w:r>
      <w:r>
        <w:rPr>
          <w:b/>
          <w:sz w:val="28"/>
          <w:szCs w:val="28"/>
        </w:rPr>
        <w:t>пингви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летели птицы: дятел, чиж и  </w:t>
      </w:r>
      <w:r>
        <w:rPr>
          <w:b/>
          <w:sz w:val="28"/>
          <w:szCs w:val="28"/>
        </w:rPr>
        <w:t>попуга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А теперь мы поиграем с родите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кая птица раньше всех прилетает  из теплых краев в марте? (грач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 каком возрасте соловьи становятся настоящими певцами? (к 3 года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ие птицы прилетают  к нам последними в мае? (ласточки, соловьи, кукушки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Незнайка, ребята приглашают тебя поиграть в игру «Гуси – лебед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Русская нар. игра   «Гуси – лебеди»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 А можно я вам загадаю загадк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знакома эта пташк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рной в крапинку рубаш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нам весною прилет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зу домик обживает.  (Скворец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 xml:space="preserve">Да, весною у птиц очень много забот – строительство домов, гнезд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>Вот я и построил скворечник. Я же ведь хочу быть спасателем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езнайка выносит маленький скворечн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Незнайка, та неправильно построил, Дети, смогут птицы жить в таком скворечнике? Наши друзья школьники  школы №6 сделали  настоящие скворечники, которые мы развесим на нашем участке, чтобы и к нам прилетали птицы. Незнайка, давай поиграем  еще в игру «Скворц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Игра «Скворцы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 :</w:t>
      </w:r>
      <w:r>
        <w:rPr>
          <w:sz w:val="28"/>
          <w:szCs w:val="28"/>
        </w:rPr>
        <w:t xml:space="preserve">  (Читает стихотворение «Берегите птиц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3987800" cy="3002915"/>
            <wp:effectExtent l="0" t="0" r="0" b="0"/>
            <wp:wrapSquare wrapText="lef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е трогай ласточку! О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далека летит сюд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нас растит своих птенцов.</w:t>
        <w:br/>
        <w:t>Не разоряй ее гнезд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ь другом птиц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под ок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ет весною соловей.</w:t>
        <w:br/>
        <w:t xml:space="preserve">И над просторами Зем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ают стаи голуб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 xml:space="preserve"> Спасибо, я так много узнал сегодня о птицах, а теперь, вы возьмете мены в Юные Спасатели природ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Конечно, Незнайка, мы тебя посвящаем в Юные Спасатели прир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Дети одевают Незнайке символ ЮСП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сн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ибо вам ребята, что вы меня с радостью встречаете. Но чтобы птицы нас  услышали, надо их покликать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аворонушки, перелетушк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етайте к нам,</w:t>
        <w:br/>
        <w:t xml:space="preserve">Весну ясную, весну красную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есите н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ыносят  печенье –жаворон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сна:  </w:t>
      </w:r>
      <w:r>
        <w:rPr>
          <w:sz w:val="28"/>
          <w:szCs w:val="28"/>
        </w:rPr>
        <w:t>Давайте угости всех наших гостей . Пусть сердца их станут добрее и заботливее ко всему живому на Земл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16:30:00Z</dcterms:created>
  <dc:creator>USER</dc:creator>
  <dc:description/>
  <dc:language>en-US</dc:language>
  <cp:lastModifiedBy>Анечка</cp:lastModifiedBy>
  <cp:lastPrinted>2008-04-15T20:13:00Z</cp:lastPrinted>
  <dcterms:modified xsi:type="dcterms:W3CDTF">2019-04-20T16:30:00Z</dcterms:modified>
  <cp:revision>2</cp:revision>
  <dc:subject/>
  <dc:title/>
</cp:coreProperties>
</file>