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разовательная школа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ркса Саратовской области им. Л.Г. Венедикт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МДОУ д/с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ценарий 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sz w:val="32"/>
          <w:szCs w:val="32"/>
        </w:rPr>
        <w:t>выпуск  в  школу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sz w:val="32"/>
          <w:szCs w:val="32"/>
        </w:rPr>
        <w:t>«Путешествие на воздушном шаре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зыкальный руководитель: Глушак Е.В.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оспитатели: Латышева Н.В.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убышева А.М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sz w:val="28"/>
          <w:szCs w:val="28"/>
        </w:rPr>
        <w:t>г. Маркс, 2017г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Ягушечка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офессор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Нянь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1-ый пират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2-ой пират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Атрибуты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оздушный шар, избушка на курьих ножках, Букварь,  султанчики на руки и ноги для папуасок, шляпа учителя, корона на принцессу, стол, доска, костюм Ягушечки, борода на Бармалея, чепчик для няньки, кость и желетка, шапки, пистолеты для пиратов, портфель (2), цветы,  шары, детские игрушк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праздни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 зал входят ведущие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1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раз в просторном зале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ы с вами праздники встречал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Но этот ждали столько лет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И вот настал торжественный момент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ы наших дорогих дете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в школу провожае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обра и счастья им желае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орогу школьникам скорей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стречайте выпускник Данил .....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ыпускница Лиля…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«Полонез» </w:t>
      </w:r>
      <w:r>
        <w:rPr>
          <w:sz w:val="28"/>
          <w:szCs w:val="28"/>
        </w:rPr>
        <w:t>дети проходят в парах,  делают реверанс и встают полукругом</w:t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-1-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 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е хорошие выросли  дет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 где вы таких ещё можете встретит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 2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ьчишки-джентльме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чонки-мадонн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т среди них болтунов, драчунов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 1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любят учиться и слушают мам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ашу едят, не оставив ни грамм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оче, дороже их нету на свете,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мес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ие хорошие выросли 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Реб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ой из нас сегодня ра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 школу поступаем все учиться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дний раз пришли мы в детский са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шли, чтоб навсегда проститься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щай, любимый детский са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ра нам в школу собира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бот немало у ребят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жны тетради, книги, ранцы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читься будем хорош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подведём свой детский сад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оспитателям ещё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жем «5” в своей тетради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ёно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е мамы, пап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порадуйтесь за нас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коро сядем мы за пар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тупаем в 1 класс!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sz w:val="28"/>
          <w:szCs w:val="28"/>
        </w:rPr>
        <w:t>Дети исполняют песни «попурри из школьных песен»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«Чему учат в школе, дважды - два четыре, вместе весело шагать по просторам»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укеты, музыка, стих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И светлый от улыбок зал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сё это вам, выпускник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Сегодня ваш последний бал.      -2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исполняют Вальс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i/>
          <w:sz w:val="28"/>
          <w:szCs w:val="28"/>
        </w:rPr>
        <w:t>(мальчики красиво сажают девочек  на свои места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Сегодня в наш детский сад прилетело  загадочное послани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«Дорогие выпускники! Поздравляю вас с замечательным праздником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Приглашаю к себе в гости на Школьные острова, но попасть на них непросто, добраться туда можно только на воздушном шаре! Желаю успехов! До встречи на Школьных островах ваш - Букварь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Ребята, вы готовы отправиться в такое необычное, трудное, но интересное путешествие?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Тогда займите свои места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музыку дети встают за воздушный шар и летят </w:t>
      </w:r>
      <w:r>
        <w:rPr>
          <w:sz w:val="28"/>
          <w:szCs w:val="28"/>
        </w:rPr>
        <w:t xml:space="preserve"> (садятся на свои места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 зале сидит принцесс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: Боже, сколько здесь народу! И зачем это вы сюда явились без моего разрешения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Кто вы такая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цесса: Я принцесса острова Каприза  Вторая!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Вы не видели Букварь?!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: Не видела, никакого буквар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ходит Нянь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Нянька: Встала наша голубушка, красавица, ой, распрекрасная! Извольте кашки искушать, да и за учёбу пора приниматься. Там уж и учитель заждалс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ходит учитель</w:t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Ваше Величество  извольте сесть за парту и взять ручку. Наш  первый урок математика. Сколько будет 2+2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: Не помню что-то. Это меня никогда не интересовало. А вас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Разумеется, интересовало 2+2=4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: Вот издам такой указ, что 2+2=5 и поставлю большую печать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Учитель: Боюсь, что это не поможет 2+2 =4 это наукой доказано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1: Тоже мне, Принцесса, считать не умеет, а ещё королевством управлять берётся. Ребята, давайте научим принцессу счита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ервая задача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есть весёлых медвежат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малиной в лес спешат. -3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один малыш устал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товарищей отстал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теперь ответ найди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колько мишек впереди?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торая задача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ять ребят в футбол играл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го домой позвал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глядит в окно, считает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олько их теперь играет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Третья задача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базаре ёжик накупил сапожек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пожки по ножке –себе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меньше немножко –жене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пряжками –сыну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 застёжками –дочк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 уложил в мешочк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олько в семействе у ёжика ножек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сколько купил на них ёжик сапожек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: Да, в математике сильны, хорошо считает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 А   ещё мы знаем цифры от 1 до 10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тся игра "Построиться по порядку от 1 до 10"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профессор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те, Ваше Величество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цесса: А вы кто такой?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ессор: Я – профессор Кислых Щей!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нцесса: (смеётся) Кислых Щей! Это как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офессор: Очень просто. Запишите рецепт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Принцесса: Опять писать, ну ладно. Пишет Чи! Нет, Щи! Сти! Ох, какую же букву здесь написать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Профессор: Не всё ль равно, какая буква? Самое важное, чтоб кислые были Щи!</w:t>
        <w:br/>
        <w:t>Принцесса: Ничего себе, профессор. А ты мне нравишься.</w:t>
      </w:r>
      <w:r>
        <w:rPr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1</w:t>
      </w:r>
      <w:r>
        <w:rPr>
          <w:sz w:val="28"/>
          <w:szCs w:val="28"/>
        </w:rPr>
        <w:t>: Чему они радуются непонятно, буквы не знают, придётся их научи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тся игра «Собери слово из модулей »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лова: Родина, мама, школа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фессор: Пойдёмте, Ваше Величество, нам здесь делать нечего. Эти дети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4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знают почти всё. Пойдёмте, я накормлю Вас кислыми щам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уходят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2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у а нам пора отправляться дальше, занимайте свои места  (летят на воздушном шаре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жу берег, высаживаемся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1-ый ребёнок: Пальмы стройные растут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езьяны там и тут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т ни снега, нет ни вьюг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 значит мы на юге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2-ой ребёнок: Ах, какая здесь жара! Это Африка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ти: Здравствуй Африка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бегают «Бармалей и два пирата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Я жестокий, кровожадный, одноглазый, плотоядный самый страшный я злодей моё имя – Бармалей! Люблю кушать маленьких детей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1–й пират: Всем оставаться на местах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2-й пират: А ну-ка, отдавайте свои драгоценност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Драгоценности перед вами. Это наши дети. Но мы их не отдадим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Всё шутите, а с нами шутить нельзя. Эй, помощники мои разводите костёр, я обедать буду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Постойте, постойте, вы не встречали Букварь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А что это такое? Его можно съесть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Значит не встречали! А мы сейчас вас повеселим, своим танцем удивим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sz w:val="28"/>
          <w:szCs w:val="28"/>
        </w:rPr>
        <w:t xml:space="preserve">Девочки исполняют танец «Папуасок» -старшая группа                                                                                  </w:t>
      </w:r>
      <w:r>
        <w:rPr>
          <w:sz w:val="28"/>
          <w:szCs w:val="28"/>
        </w:rPr>
        <w:t>(пираты в конце танца пританцовывают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раты: Молодцы, душевно танцевали, а куда вы отправляетесь?!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На школьные острова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Чем учебники читать, лучше в Африке гулять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слонах кататься, бананами объедаться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ообще, пацаны, оставайтесь с нами в Африке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ачем вам эта школа? Присоединяйтесь к моим пиратам?!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Ребята, давайте покажем что было бы, если б не было школ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инсценированную песню «Если б не было школ»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аксофон, кость, дубина, шкура)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-5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Ладно, уговорили, отпустим мы вас в школу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i/>
          <w:sz w:val="28"/>
          <w:szCs w:val="28"/>
        </w:rPr>
        <w:t>Пираты хватают детей</w:t>
      </w:r>
      <w:r>
        <w:rPr>
          <w:sz w:val="28"/>
          <w:szCs w:val="28"/>
        </w:rPr>
        <w:t xml:space="preserve"> Ага, попались! Теперь –то мы вас не отпустим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Отпустите вы меня, миленькие дет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у я любить детей больше всех на свете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Ну, что отпустим их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ти:        Да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Бармалей: Вот  спасибочки,  я вам по секрету скажу, букварь то у Ягушечки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едущий: Спасибо, Бармалей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армалей: Счастливого пут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 А мы отправляемся дальше.(плывут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ижу избушку какую-то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это что ещё за явление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Я -ягушечка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не явление,  а–Ягушечк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дная  внучка  Бабы Яги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нтересно, а какой это у вас праздник сегодня? Новый год прошёл, 8 Марта тоже, весна уже собирается уступать дорогу лету. Не припомню что-то праздника в это время?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:       Ребята давайте подскажем, какой сегодня праздник?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Выпускной бал!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ушка:   Я тоже хочу учиться, потому что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ю, что «Ученье –свет, а не ученье –тьма»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 Так значит,  ты хочешь  пойти в школу, в 1-вый класс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ушечка:  Конечно, хочу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           Погоди, бабушка, а сколько тебе лет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Ягушечка:   100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            Сколько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Ягушечка:      Ну, 200, ну и что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 1:</w:t>
      </w:r>
      <w:r>
        <w:rPr>
          <w:sz w:val="28"/>
          <w:szCs w:val="28"/>
        </w:rPr>
        <w:t xml:space="preserve">               Многовато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Ягушечка:    А учиться между прочим никогда не поздно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Но ведь в школу принимают подготовленных детей.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Ягушечка: А я  подготовленна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Ну хорошо, а что ты умеешь делать?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ушечка: Я умею действовать –злодействова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(к детям) Ребята, это умение годится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ти:         Нет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гушечка:  Ещё умею  похищать маленьких детей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(к детям) А это умение необходимо в школе?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Дети:  Нет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6-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1  А букварь наш случайно не  у тебя?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ушечка:  Что-вы,  что-вы?  Какой такой букварь?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sz w:val="28"/>
          <w:szCs w:val="28"/>
        </w:rPr>
        <w:t>Раздайся, народ меня пляска берёт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йду танго попляшу на людей погляжу  (шагает  и падает)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Эх,  Ягушечка, красавица, у наших детей поучись.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sz w:val="28"/>
          <w:szCs w:val="28"/>
        </w:rPr>
        <w:t>Дети танцуют «Танго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6 -7 пар)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Ягушечка: Я   вспомнила, ещё я умею играть на музыкальных инструментах(шумит на барабане)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Ягушечка, если тебе медведь в детстве на ухо наступил, ты не бренчи, а лучше с ребятами ритм поуч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 исполняют ансамбль турецкий марш А.П. Моцарт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Ягушечка:  Играете вы ладно, а спеть частушки так как я не сможете?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Ну и  хорошо. Мы вас  с удовольствием послушаем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1 Ягушечка поёт частушки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.Что-бы печка разгорелась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 дровенки бросать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частушка звонче пелась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пляской помогат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пев: Ох, ох красота в школу всем идти пора (2 раза, танцует)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Ведущий: Молодец, Ягушечка, очень хорошо поёшь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наши ребята ещё лучше поют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а мотив «Ах Самара –городок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се:  Приготовьте Ваши ушк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ушайте внимательно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и школьные частушк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ём обязательно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хо-хо-хо-хо-хо-хо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ха-ха-ха-ха-ха-х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1-й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а новая надет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ая рубашечк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юбуйтесь на меня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кой я первоклашечка! Ух!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пев: охо-хо-хо-хо-хо-хо,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7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а-ха-ха-ха-ха-х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2-й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школу я иду с цветам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му за руку держу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-за пышного букета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дверей не нахожу. Ух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пев: охо-хо-хо-хо-хо-хо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ха-ха-ха-ха-ха-х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3-й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ся учебный год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ики затикали…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 меня вопрос волнует-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ро ли каникулы? Ух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пев: охо-хо-хо-хо-хо-хо,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ха-ха-ха-ха-ха-ха.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4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нами в садике играл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сердцу ключик подбирал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к учителю придём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 нему ключик подберём.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хо-хо-хо-хо-хо-хо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ха-ха-ха-ха-ха-х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5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колько танцев мы плясали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м их всех не перечесть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народные артисты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и нас, конечно, есть!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рипев: охо-хо-хо-хо-хо-хо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ха-ха-ха-ха-ха-ха.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6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уквы пишем по порядку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ифры ровно ставим в ряд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учается отличный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оевой у нас отряд! Ух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 охо-хо-хо-хо-хо-хо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ха-ха-ха-ха-ха-х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7 ребёнок: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онкой песенкой зальётся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кольный радостный звонок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торжественно начнётся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мый первый наш урок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Хором (говорком) Здравствуй, школа! 1-ый класс!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8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й сегодня нас!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Ягушечка: Молодцы! Я  всё к школе собрала   вот  посмотрите: волшебная палочка, конфета, рогатк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Да…без нашей помощи им  не обойтис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sz w:val="28"/>
          <w:szCs w:val="28"/>
        </w:rPr>
        <w:t>Аттракцион «Собери портфель»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дети делятся на две команды. Перед каждой командой стоит стол, на котором выложены школьные принадлежности и портфель. Среди них есть и не только школьные. Дети по команде по очереди подбегают к столу, кладут в портфель один предмет, возвращаются назад.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Ягушечки: Ребята, я  лучше в сказке останус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: А букварь?! Отдайте  букварь ребятам ведь без него нельзя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28"/>
          <w:szCs w:val="28"/>
        </w:rPr>
        <w:t>Ягушечка: Так и быть буду продолжать учиться волшебству, а букварь мне  не к чему, он вам нужнее (хлопает в ладоши) забегает ребёнок Букварь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Букварь: Наконец –то вы пришл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конец меня нашли!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вами буду я учиться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квы разные читать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ы открой дружок страницу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 учись со мной писать!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1:</w:t>
      </w:r>
      <w:r>
        <w:rPr>
          <w:sz w:val="28"/>
          <w:szCs w:val="28"/>
        </w:rPr>
        <w:t xml:space="preserve">  Букварь, очень весёлое путешествие на школьных островах у нас получилось, и это всё потому, что вы очень дружные ребята. И настала  пора возвращаться в детский сад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лывут на воздушном шаре вместе с букварём,  и садятся на свои места)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b/>
          <w:color w:val="000000"/>
          <w:sz w:val="28"/>
          <w:szCs w:val="28"/>
          <w:shd w:fill="FFFFFF" w:val="clear"/>
        </w:rPr>
        <w:t>Ведущий 1:</w:t>
      </w:r>
      <w:r>
        <w:rPr>
          <w:color w:val="000000"/>
          <w:sz w:val="28"/>
          <w:szCs w:val="28"/>
          <w:shd w:fill="FFFFFF" w:val="clear"/>
        </w:rPr>
        <w:t xml:space="preserve"> А теперь я хочу обратиться к родителям. Я вам буду задавать вопросы, а вы отвечайте только «да» или «нет».</w:t>
      </w:r>
      <w:r>
        <w:rPr>
          <w:color w:val="000000"/>
          <w:sz w:val="28"/>
          <w:szCs w:val="28"/>
        </w:rPr>
        <w:br/>
        <w:t xml:space="preserve">                                                           </w:t>
        <w:br/>
      </w:r>
      <w:r>
        <w:rPr>
          <w:color w:val="000000"/>
          <w:sz w:val="28"/>
          <w:szCs w:val="28"/>
          <w:shd w:fill="FFFFFF" w:val="clear"/>
        </w:rPr>
        <w:t>Дорогие родители вы – ворчатели, сердит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может вы родители – ругатели, стыдит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улять не отпускатели, собакозапретители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 может вы родители – ласкатели, хвалит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илые родители – прощатели, любит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ще и разрешатели, купители, дарител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вы не родители, а просто восхитители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             -9-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сейчас вы произнесете клятв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! Будь я мать или будь я оте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енку всегда говорить: «Молодец»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! (все родители произносят вмест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 выходить в надлежащие сро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 не опаздывать я на уро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 я в учебе ребенка «не строит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 вместе с ним иностранный освои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двойки клянусь я его не руга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делать уроки ему помог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если нарушу я клятву свою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я последний свой зуб отдаю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моего, обещаю, ребен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рмить ежедневно вареной сгущенк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Клянусь!                          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гда идеальным родителем буд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лятвы моей никогда не забуд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усь! Клянусь! Клянусь!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: Я  поправлю твои волосы, поцелую много раз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i/>
          <w:sz w:val="28"/>
          <w:szCs w:val="28"/>
        </w:rPr>
        <w:t xml:space="preserve">В мире нет роднее голоса, в мире нет теплее глаз, В мире нет молитв сильнее что ты шлёшь за мною вслед в мире нет тебя добрее и роднее тоже нет. Я поправлю твои волосы поцелую много раз нет роднее мамы голоса нет теплее мамы глаз Всем мамам с детской любовью и благодарностью девочками - ангелочками исполняется 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i/>
          <w:sz w:val="28"/>
          <w:szCs w:val="28"/>
        </w:rPr>
        <w:t>Танец  «Мама»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Ребята, вас пришли поздравить дети из младшей группы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входят дети из второй младшей группы</w:t>
      </w:r>
    </w:p>
    <w:p>
      <w:pPr>
        <w:pStyle w:val="Normal"/>
        <w:tabs>
          <w:tab w:val="clear" w:pos="708"/>
          <w:tab w:val="left" w:pos="1140" w:leader="none"/>
        </w:tabs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младшей групп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ришли к вам на праздник, чтобы поздравить ребят, которые сегодня прощаются с нашим детским садом. Совсем недавно вы, ребята, были такими же малышами, а теперь вы уже выросли и скоро станете ученикам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, ребята, вам жела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нового узн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свой детский сад любимый    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да не забывать!</w:t>
      </w:r>
    </w:p>
    <w:p>
      <w:pPr>
        <w:pStyle w:val="Normal"/>
        <w:tabs>
          <w:tab w:val="clear" w:pos="708"/>
          <w:tab w:val="left" w:pos="1140" w:leader="none"/>
        </w:tabs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40" w:leader="none"/>
        </w:tabs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                                  -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-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алыш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ют малыши вас сегодня от душ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первый класс идите смело, впереди большое дело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ы уже совсем большие, вы красивы и умн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тоб до вас нам дотянуться, на носочки встать должны.           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мы малы сегодня, но скоро подраст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оже вслед за вами мы в первый класс пойдем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вам чуть-чуть завидуем: вы школьники поч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т души желаем вам доброго пути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В сентябре в первый класс вы пойдёте,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игрушки с собой заберёте?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ёнок подготовительной группы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илые, хорошие малышки,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екогда играть нам в куклы, мишки,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школу мы с портфелями пойдём,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игрушки вам передаём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и дарят малышам игрушки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ебёнок второй младшей группы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, ребята, обещаем,  -10-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без вас в саду родном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чего не поломаем,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игрушки сбережём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Сегодня в этом зале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в последний раз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анцуем  танец с игрушками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вас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танец с игрушками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i/>
          <w:sz w:val="28"/>
          <w:szCs w:val="28"/>
        </w:rPr>
        <w:t>В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годня вам проститься надо с детским садом дорогим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т школа очень рада первоклассникам таким.</w:t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 ребёнок: Мы каждый день из года в год ходили в детский сад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етский сад, как дом родной, встречал всегда ребят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 ребёнок: Спасибо нашим поварам, что вы варили вкусно нам,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асибо всем, кто нам стирал, бельё нам чистое давал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 ребёнок:  Спасибо тем, кто нас лечил, кто петь и танцевать учил,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нашу группу убирал, и нас за шалости ругал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-11-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 ребёнок:  Кто же чистил нам дорожки где ходили наши ножки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зимой и жарким летом это дворник, дворник это!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sz w:val="28"/>
          <w:szCs w:val="28"/>
        </w:rPr>
        <w:t xml:space="preserve">5 ребёнок: Заведующей нашей «Спасибо» говорим стал этот детский сад нам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мом дорогим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6 ребёнок:  А воспитателям своим вдвойне «Спасибо» говорим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Ещё признаемся мы вам-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хожи вы на наших мам! «Спасибо» вам 100 тысяч раз, всю жизнь мы будем помнить вас!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вручают сотрудникам цветы!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b/>
          <w:sz w:val="28"/>
          <w:szCs w:val="28"/>
        </w:rPr>
        <w:t>Исполняют песню «Воспитатель - наш учитель»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ервая пар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жаль расставаться с тобой навсегд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ы вспоминай нас хоть иногд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Вторая пар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будем по тебе скучать безмерно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идимся мы в школе непременно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етья пара.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я смогу тебя увидеть снова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фотографии, что у меня в альбоме дом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Четвёртая пар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таться с тобой для нас большой стресс,                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учать будем мы –нам пришли СМС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Пятая пара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в школе у тебя всё будет словно в сказке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сибо тебе за добрые слова и ласку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b/>
          <w:sz w:val="28"/>
          <w:szCs w:val="28"/>
        </w:rPr>
        <w:t>Исполняется песня «</w:t>
      </w:r>
      <w:r>
        <w:rPr>
          <w:b/>
          <w:bCs/>
          <w:color w:val="000000"/>
          <w:sz w:val="28"/>
          <w:szCs w:val="28"/>
        </w:rPr>
        <w:t>За летом зима – пролетели года"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садятся на свои места)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сем ребятам будет надо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таваться с детским садом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каждый год в школу кто-нибудь идёт!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удут новые заботы, будут  новые друзья.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(хором) А пока мы вам желаем отдыхать до сентября!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ово предоставляется руководителю сп МДОУ д/с №1 Михеевой О.М.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b/>
          <w:bCs/>
          <w:sz w:val="28"/>
          <w:szCs w:val="28"/>
        </w:rPr>
        <w:t>Ведущий1</w:t>
      </w:r>
      <w:r>
        <w:rPr>
          <w:sz w:val="28"/>
          <w:szCs w:val="28"/>
        </w:rPr>
        <w:t>: Дорогие выпускники, сегодня каждому из вас посчастливиться пройти по первой в своей жизни звёздной дорожке. Пусть эта дорожка откроет вам путь к новым успехам и достижениям!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-12-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/>
      </w:pPr>
      <w:r>
        <w:rPr>
          <w:b/>
          <w:bCs/>
          <w:i/>
          <w:iCs/>
          <w:sz w:val="28"/>
          <w:szCs w:val="28"/>
        </w:rPr>
        <w:t>(Ведущие разворачивают на ковре звёздную дорожку)</w:t>
      </w:r>
      <w:r>
        <w:rPr>
          <w:sz w:val="28"/>
          <w:szCs w:val="28"/>
        </w:rPr>
        <w:t xml:space="preserve">, затем приглашают поочерёдно каждого ребёнка. Вручаются дипломы, подарки, медали, говорят о личностных качествах каждого ребёнка (Ф,И,О, самый вежливый и т. д.).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ово предоставляется родителям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едущий: Быстро промелькнёт солнечное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1 сентября школа распахн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свои дв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поведут вас по дорогам зн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интересного и очень важного ждёт Вас впереди.                                                                                        Ну, а к нам в детский сад вы всё таки забегайте.                                                                                      Мы всегда будем рады встрече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ти и родители выходят на улицу выпускать воздушные шарики с желаниями.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jc w:val="center"/>
        <w:rPr/>
      </w:pPr>
      <w:r>
        <w:rPr>
          <w:sz w:val="28"/>
          <w:szCs w:val="28"/>
        </w:rPr>
        <w:t>-13-</w:t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28:00Z</dcterms:created>
  <dc:creator>Family</dc:creator>
  <dc:description/>
  <cp:keywords/>
  <dc:language>en-US</dc:language>
  <cp:lastModifiedBy>User</cp:lastModifiedBy>
  <cp:lastPrinted>2017-04-04T14:11:00Z</cp:lastPrinted>
  <dcterms:modified xsi:type="dcterms:W3CDTF">2019-02-07T04:15:00Z</dcterms:modified>
  <cp:revision>56</cp:revision>
  <dc:subject/>
  <dc:title>«   НОВОГОДНЯЯ            СКАЗКА»  2004-2005 г                        1</dc:title>
</cp:coreProperties>
</file>