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b/>
          <w:sz w:val="32"/>
          <w:szCs w:val="32"/>
          <w:u w:val="single"/>
        </w:rPr>
        <w:t>БЕЗУДАРНЫЙ ГЛАСНЫЙ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БЛИЦА 1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3738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700"/>
        <w:gridCol w:w="2880"/>
        <w:gridCol w:w="2880"/>
        <w:gridCol w:w="2700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ОСП.ВА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Г.ДОВО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ОХР.НЯ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СМ.ТРЕ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ЫТ.РПЕТЬ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Р.СИСТ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СКР.ПЕ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ГР.ЗНУ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Д.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Ч.САТЬ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ОС.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ГР.ЗОВО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ПО.ВИЛ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СВ.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Х.ТРЕЦ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БР.ВЕНЧАТ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З.МЛЁ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СЛ.ЗИ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Л.С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АТ.ПИТЬ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.ЛЯ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БЛ.СТИ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СКР.ПУЧ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ВЫГ.БА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АЗЛ.ЛИСЬ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ВЫТ.НУ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М.ЛЧ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С.ДЕ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КР.СУЕТ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Т.КЛЯННЫЙ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rPr/>
      </w:pPr>
      <w:r>
        <w:rPr>
          <w:b/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b/>
          <w:sz w:val="32"/>
          <w:szCs w:val="32"/>
        </w:rPr>
        <w:t xml:space="preserve">                                                                     </w:t>
      </w:r>
      <w:r>
        <w:rPr>
          <w:b/>
          <w:sz w:val="32"/>
          <w:szCs w:val="32"/>
          <w:u w:val="single"/>
        </w:rPr>
        <w:t>БЕЗУДАРНЫЙ ГЛАСНЫЙ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БЛИЦА 2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350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880"/>
        <w:gridCol w:w="2880"/>
        <w:gridCol w:w="27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ОБ.ЛЕ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УД.ВЛЯ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ОСВ.ЩЕН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ХОЛ.Д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Р.З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ЗОЛ.Т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ПЛ.СА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.ГР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ПРИЛ.ТЕ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Р.Ч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.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Г.РЧИ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ХОР.Ш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Т.ЖЁЛ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.С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Р.С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Ш.ПОВНИ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З.ЛЁ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Г.Л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Р.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М.С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НАР.ДИ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К.ЛЮ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ПЛ.ЧИСТ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З.ЛОТ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Г.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ДР.ЖА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КОР.ЛЕВ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Л.ЩИ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3:15:00Z</dcterms:created>
  <dc:creator>серж</dc:creator>
  <dc:description/>
  <cp:keywords/>
  <dc:language>en-US</dc:language>
  <cp:lastModifiedBy>серж</cp:lastModifiedBy>
  <dcterms:modified xsi:type="dcterms:W3CDTF">2007-07-24T13:23:00Z</dcterms:modified>
  <cp:revision>1</cp:revision>
  <dc:subject/>
  <dc:title>                                                                                </dc:title>
</cp:coreProperties>
</file>