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sz w:val="32"/>
          <w:szCs w:val="32"/>
          <w:u w:val="single"/>
        </w:rPr>
        <w:t>БЕЗУДАРНЫЙ ГЛАСНЫ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БЛИЦА 3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50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880"/>
        <w:gridCol w:w="288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Н.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Л.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Л.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К.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Р.В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.С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Р.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Р.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.В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.ТЁНО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КР.Ч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С.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К.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ТР.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.СО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ЗМ.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В.Л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ГЛ.З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Г.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В.РЁ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ТР.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ХВ.С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.ТА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СК.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Т.ЛОВ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ТР.Ж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Р.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Б.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СП.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ГАТЫЙ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  <w:u w:val="single"/>
        </w:rPr>
        <w:t>БЕЗУДАРНЫЙ ГЛАСНЫЙ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БЛИЦА 4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50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880"/>
        <w:gridCol w:w="288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Д.ЖДЛИ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ГЛ.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ХЛ.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КР.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.Р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ЦВ.ТЁ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Ч.С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.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В.ЗЖ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Л.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КР.П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СТ.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ГР.Б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ЗВ.Н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Р.ДИТЕЛ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Д.ЛИ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БЛ.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.С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Л.НЕЙ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.ПИ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ХВ.ЛИ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ГН.ЗД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Ч.РВИ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Б.Л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Л.СА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Н.СИ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Д.Ж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.РХУШ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Б.Ж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Р.ЖАЛ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24:00Z</dcterms:created>
  <dc:creator>серж</dc:creator>
  <dc:description/>
  <cp:keywords/>
  <dc:language>en-US</dc:language>
  <cp:lastModifiedBy>серж</cp:lastModifiedBy>
  <dcterms:modified xsi:type="dcterms:W3CDTF">2007-07-24T13:35:00Z</dcterms:modified>
  <cp:revision>1</cp:revision>
  <dc:subject/>
  <dc:title>                                                                                </dc:title>
</cp:coreProperties>
</file>