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b/>
          <w:sz w:val="32"/>
          <w:szCs w:val="32"/>
          <w:u w:val="single"/>
        </w:rPr>
        <w:t>БЕЗУДАРНЫЙ ГЛАСНЫЙ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АБЛИЦА 5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3500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2880"/>
        <w:gridCol w:w="2880"/>
        <w:gridCol w:w="27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СТ.Н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М.Ч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ЦВ.ТН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В.РЕНЬ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.Л.ТО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Н.Ч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Н.Р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Г.СТИ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.ГР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.РЕШОК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Т.ПЛ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К.НЮШ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Т.НИСТ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ЦВ.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Т.РИК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Д.ЛЁ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ГЛ.ДЕ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БР.С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КР.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Т.Р.ЖИ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ГР.Б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М.РСКО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Д.ЧУР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С.С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ОГ.РОД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С.СТ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СВ.СТУЛЬ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З.МОВ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К.В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.ЛЕНЕЕТ</w:t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>
          <w:b/>
          <w:sz w:val="32"/>
          <w:szCs w:val="32"/>
        </w:rPr>
        <w:t xml:space="preserve">                                                                     </w:t>
      </w:r>
      <w:r>
        <w:rPr>
          <w:b/>
          <w:sz w:val="32"/>
          <w:szCs w:val="32"/>
          <w:u w:val="single"/>
        </w:rPr>
        <w:t>БЕЗУДАРНЫЙ ГЛАСНЫЙ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АБЛИЦА 6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3500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2880"/>
        <w:gridCol w:w="2880"/>
        <w:gridCol w:w="27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ПТ.НЕ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ЗМ.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К.ЗЁ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Б.Е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.М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К.ВЁ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ПРОЛ.ЧИЛ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ПЧ.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СН.ГОВ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ЕЧ.Р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ЛОШ.Д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КР.ВИН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ОЗ.Р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Т.Г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ЕЛ.Н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ЗВ.З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СТ.ЛЯ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ДР.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ГЛ.Т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Ч.СТОТ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К.РМИ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ДВ.РНЯЖ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ОС.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КЛ.В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Г.ЛУБЕ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К.ТЁН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С.ДОВ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СТ.И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Т.ЖЁЛ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.РЕВЬ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3:35:00Z</dcterms:created>
  <dc:creator>серж</dc:creator>
  <dc:description/>
  <cp:keywords/>
  <dc:language>en-US</dc:language>
  <cp:lastModifiedBy>серж</cp:lastModifiedBy>
  <dcterms:modified xsi:type="dcterms:W3CDTF">2007-07-24T14:06:00Z</dcterms:modified>
  <cp:revision>1</cp:revision>
  <dc:subject/>
  <dc:title>                                                                                     БЕЗУДАРНЫЙ ГЛАСНЫЙ</dc:title>
</cp:coreProperties>
</file>