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 делать в критических ситуациях. Памятка педагогам.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Если у вас возникли подозрения, что подросток употребляет ПАВ</w:t>
      </w:r>
      <w:r>
        <w:rPr>
          <w:sz w:val="28"/>
          <w:szCs w:val="28"/>
        </w:rPr>
        <w:t xml:space="preserve">, то наиболее оправданы следующие действи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ельно тактично сообщить о своих подозрениях родителям или опекунам подрос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подозрении в групповом употреблении ПАВ нам рекомендуют провести беседу с родителями всех членов «группы», можно это сделать с приглашением инспектора ОДН, врача-нарколог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Организовать встречу подростков с социальным педагогом, педагогом-психологом, организовать консультирование родител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подросткам и их родителям информацию о возможности анонимного обследования и лечения, указать адреса и телефоны организаций, работающих в таком режиме.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у вас возникли подозрения, что подросток находится в состоянии опьянения: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Пригласить медицинского работника. В случае если состояние учащегося говорит о наличии угрозы здоровью, необходимо вызвать врача. Состояние опьянения устанавливается наркологической экспертизой, на которую подросток может быть направлен сотрудниками милиции </w:t>
      </w:r>
      <w:r>
        <w:rPr>
          <w:sz w:val="28"/>
          <w:szCs w:val="28"/>
          <w:u w:val="single"/>
        </w:rPr>
        <w:t>при согласии родител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авить в известность руководителей школы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В случае однозначного определения состояния подростка как состояния опьянения, немедленно поставить в известность родителей или опекунов подростка. Помните, что в разговоре с родителями вам следует говорить только о фактах и описать случившееся четко и кратко. При необходимости опираться на официальное заключение, сделанное специалистами. Будьте готовы предложить родителям возможные варианты дальнейших совместн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При осуществлении комплекса мероприятий все должностные лица, их реализующие должны </w:t>
      </w:r>
      <w:r>
        <w:rPr>
          <w:b/>
          <w:sz w:val="28"/>
          <w:szCs w:val="28"/>
        </w:rPr>
        <w:t>руководствоваться следующими принципам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оритет прав ребенка и его семьи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оритет права несовершеннолетнего на получение образования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оритет педагогических, воспитательно-психологических мер над репрессивными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аксимально возможной конфиденциальности и осторожности действий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влечения по возможности минимального количества должностных лиц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адекватности принимаемых мер реальным обстоятельствам и одновременно минимизация объема предпринимаемого вмешательства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почтение индивидуальных форм работы перед коллективными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отношений на доверительной основе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компетентности специал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09:40:00Z</dcterms:created>
  <dc:creator>ЦПМСС</dc:creator>
  <dc:description/>
  <cp:keywords/>
  <dc:language>en-US</dc:language>
  <cp:lastModifiedBy>S</cp:lastModifiedBy>
  <cp:lastPrinted>2015-06-03T16:54:00Z</cp:lastPrinted>
  <dcterms:modified xsi:type="dcterms:W3CDTF">2019-04-21T10:42:00Z</dcterms:modified>
  <cp:revision>3</cp:revision>
  <dc:subject/>
  <dc:title>Что делать в критических ситуациях</dc:title>
</cp:coreProperties>
</file>