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Группа 3</w:t>
      </w:r>
      <w:r>
        <w:rPr>
          <w:sz w:val="28"/>
          <w:szCs w:val="28"/>
        </w:rPr>
        <w:t xml:space="preserve">                                                               </w:t>
      </w:r>
      <w:r>
        <w:rPr/>
        <w:t>Карта – модуль2</w:t>
      </w:r>
    </w:p>
    <w:p>
      <w:pPr>
        <w:pStyle w:val="Normal"/>
        <w:jc w:val="right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ставьте электрическую цепь из источника тока, ключа и катушки, соединив их последовательно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днесите к катушке мелкие металлические предметы и замкните электрическую цепь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8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азомкните цепь, вставьте в катушку стальной сердечник и снова замкните цепь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4. Сравните силу действия магнитного поля в этих ситуациях и сделайте вывод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0485</wp:posOffset>
                  </wp:positionV>
                  <wp:extent cx="1045845" cy="2390775"/>
                  <wp:effectExtent l="0" t="0" r="0" b="0"/>
                  <wp:wrapTight wrapText="bothSides">
                    <wp:wrapPolygon edited="0">
                      <wp:start x="-108" y="0"/>
                      <wp:lineTo x="-108" y="21551"/>
                      <wp:lineTo x="21599" y="21551"/>
                      <wp:lineTo x="21599" y="0"/>
                      <wp:lineTo x="-10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Группа 2</w:t>
      </w:r>
      <w:r>
        <w:rPr>
          <w:sz w:val="28"/>
          <w:szCs w:val="28"/>
        </w:rPr>
        <w:t xml:space="preserve">                                                              </w:t>
      </w:r>
      <w:r>
        <w:rPr/>
        <w:t>Карта – модуль2</w:t>
      </w:r>
    </w:p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оставьте электрическую цепь из источника тока, реостата, ключа и катушки, соединив их последовательно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мкните цепь, установите магнитную стрелку на таком расстоянии от катушки, на котором действие магнитного поля едва заметно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28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Увеличивая силу тока в цепи с помощью реостата, наблюдайте за интенсивностью магнитных взаимодействий стрелки и катушки с током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4. Ответьте на вопрос: “Как зависит магнитное действие катушки с током от силы тока?” и сделайте вывод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3">
                  <wp:simplePos x="0" y="0"/>
                  <wp:positionH relativeFrom="margin">
                    <wp:posOffset>274955</wp:posOffset>
                  </wp:positionH>
                  <wp:positionV relativeFrom="paragraph">
                    <wp:posOffset>186055</wp:posOffset>
                  </wp:positionV>
                  <wp:extent cx="1068705" cy="2461260"/>
                  <wp:effectExtent l="0" t="0" r="0" b="0"/>
                  <wp:wrapTight wrapText="bothSides">
                    <wp:wrapPolygon edited="0">
                      <wp:start x="-177" y="0"/>
                      <wp:lineTo x="-177" y="21520"/>
                      <wp:lineTo x="21600" y="21520"/>
                      <wp:lineTo x="21600" y="0"/>
                      <wp:lineTo x="-17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ппа 1</w:t>
      </w:r>
      <w:r>
        <w:rPr>
          <w:sz w:val="28"/>
          <w:szCs w:val="28"/>
        </w:rPr>
        <w:t xml:space="preserve">                                                               </w:t>
      </w:r>
      <w:r>
        <w:rPr/>
        <w:t>Карта – модуль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оставьте электрическую цепь из источника тока, реостата, ключа и катушки, соединив их последовательно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мкните цепь, магнитную стрелку поднесите к одной стороне катушки, а затем к другой стороне катушки, определите, таким образом, полюса катушк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змените, направление тока в катушке и снова определите полюса катушки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4. Сделайте вывод и обоснуйте его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4">
                  <wp:simplePos x="0" y="0"/>
                  <wp:positionH relativeFrom="margin">
                    <wp:posOffset>274955</wp:posOffset>
                  </wp:positionH>
                  <wp:positionV relativeFrom="paragraph">
                    <wp:posOffset>186055</wp:posOffset>
                  </wp:positionV>
                  <wp:extent cx="1068705" cy="2461260"/>
                  <wp:effectExtent l="0" t="0" r="0" b="0"/>
                  <wp:wrapTight wrapText="bothSides">
                    <wp:wrapPolygon edited="0">
                      <wp:start x="-177" y="0"/>
                      <wp:lineTo x="-177" y="21520"/>
                      <wp:lineTo x="21600" y="21520"/>
                      <wp:lineTo x="21600" y="0"/>
                      <wp:lineTo x="-177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3" r="-3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Группа 4</w:t>
      </w:r>
      <w:r>
        <w:rPr>
          <w:sz w:val="28"/>
          <w:szCs w:val="28"/>
        </w:rPr>
        <w:t xml:space="preserve">                                                              </w:t>
      </w:r>
      <w:r>
        <w:rPr/>
        <w:t>Карта – модуль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дключите катушку, установленную в оргстекле, к источнику тока и ключу последовательно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мкните электрическую цепь и аккуратно насыпьте на пластину из оргстекла железные опилки. Разомкните ключ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ind w:left="714" w:hanging="357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рисуйте получившуюся картину силовых линий магнитного поля катушки с током (обратите внимание на магнитное поле внутри катушки, чем они отличаются от обычных линий магнитного поля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4. Сделайте вывод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7625</wp:posOffset>
                  </wp:positionV>
                  <wp:extent cx="1045845" cy="2390775"/>
                  <wp:effectExtent l="0" t="0" r="0" b="0"/>
                  <wp:wrapTight wrapText="bothSides">
                    <wp:wrapPolygon edited="0">
                      <wp:start x="-108" y="0"/>
                      <wp:lineTo x="-108" y="21551"/>
                      <wp:lineTo x="21599" y="21551"/>
                      <wp:lineTo x="21599" y="0"/>
                      <wp:lineTo x="-108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085340</wp:posOffset>
                      </wp:positionV>
                      <wp:extent cx="1028700" cy="451485"/>
                      <wp:effectExtent l="12065" t="12700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144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66.6pt;margin-top:164.2pt;width:80.95pt;height:35.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8419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12:00Z</dcterms:created>
  <dc:creator>Минина Людмила Анатольевна</dc:creator>
  <dc:description/>
  <cp:keywords/>
  <dc:language>en-US</dc:language>
  <cp:lastModifiedBy>Минина Людмила Анатольевна</cp:lastModifiedBy>
  <cp:lastPrinted>2007-04-17T19:27:00Z</cp:lastPrinted>
  <dcterms:modified xsi:type="dcterms:W3CDTF">2008-04-07T15:12:00Z</dcterms:modified>
  <cp:revision>2</cp:revision>
  <dc:subject/>
  <dc:title>Группа 3                                                               Карта – модуль2</dc:title>
</cp:coreProperties>
</file>