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щеобразовательное учреждение школа № 131 Красносельского района Санкт-Петер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Конспект урока по математике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ля учащихся 6 класса 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/>
      </w:pPr>
      <w:r>
        <w:rPr>
          <w:sz w:val="40"/>
          <w:szCs w:val="40"/>
        </w:rPr>
        <w:t xml:space="preserve">на тему 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«Выражения, содержащие сложение и вычитание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80" w:leader="none"/>
        </w:tabs>
        <w:jc w:val="right"/>
        <w:rPr/>
      </w:pPr>
      <w:r>
        <w:rPr/>
        <w:t>Автор: Коробкина Ю.Л.</w:t>
      </w:r>
    </w:p>
    <w:p>
      <w:pPr>
        <w:pStyle w:val="Normal"/>
        <w:tabs>
          <w:tab w:val="clear" w:pos="708"/>
          <w:tab w:val="left" w:pos="7180" w:leader="none"/>
        </w:tabs>
        <w:jc w:val="right"/>
        <w:rPr/>
      </w:pPr>
      <w:r>
        <w:rPr/>
        <w:t xml:space="preserve">учитель высшей </w:t>
      </w:r>
    </w:p>
    <w:p>
      <w:pPr>
        <w:pStyle w:val="Normal"/>
        <w:tabs>
          <w:tab w:val="clear" w:pos="708"/>
          <w:tab w:val="left" w:pos="7180" w:leader="none"/>
        </w:tabs>
        <w:jc w:val="right"/>
        <w:rPr/>
      </w:pPr>
      <w:r>
        <w:rPr/>
        <w:t>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60" w:leader="none"/>
        </w:tabs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3560" w:leader="none"/>
        </w:tabs>
        <w:jc w:val="center"/>
        <w:rPr/>
      </w:pPr>
      <w:r>
        <w:rPr/>
        <w:t>2015-2016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умение складывать, вычитать отрицательные и положительные числа;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умение решать задачи;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умение решать уравнения;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умение упрощать выражения;</w:t>
      </w:r>
    </w:p>
    <w:p>
      <w:pPr>
        <w:pStyle w:val="Normal"/>
        <w:numPr>
          <w:ilvl w:val="0"/>
          <w:numId w:val="2"/>
        </w:numPr>
        <w:rPr/>
      </w:pPr>
      <w:r>
        <w:rPr/>
        <w:t>повторить знания геометрического материала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зрительное восприятие, внимание, память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логическое мышление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интерес к урокам математики.</w:t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numPr>
          <w:ilvl w:val="0"/>
          <w:numId w:val="3"/>
        </w:numPr>
        <w:rPr/>
      </w:pPr>
      <w:r>
        <w:rPr/>
        <w:t>картинки (иллюстрации к книге);</w:t>
      </w:r>
    </w:p>
    <w:p>
      <w:pPr>
        <w:pStyle w:val="Normal"/>
        <w:numPr>
          <w:ilvl w:val="0"/>
          <w:numId w:val="3"/>
        </w:numPr>
        <w:rPr/>
      </w:pPr>
      <w:r>
        <w:rPr/>
        <w:t>карточки с заданием;</w:t>
      </w:r>
    </w:p>
    <w:p>
      <w:pPr>
        <w:pStyle w:val="Normal"/>
        <w:numPr>
          <w:ilvl w:val="0"/>
          <w:numId w:val="3"/>
        </w:numPr>
        <w:rPr/>
      </w:pPr>
      <w:r>
        <w:rPr/>
        <w:t>геометрические фигуры на магнит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744"/>
        <w:gridCol w:w="2109"/>
      </w:tblGrid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читель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че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Организационный момент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ообщение темы и целей урока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оедините числа в данной последовательности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7,3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  9   4,3   -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-3   2   0,7   7   -7,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Что у вас получилось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Как вы думаете, в какую сказку мы попали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Сегодня мы вспомним сказку «Золотой ключик, или Приключения Буратино» и продолжим работу по теме «Выражения, содержащие сложение и вычитание»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Ключик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риключения Бурати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бота над пройденным материалом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Давным-давно на берегу Средиземного моря жил старый Джузеппе, по прозванию Сизый Нос.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Однажды ему попалось под руку полено. Но только он начал тесать, чей-то необыкновенно тоненький голосок пропищал: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- Ой-ой, потише, пожалуйста!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Джузеппе догадался, что тоненький голосок шел изнутри полено. В это время к нему зашел старинный приятель, шарманщик, по имени Карло. И Джузеппе подарил полено Карло. Карло взял полено под мышку и пошел домой. Сел на единственный стул и начал вырезать из полена куклу.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Первым делом он вырезал на полене волосы, потом – лоб, потом – глаза. Карло выстрогал щеки, потом выстрогал нос – обыкновенный … Вдруг нос сам начал вытягиваться, расти, и получился такой длинный острый нос.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Нехорошо длинен!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Найдя расстояние между двумя точками, узнаем длину носа куклы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Как найти расстояние между двумя точками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Найдите расстояние между двумя точками. Точка А с координатой 5,точка В с координатой -3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= │5 - (-3)│= │8│ = 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Куклу назвали Буратино. Когда он остался один дома, то познакомился с существом, который немного похож на таракана, но с головой, как у кузнечика.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- Я – Говорящий Сверчок.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- Здесь я хозяин, убирайся отсюда.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- Хорошо я уйду, хотя мне грустно покидать комнату, где я прожил …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шив пример, мы узнаем, сколько прожил Сверчок в этой комнате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Запишите пример: к – 624 прибавить 734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-634 + 734 = 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- Я прожил 100 лет. Прежде выслушай полезный совет. Брось баловство, начни ходить в школу. Иначе тебя ждут ужасные опасности и страшные приключения.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Старый умный Сверчок тяжело вздохнул и уполз за очаг.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- Я буду умненьким, благоразумненьким. Говорящий Сверчок велел мне ходить в школу, но ведь я – голенький, деревянненький.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Папа Карло зажег лампу, взял ножницы, клей и обрывки цветной бумаг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Вот что получилось у папы Карло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Что на доске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Из геометрических фигур соберите кофточку и брюки для Буратино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Геометрические фигуры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08585</wp:posOffset>
                      </wp:positionV>
                      <wp:extent cx="1409700" cy="1203960"/>
                      <wp:effectExtent l="5715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9760" cy="1203840"/>
                                <a:chOff x="0" y="0"/>
                                <a:chExt cx="1409760" cy="1203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3480" y="0"/>
                                  <a:ext cx="800280" cy="457200"/>
                                </a:xfrm>
                                <a:custGeom>
                                  <a:avLst/>
                                  <a:gdLst>
                                    <a:gd name="textAreaLeft" fmla="*/ 99720 w 453600"/>
                                    <a:gd name="textAreaRight" fmla="*/ 353880 w 453600"/>
                                    <a:gd name="textAreaTop" fmla="*/ 56880 h 259200"/>
                                    <a:gd name="textAreaBottom" fmla="*/ 202320 h 25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3960"/>
                                  <a:ext cx="4572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360">
                                      <a:moveTo>
                                        <a:pt x="0" y="0"/>
                                      </a:moveTo>
                                      <a:lnTo>
                                        <a:pt x="720" y="0"/>
                                      </a:lnTo>
                                      <a:lnTo>
                                        <a:pt x="720" y="360"/>
                                      </a:lnTo>
                                      <a:lnTo>
                                        <a:pt x="180" y="36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60"/>
                                  <a:ext cx="4572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0" h="360">
                                      <a:moveTo>
                                        <a:pt x="0" y="0"/>
                                      </a:moveTo>
                                      <a:lnTo>
                                        <a:pt x="720" y="0"/>
                                      </a:lnTo>
                                      <a:lnTo>
                                        <a:pt x="720" y="360"/>
                                      </a:lnTo>
                                      <a:lnTo>
                                        <a:pt x="180" y="36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571680"/>
                                  <a:ext cx="8002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0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08972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72216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721440"/>
                                  <a:ext cx="3430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8.55pt;width:111.05pt;height:94.85pt" coordorigin="57,171" coordsize="2221,1897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535;top:171;width:1259;height:719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720,360" path="m0,0l720,0l720,360l180,360l0,0xe" fillcolor="white" stroked="t" o:allowincell="t" style="position:absolute;left:1557;top:177;width:719;height:35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720,360" path="m0,0l720,0l720,360l180,360l0,0xe" fillcolor="white" stroked="t" o:allowincell="t" style="position:absolute;left:57;top:177;width:719;height:359;flip:x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t" o:allowincell="t" style="position:absolute;left:535;top:1071;width:125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37;top:1287;width:53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37;top:1887;width:53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259;top:1308;width:5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255,1307" to="1794,20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Приложение 2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Буратино одет. Рано поутру он положил азбуку в сумочку и вприпрыжку побежал в школу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спомните, дошел Буратино до школы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ет, Буратино не дошел до школ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Буратино пошел в школу, но услышал звуки музыки из театр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водите Буратино до театр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абирин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ложение 3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 Буратино даже похолодел нос – так ему хотелось попасть в театр. Он продал азбуку за …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шив уравнение, мы узнаем, за сколько Буратино продал азбуку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Х + (-24,6) = - 20,6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Что значит решить уравнение?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Что неизвестно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Как найти неизвестное слагаемое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Значит, найти все его корни или убедиться, что корней нет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Неизвестно слагаемое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Чтобы найти неизвестное слагаемое, надо из суммы вычесть известное слагаемое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Х + (-24,6) = - 20,6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Х = - 20,6 - (-24,6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Х = - 20,6 + 24,6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Х = 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За 4 сольдо Буратино купил билет в первый ряд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 костюмерной театра хранится 600 костюмов, шляпы составляют 50% от количества костюмов, а париков в 3 раза меньше, чем костюмов и шляп вместе. Сколько всего костюмов, шляп и париков вместе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Что я прочитала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О чем говорилось в задаче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Составим краткую запись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Задачу.</w:t>
            </w:r>
          </w:p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198120</wp:posOffset>
                      </wp:positionV>
                      <wp:extent cx="297180" cy="45783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457920"/>
                              </a:xfrm>
                              <a:custGeom>
                                <a:avLst/>
                                <a:gdLst>
                                  <a:gd name="textAreaLeft" fmla="*/ 0 w 168480"/>
                                  <a:gd name="textAreaRight" fmla="*/ 60840 w 168480"/>
                                  <a:gd name="textAreaTop" fmla="*/ 6480 h 259560"/>
                                  <a:gd name="textAreaBottom" fmla="*/ 253080 h 259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1.95pt;margin-top:15.6pt;width:23.35pt;height:3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200025</wp:posOffset>
                      </wp:positionV>
                      <wp:extent cx="297180" cy="6870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687240"/>
                              </a:xfrm>
                              <a:custGeom>
                                <a:avLst/>
                                <a:gdLst>
                                  <a:gd name="textAreaLeft" fmla="*/ 0 w 168480"/>
                                  <a:gd name="textAreaRight" fmla="*/ 60840 w 168480"/>
                                  <a:gd name="textAreaTop" fmla="*/ 10080 h 389520"/>
                                  <a:gd name="textAreaBottom" fmla="*/ 379440 h 38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pt;margin-top:15.75pt;width:23.35pt;height:54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О костюмах, шляпах и париках.</w:t>
            </w:r>
          </w:p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67945</wp:posOffset>
                      </wp:positionV>
                      <wp:extent cx="120650" cy="254000"/>
                      <wp:effectExtent l="0" t="254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400">
                                    <a:moveTo>
                                      <a:pt x="100" y="400"/>
                                    </a:moveTo>
                                    <a:cubicBezTo>
                                      <a:pt x="107" y="373"/>
                                      <a:pt x="106" y="344"/>
                                      <a:pt x="120" y="320"/>
                                    </a:cubicBezTo>
                                    <a:cubicBezTo>
                                      <a:pt x="134" y="295"/>
                                      <a:pt x="175" y="288"/>
                                      <a:pt x="180" y="260"/>
                                    </a:cubicBezTo>
                                    <a:cubicBezTo>
                                      <a:pt x="190" y="207"/>
                                      <a:pt x="174" y="152"/>
                                      <a:pt x="160" y="100"/>
                                    </a:cubicBezTo>
                                    <a:cubicBezTo>
                                      <a:pt x="154" y="77"/>
                                      <a:pt x="140" y="53"/>
                                      <a:pt x="120" y="40"/>
                                    </a:cubicBezTo>
                                    <a:cubicBezTo>
                                      <a:pt x="84" y="18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,400" path="m100,400c107,373,106,344,120,320c134,295,175,288,180,260c190,207,174,152,160,100c154,77,140,53,120,40c84,18,0,0,0,0e" stroked="t" o:allowincell="t" style="position:absolute;margin-left:83.9pt;margin-top:5.35pt;width:9.45pt;height:19.95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К. – 600 шт.</w:t>
            </w:r>
          </w:p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103505</wp:posOffset>
                      </wp:positionV>
                      <wp:extent cx="120650" cy="254000"/>
                      <wp:effectExtent l="0" t="2540" r="127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400">
                                    <a:moveTo>
                                      <a:pt x="100" y="400"/>
                                    </a:moveTo>
                                    <a:cubicBezTo>
                                      <a:pt x="107" y="373"/>
                                      <a:pt x="106" y="344"/>
                                      <a:pt x="120" y="320"/>
                                    </a:cubicBezTo>
                                    <a:cubicBezTo>
                                      <a:pt x="134" y="295"/>
                                      <a:pt x="175" y="288"/>
                                      <a:pt x="180" y="260"/>
                                    </a:cubicBezTo>
                                    <a:cubicBezTo>
                                      <a:pt x="190" y="207"/>
                                      <a:pt x="174" y="152"/>
                                      <a:pt x="160" y="100"/>
                                    </a:cubicBezTo>
                                    <a:cubicBezTo>
                                      <a:pt x="154" y="77"/>
                                      <a:pt x="140" y="53"/>
                                      <a:pt x="120" y="40"/>
                                    </a:cubicBezTo>
                                    <a:cubicBezTo>
                                      <a:pt x="84" y="18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,400" path="m100,400c107,373,106,344,120,320c134,295,175,288,180,260c190,207,174,152,160,100c154,77,140,53,120,40c84,18,0,0,0,0e" stroked="t" o:allowincell="t" style="position:absolute;margin-left:119.85pt;margin-top:8.15pt;width:9.45pt;height:19.95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Шл. – ?, 50% от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. - ?, в 3 р м., чем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0% = 0,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600 *0,5 = 300 (шт.) – количество шляп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600 + 300 = 900 (шт.) – количество костюмов и шляп вместе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00 : 3 = 300 (шт.) – количество париков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00 + 300 = 1200 (шт.) – всего костюмов, шляп и париков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Ответ: 1200 штук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Когда из глаз скрылся балаган кукольного тетра, Буратино увидел двух нищих: лису Алису, кота Базилио. Пошли они втроем по пыльной дороге. Лиса сказала: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- Умненький, благоразумненький Буратино у тебя есть деньги, хотел бы ты, чтобы у тебя денег стало в десять раз больше?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- Конечно, хочу!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Прежде, чем Буратино, лиса и кот отправились в Страну Дураков, они зашли в Харчевню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стный счет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ешив примеры, мы узнаем название харчевни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3,8 -5,7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3,5 +8,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7,5 +4,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8,4 +3,7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2,8 -3,6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3,7 -5,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,9 -8,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,5 -8,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4,7 +2,9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Учащиеся решают примеры, под ответом записывают букв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бота над пройденным материалом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Лиса Алиса и кот Базилио съели все. Буратино досталась одно корочка хлеба. Ночью на деревянного мальчика напали разбойники и повесили на дерево вниз головой.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Буратино спасла девочка с голубыми волосами – Мальвина. Она занялась воспитанием Буратино.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- Теперь сядьте, положите руки перед собой. Не горбитесь, - сказала девочка и взяла кусочек мела. Мы займемся арифметикой …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 задала пример. Буратино шалил, баловался. Проверьте, правильно ли он решил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За шалости девочка наказала Буратино, и Артемон отвел его в темный чулан. Под потолком вниз головой висела летучая мышь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помните летучую мышь. Найдите среди летучих мышей ту мышь, которая освободила Буратино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ложение 5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И вот Буратино уже в Стране Дураков. Он выкопал ямку, сказал три раза шепотом …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з первых букв слов, обозначающих названия этих предметов, составь заклинание, которое говорил Буратино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ложение 6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 xml:space="preserve">… </w:t>
            </w:r>
            <w:r>
              <w:rPr>
                <w:i/>
              </w:rPr>
              <w:t>положил золотые монеты, засыпал и стал ждать. Вдруг на Буратино кинулись сыщики, подхватили его, оттащили за город и с моста сбросили в глубокий грязный пруд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спомните, кого встретил на пруду Буратино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Выполним задание черепах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Черепаху Тортил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ложение 7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Папа Карло вложил ключик в замочную скважину в двери за очагом и повернул его … раздалась очень приятная музыка, будто заиграл органчик в музыкальном ящике…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еред вами необычная лестница с надписями, по которой спускались в подземелье куклы и папа Карло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Упростите выражения, написанные на ступенях лестницы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Пьеро, чтобы не бояться, читал стихи.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Пляшут тени на стене, -</w:t>
              <w:br/>
              <w:t>Ничего не страшно мне.</w:t>
              <w:br/>
              <w:t>Лестница пускай крута,</w:t>
              <w:br/>
              <w:t>Пусть опасна темнота, -</w:t>
              <w:br/>
              <w:t>Все равно подземный путь</w:t>
              <w:br/>
              <w:t>Приведет куда-нибудь…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Привела лестница к кукольному театру чудной красоты. На занавесе его блестел золотой зигзаг молни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Как вы думаете, как назвали этот театр?</w:t>
            </w:r>
          </w:p>
          <w:p>
            <w:pPr>
              <w:pStyle w:val="Normal"/>
              <w:spacing w:before="120" w:after="120"/>
              <w:ind w:firstLine="709"/>
              <w:rPr>
                <w:i/>
                <w:i/>
              </w:rPr>
            </w:pPr>
            <w:r>
              <w:rPr>
                <w:i/>
              </w:rPr>
              <w:t>Все куклы удрали от Карабаса Барабаса. А он остался сидеть в луже под дождем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Вам жалко Карабаса? Почему он остался один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Молния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Так как был злым, не умел дружит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дведение итогов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 какой сказке мы сегодня побывали? Какие задания выполняли? Что показалось сложным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аскрасьте Буратино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иложение 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autoSpaceDE w:val="false"/>
        <w:ind w:firstLine="708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853440</wp:posOffset>
            </wp:positionV>
            <wp:extent cx="3524250" cy="3219450"/>
            <wp:effectExtent l="0" t="0" r="0" b="0"/>
            <wp:wrapTight wrapText="bothSides">
              <wp:wrapPolygon edited="0">
                <wp:start x="-58" y="0"/>
                <wp:lineTo x="-58" y="21534"/>
                <wp:lineTo x="21600" y="21534"/>
                <wp:lineTo x="21600" y="0"/>
                <wp:lineTo x="-5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8"/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8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835</wp:posOffset>
                </wp:positionH>
                <wp:positionV relativeFrom="paragraph">
                  <wp:posOffset>1249045</wp:posOffset>
                </wp:positionV>
                <wp:extent cx="6283960" cy="6436995"/>
                <wp:effectExtent l="15240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6437160"/>
                          <a:chOff x="0" y="0"/>
                          <a:chExt cx="6283800" cy="6437160"/>
                        </a:xfrm>
                      </wpg:grpSpPr>
                      <wps:wsp>
                        <wps:cNvSpPr/>
                        <wps:spPr>
                          <a:xfrm flipV="1">
                            <a:off x="1353240" y="0"/>
                            <a:ext cx="3566160" cy="2444040"/>
                          </a:xfrm>
                          <a:custGeom>
                            <a:avLst/>
                            <a:gdLst>
                              <a:gd name="textAreaLeft" fmla="*/ 444600 w 2021760"/>
                              <a:gd name="textAreaRight" fmla="*/ 1577160 w 2021760"/>
                              <a:gd name="textAreaTop" fmla="*/ 304560 h 1385640"/>
                              <a:gd name="textAreaBottom" fmla="*/ 1081080 h 1385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200" y="20880"/>
                            <a:ext cx="2037600" cy="12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720" y="360"/>
                                </a:lnTo>
                                <a:lnTo>
                                  <a:pt x="180" y="3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880"/>
                            <a:ext cx="2037600" cy="12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  <a:lnTo>
                                  <a:pt x="720" y="360"/>
                                </a:lnTo>
                                <a:lnTo>
                                  <a:pt x="180" y="3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3055680"/>
                            <a:ext cx="3566160" cy="610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3789000"/>
                            <a:ext cx="1528560" cy="1833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5826240"/>
                            <a:ext cx="1528560" cy="610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3860280"/>
                            <a:ext cx="1528560" cy="2444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3857040"/>
                            <a:ext cx="1528560" cy="2444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1pt;margin-top:98.3pt;width:494.85pt;height:506.95pt" coordorigin="-722,1966" coordsize="9897,10139">
                <v:shape id="shape_0" fillcolor="yellow" stroked="t" o:allowincell="f" style="position:absolute;left:1410;top:1967;width:5615;height:3848;flip:y;mso-wrap-style:none;v-text-anchor:middle" type="_x0000_t8">
                  <v:fill o:detectmouseclick="t" type="solid" color2="blue"/>
                  <v:stroke color="black" weight="28440" joinstyle="miter" endcap="flat"/>
                  <w10:wrap type="none"/>
                </v:shape>
                <v:shape id="shape_0" coordsize="720,360" path="m0,0l720,0l720,360l180,360l0,0xe" fillcolor="yellow" stroked="t" o:allowincell="f" style="position:absolute;left:5966;top:2000;width:3208;height:1923;mso-wrap-style:none;v-text-anchor:middle">
                  <v:fill o:detectmouseclick="t" type="solid" color2="blue"/>
                  <v:stroke color="black" weight="28440" joinstyle="round" endcap="flat"/>
                  <w10:wrap type="none"/>
                </v:shape>
                <v:shape id="shape_0" coordsize="720,360" path="m0,0l720,0l720,360l180,360l0,0xe" fillcolor="yellow" stroked="t" o:allowincell="f" style="position:absolute;left:-721;top:2000;width:3208;height:1923;flip:x;mso-wrap-style:none;v-text-anchor:middle">
                  <v:fill o:detectmouseclick="t" type="solid" color2="blue"/>
                  <v:stroke color="black" weight="28440" joinstyle="round" endcap="flat"/>
                  <w10:wrap type="none"/>
                </v:shape>
                <v:rect id="shape_0" fillcolor="gray" stroked="t" o:allowincell="f" style="position:absolute;left:1410;top:6779;width:5615;height:961;mso-wrap-style:none;v-text-anchor:middle">
                  <v:fill o:detectmouseclick="t" type="solid" color2="#7f7f7f"/>
                  <v:stroke color="black" weight="28440" joinstyle="miter" endcap="flat"/>
                  <w10:wrap type="none"/>
                </v:rect>
                <v:rect id="shape_0" fillcolor="gray" stroked="t" o:allowincell="f" style="position:absolute;left:1419;top:7934;width:2406;height:2886;mso-wrap-style:none;v-text-anchor:middle">
                  <v:fill o:detectmouseclick="t" type="solid" color2="#7f7f7f"/>
                  <v:stroke color="black" weight="28440" joinstyle="miter" endcap="flat"/>
                  <w10:wrap type="none"/>
                </v:rect>
                <v:rect id="shape_0" fillcolor="gray" stroked="t" o:allowincell="f" style="position:absolute;left:1419;top:11142;width:2406;height:961;mso-wrap-style:none;v-text-anchor:middle">
                  <v:fill o:detectmouseclick="t" type="solid" color2="#7f7f7f"/>
                  <v:stroke color="black" weight="28440" joinstyle="miter" endcap="flat"/>
                  <w10:wrap type="none"/>
                </v:rect>
                <v:rect id="shape_0" fillcolor="gray" stroked="t" o:allowincell="f" style="position:absolute;left:4638;top:8046;width:2406;height:3848;mso-wrap-style:none;v-text-anchor:middle">
                  <v:fill o:detectmouseclick="t" type="solid" color2="#7f7f7f"/>
                  <v:stroke color="black" weight="28440" joinstyle="miter" endcap="flat"/>
                  <w10:wrap type="none"/>
                </v:rect>
                <v:line id="shape_0" from="4620,8041" to="7026,118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ind w:firstLine="708"/>
        <w:jc w:val="right"/>
        <w:rPr>
          <w:lang w:eastAsia="ru-RU"/>
        </w:rPr>
      </w:pPr>
      <w:r>
        <w:rPr/>
        <w:t>Приложение 3</w:t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396240</wp:posOffset>
            </wp:positionV>
            <wp:extent cx="5257800" cy="3568700"/>
            <wp:effectExtent l="0" t="0" r="0" b="0"/>
            <wp:wrapTight wrapText="bothSides">
              <wp:wrapPolygon edited="0">
                <wp:start x="-39" y="0"/>
                <wp:lineTo x="-39" y="21539"/>
                <wp:lineTo x="21597" y="21539"/>
                <wp:lineTo x="21597" y="0"/>
                <wp:lineTo x="-39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40" w:leader="none"/>
        </w:tabs>
        <w:autoSpaceDE w:val="false"/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740" w:leader="none"/>
        </w:tabs>
        <w:autoSpaceDE w:val="false"/>
        <w:jc w:val="right"/>
        <w:rPr/>
      </w:pPr>
      <w:r>
        <w:rPr/>
        <w:t>Приложение 4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-3,8 -5,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Х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-3,5 +8,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-7,5 +4,2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-8,4 +3,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-2,8 -3,6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-3,7 -5,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,9 -8,4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С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,5 -8,3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-4,7 +2,9</w:t>
            </w:r>
          </w:p>
        </w:tc>
      </w:tr>
    </w:tbl>
    <w:p>
      <w:pPr>
        <w:pStyle w:val="Normal"/>
        <w:tabs>
          <w:tab w:val="clear" w:pos="708"/>
          <w:tab w:val="left" w:pos="740" w:leader="none"/>
        </w:tabs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342900</wp:posOffset>
            </wp:positionV>
            <wp:extent cx="6819900" cy="7524750"/>
            <wp:effectExtent l="0" t="0" r="0" b="0"/>
            <wp:wrapTight wrapText="bothSides">
              <wp:wrapPolygon edited="0">
                <wp:start x="-30" y="0"/>
                <wp:lineTo x="-30" y="21571"/>
                <wp:lineTo x="21600" y="21571"/>
                <wp:lineTo x="21600" y="0"/>
                <wp:lineTo x="-3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5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</wp:posOffset>
            </wp:positionH>
            <wp:positionV relativeFrom="paragraph">
              <wp:posOffset>635</wp:posOffset>
            </wp:positionV>
            <wp:extent cx="7429500" cy="7620000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6286500" cy="7886700"/>
            <wp:effectExtent l="0" t="0" r="0" b="0"/>
            <wp:wrapTight wrapText="bothSides">
              <wp:wrapPolygon edited="0">
                <wp:start x="-32" y="0"/>
                <wp:lineTo x="-32" y="21572"/>
                <wp:lineTo x="21600" y="21572"/>
                <wp:lineTo x="21600" y="0"/>
                <wp:lineTo x="-32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риложение 6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7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14630</wp:posOffset>
                      </wp:positionV>
                      <wp:extent cx="1143000" cy="1371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371600"/>
                                <a:chOff x="0" y="0"/>
                                <a:chExt cx="11430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257480"/>
                                  <a:ext cx="5716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6.9pt;width:90.05pt;height:108pt" coordorigin="540,338" coordsize="1801,2160">
                      <v:rect id="shape_0" fillcolor="white" stroked="t" o:allowincell="t" style="position:absolute;left:540;top:338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21;top:518;width:107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081;top:1058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41;top:2318;width:89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14630</wp:posOffset>
                      </wp:positionV>
                      <wp:extent cx="1182370" cy="1371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2240" cy="1371600"/>
                                <a:chOff x="0" y="0"/>
                                <a:chExt cx="118224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45720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1065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102600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1254600"/>
                                  <a:ext cx="5716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5pt;margin-top:16.9pt;width:93.1pt;height:108pt" coordorigin="525,338" coordsize="1862,2160">
                      <v:rect id="shape_0" fillcolor="white" stroked="t" o:allowincell="t" style="position:absolute;left:1125;top:1058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525;top:338;width:16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767;top:506;width:107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87;top:1954;width:53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87;top:2314;width:89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26060</wp:posOffset>
                      </wp:positionV>
                      <wp:extent cx="1175385" cy="136779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5400" cy="1367640"/>
                                <a:chOff x="0" y="0"/>
                                <a:chExt cx="1175400" cy="136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760" y="45072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1253520"/>
                                  <a:ext cx="5716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02492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79632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15560"/>
                                  <a:ext cx="6858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35pt;margin-top:17.8pt;width:92.55pt;height:107.7pt" coordorigin="587,356" coordsize="1851,2154">
                      <v:rect id="shape_0" fillcolor="white" stroked="t" o:allowincell="t" style="position:absolute;left:1177;top:1066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38;top:2330;width:89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40;top:1970;width:53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39;top:1610;width:35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587;top:356;width:16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50;top:538;width:107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35585</wp:posOffset>
                      </wp:positionV>
                      <wp:extent cx="1182370" cy="1371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2240" cy="1371600"/>
                                <a:chOff x="0" y="0"/>
                                <a:chExt cx="118224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45720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1065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102600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1254600"/>
                                  <a:ext cx="5716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5pt;margin-top:18.55pt;width:93.1pt;height:108pt" coordorigin="357,371" coordsize="1862,2160">
                      <v:rect id="shape_0" fillcolor="white" stroked="t" o:allowincell="t" style="position:absolute;left:957;top:1091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357;top:371;width:16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599;top:539;width:107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19;top:1987;width:53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19;top:2347;width:89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235585</wp:posOffset>
                      </wp:positionV>
                      <wp:extent cx="1175385" cy="136779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5400" cy="1367640"/>
                                <a:chOff x="0" y="0"/>
                                <a:chExt cx="1175400" cy="136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4760" y="45072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1253520"/>
                                  <a:ext cx="5716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02492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79632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15560"/>
                                  <a:ext cx="6858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85pt;margin-top:18.55pt;width:92.55pt;height:107.7pt" coordorigin="417,371" coordsize="1851,2154">
                      <v:rect id="shape_0" fillcolor="white" stroked="t" o:allowincell="t" style="position:absolute;left:1007;top:1081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68;top:2345;width:89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70;top:1985;width:53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69;top:1625;width:35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417;top:371;width:16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80;top:553;width:107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235585</wp:posOffset>
                      </wp:positionV>
                      <wp:extent cx="1143000" cy="1371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371600"/>
                                <a:chOff x="0" y="0"/>
                                <a:chExt cx="11430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257480"/>
                                  <a:ext cx="5716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5pt;margin-top:18.55pt;width:90pt;height:108pt" coordorigin="457,371" coordsize="1800,2160">
                      <v:rect id="shape_0" fillcolor="white" stroked="t" o:allowincell="t" style="position:absolute;left:457;top:371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37;top:551;width:107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97;top:1091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357;top:2351;width:89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26.85pt;margin-top:29.55pt;width:76.95pt;height:76.95pt;mso-wrap-style:none;v-text-anchor:middle" type="_x0000_t136">
                  <v:path textpathok="t"/>
                  <v:textpath on="t" fitshape="t" string="?" style="font-family:&quot;Arial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60985</wp:posOffset>
                      </wp:positionV>
                      <wp:extent cx="1143000" cy="1371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371600"/>
                                <a:chOff x="0" y="0"/>
                                <a:chExt cx="11430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257480"/>
                                  <a:ext cx="5716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85pt;margin-top:20.55pt;width:90pt;height:108.05pt" coordorigin="597,411" coordsize="1800,2161">
                      <v:rect id="shape_0" fillcolor="white" stroked="t" o:allowincell="t" style="position:absolute;left:597;top:411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77;top:591;width:107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37;top:1131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97;top:2391;width:89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260985</wp:posOffset>
                      </wp:positionV>
                      <wp:extent cx="1182370" cy="1371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2240" cy="1371600"/>
                                <a:chOff x="0" y="0"/>
                                <a:chExt cx="118224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0880" y="45720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1065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1026000"/>
                                  <a:ext cx="3430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1254600"/>
                                  <a:ext cx="5716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5pt;margin-top:20.55pt;width:93.1pt;height:108pt" coordorigin="457,411" coordsize="1862,2160">
                      <v:rect id="shape_0" fillcolor="white" stroked="t" o:allowincell="t" style="position:absolute;left:1057;top:1131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457;top:411;width:16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699;top:579;width:107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19;top:2027;width:53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419;top:2387;width:89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lang w:eastAsia="ru-RU"/>
        </w:rPr>
      </w:pPr>
      <w:r>
        <w:rPr>
          <w:lang w:val="en-US" w:eastAsia="en-US"/>
        </w:rPr>
        <w:t>Приложение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510540</wp:posOffset>
            </wp:positionV>
            <wp:extent cx="5016500" cy="6845300"/>
            <wp:effectExtent l="0" t="0" r="0" b="0"/>
            <wp:wrapTight wrapText="bothSides">
              <wp:wrapPolygon edited="0">
                <wp:start x="-40" y="0"/>
                <wp:lineTo x="-40" y="21568"/>
                <wp:lineTo x="21597" y="21568"/>
                <wp:lineTo x="21597" y="0"/>
                <wp:lineTo x="-40" y="0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6610350" cy="10191750"/>
            <wp:effectExtent l="0" t="0" r="0" b="0"/>
            <wp:wrapTight wrapText="bothSides">
              <wp:wrapPolygon edited="0">
                <wp:start x="-31" y="0"/>
                <wp:lineTo x="-31" y="21578"/>
                <wp:lineTo x="21600" y="21578"/>
                <wp:lineTo x="21600" y="0"/>
                <wp:lineTo x="-31" y="0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1019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ртинки (иллюстрации к сказк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lang w:val="en-US" w:eastAsia="ru-RU"/>
        </w:rPr>
      </w:pPr>
      <w:r>
        <w:rPr>
          <w:lang w:val="en-US" w:eastAsia="ru-RU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028700</wp:posOffset>
            </wp:positionH>
            <wp:positionV relativeFrom="paragraph">
              <wp:posOffset>342900</wp:posOffset>
            </wp:positionV>
            <wp:extent cx="7505700" cy="8953500"/>
            <wp:effectExtent l="0" t="0" r="0" b="0"/>
            <wp:wrapTight wrapText="bothSides">
              <wp:wrapPolygon edited="0">
                <wp:start x="-27" y="0"/>
                <wp:lineTo x="-27" y="21575"/>
                <wp:lineTo x="21600" y="21575"/>
                <wp:lineTo x="21600" y="0"/>
                <wp:lineTo x="-27" y="0"/>
              </wp:wrapPolygon>
            </wp:wrapTight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eastAsia="ru-RU"/>
        </w:rPr>
      </w:pPr>
      <w:r>
        <w:rPr>
          <w:lang w:eastAsia="ru-RU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6591300" cy="9906000"/>
            <wp:effectExtent l="0" t="0" r="0" b="0"/>
            <wp:wrapTight wrapText="bothSides">
              <wp:wrapPolygon edited="0">
                <wp:start x="-31" y="0"/>
                <wp:lineTo x="-31" y="21577"/>
                <wp:lineTo x="21598" y="21577"/>
                <wp:lineTo x="21598" y="0"/>
                <wp:lineTo x="-31" y="0"/>
              </wp:wrapPolygon>
            </wp:wrapTight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eastAsia="ru-RU"/>
        </w:rPr>
      </w:pPr>
      <w:r>
        <w:rPr>
          <w:lang w:eastAsia="ru-RU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724650" cy="9201150"/>
            <wp:effectExtent l="0" t="0" r="0" b="0"/>
            <wp:wrapTight wrapText="bothSides">
              <wp:wrapPolygon edited="0">
                <wp:start x="-30" y="0"/>
                <wp:lineTo x="-30" y="21576"/>
                <wp:lineTo x="21600" y="21576"/>
                <wp:lineTo x="21600" y="0"/>
                <wp:lineTo x="-30" y="0"/>
              </wp:wrapPolygon>
            </wp:wrapTight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920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eastAsia="ru-RU"/>
        </w:rPr>
      </w:pPr>
      <w:r>
        <w:rPr>
          <w:lang w:eastAsia="ru-RU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914400</wp:posOffset>
            </wp:positionH>
            <wp:positionV relativeFrom="paragraph">
              <wp:posOffset>228600</wp:posOffset>
            </wp:positionV>
            <wp:extent cx="7277100" cy="9410700"/>
            <wp:effectExtent l="0" t="0" r="0" b="0"/>
            <wp:wrapTight wrapText="bothSides">
              <wp:wrapPolygon edited="0">
                <wp:start x="-28" y="0"/>
                <wp:lineTo x="-28" y="21576"/>
                <wp:lineTo x="21600" y="21576"/>
                <wp:lineTo x="21600" y="0"/>
                <wp:lineTo x="-28" y="0"/>
              </wp:wrapPolygon>
            </wp:wrapTight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eastAsia="ru-RU"/>
        </w:rPr>
      </w:pPr>
      <w:r>
        <w:rPr>
          <w:lang w:eastAsia="ru-RU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6381750" cy="9696450"/>
            <wp:effectExtent l="0" t="0" r="0" b="0"/>
            <wp:wrapTight wrapText="bothSides">
              <wp:wrapPolygon edited="0">
                <wp:start x="-32" y="0"/>
                <wp:lineTo x="-32" y="21577"/>
                <wp:lineTo x="21600" y="21577"/>
                <wp:lineTo x="21600" y="0"/>
                <wp:lineTo x="-32" y="0"/>
              </wp:wrapPolygon>
            </wp:wrapTight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69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eastAsia="ru-RU"/>
        </w:rPr>
      </w:pPr>
      <w:r>
        <w:rPr>
          <w:lang w:eastAsia="ru-RU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914400</wp:posOffset>
            </wp:positionH>
            <wp:positionV relativeFrom="paragraph">
              <wp:posOffset>342900</wp:posOffset>
            </wp:positionV>
            <wp:extent cx="7219950" cy="8515350"/>
            <wp:effectExtent l="0" t="0" r="0" b="0"/>
            <wp:wrapTight wrapText="bothSides">
              <wp:wrapPolygon edited="0">
                <wp:start x="-28" y="0"/>
                <wp:lineTo x="-28" y="21574"/>
                <wp:lineTo x="21598" y="21574"/>
                <wp:lineTo x="21598" y="0"/>
                <wp:lineTo x="-28" y="0"/>
              </wp:wrapPolygon>
            </wp:wrapTight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eastAsia="ru-RU"/>
        </w:rPr>
      </w:pPr>
      <w:r>
        <w:rPr>
          <w:lang w:eastAsia="ru-RU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6477000" cy="9525000"/>
            <wp:effectExtent l="0" t="0" r="0" b="0"/>
            <wp:wrapTight wrapText="bothSides">
              <wp:wrapPolygon edited="0">
                <wp:start x="-31" y="0"/>
                <wp:lineTo x="-31" y="21576"/>
                <wp:lineTo x="21600" y="21576"/>
                <wp:lineTo x="21600" y="0"/>
                <wp:lineTo x="-31" y="0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52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eastAsia="ru-RU"/>
        </w:rPr>
      </w:pPr>
      <w:r>
        <w:rPr>
          <w:lang w:eastAsia="ru-RU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457950" cy="9429750"/>
            <wp:effectExtent l="0" t="0" r="0" b="0"/>
            <wp:wrapTight wrapText="bothSides">
              <wp:wrapPolygon edited="0">
                <wp:start x="-31" y="0"/>
                <wp:lineTo x="-31" y="21576"/>
                <wp:lineTo x="21600" y="21576"/>
                <wp:lineTo x="21600" y="0"/>
                <wp:lineTo x="-31" y="0"/>
              </wp:wrapPolygon>
            </wp:wrapTight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eastAsia="ru-RU"/>
        </w:rPr>
      </w:pPr>
      <w:r>
        <w:rPr>
          <w:lang w:eastAsia="ru-RU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6343650" cy="10572750"/>
            <wp:effectExtent l="0" t="0" r="0" b="0"/>
            <wp:wrapTight wrapText="bothSides">
              <wp:wrapPolygon edited="0">
                <wp:start x="-32" y="0"/>
                <wp:lineTo x="-32" y="21579"/>
                <wp:lineTo x="21600" y="21579"/>
                <wp:lineTo x="21600" y="0"/>
                <wp:lineTo x="-32" y="0"/>
              </wp:wrapPolygon>
            </wp:wrapTight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1057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0:36:00Z</dcterms:created>
  <dc:creator>Коробкина Ю Л</dc:creator>
  <dc:description/>
  <cp:keywords/>
  <dc:language>en-US</dc:language>
  <cp:lastModifiedBy>USER1</cp:lastModifiedBy>
  <cp:lastPrinted>2019-04-21T13:39:00Z</cp:lastPrinted>
  <dcterms:modified xsi:type="dcterms:W3CDTF">2019-04-21T10:41:00Z</dcterms:modified>
  <cp:revision>3</cp:revision>
  <dc:subject/>
  <dc:title/>
</cp:coreProperties>
</file>