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Муниципальное  бюджетное  дошкольное образовательное учреждение детский сад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комбинированного вида № 1«Дружные ребята»  г. Поронай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694240, Сахалинская область, г. Поронайск, ул. Восточная, 110а, тел 4-24-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ru-RU"/>
        </w:rPr>
        <w:t>E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ru-RU"/>
        </w:rPr>
        <w:t>mail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hyperlink r:id="rId2"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val="en-US" w:eastAsia="ru-RU"/>
          </w:rPr>
          <w:t>mbdou</w:t>
        </w:r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eastAsia="ru-RU"/>
          </w:rPr>
          <w:t>172@</w:t>
        </w:r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val="en-US" w:eastAsia="ru-RU"/>
          </w:rPr>
          <w:t>mail</w:t>
        </w:r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66CC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6"/>
          <w:szCs w:val="6"/>
          <w:lang w:eastAsia="ru-RU"/>
        </w:rPr>
      </w:pPr>
      <w:r>
        <w:rPr>
          <w:rFonts w:eastAsia="Arial Unicode MS" w:cs="Arial Unicode MS" w:ascii="Times New Roman" w:hAnsi="Times New Roman"/>
          <w:color w:val="000000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-1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right="-1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воспитатель</w:t>
      </w:r>
    </w:p>
    <w:p>
      <w:pPr>
        <w:pStyle w:val="Normal"/>
        <w:spacing w:lineRule="auto" w:line="240" w:before="0" w:after="0"/>
        <w:ind w:right="-1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__________/ Афанасьева Г.А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i/>
          <w:sz w:val="36"/>
          <w:szCs w:val="36"/>
          <w:u w:val="single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</w:t>
      </w:r>
      <w:r>
        <w:rPr>
          <w:rFonts w:cs="Times New Roman" w:ascii="Times New Roman" w:hAnsi="Times New Roman"/>
          <w:sz w:val="36"/>
          <w:szCs w:val="36"/>
        </w:rPr>
        <w:t>Конспект образовательной деятельности</w: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                                                                                        формированию элементарных математических представлени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рамках тематической проверки «Формирование элементарных математических представлений в режиме дня и организованной деятельности детей дошкольного возраста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>«Посылка из Простоквашино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73170" cy="3277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829" t="8535" r="25465" b="33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ставили:  воспитатели 2 старшей группы: Тышкевич О.Ю., Кобзева О.В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Поронайск, 2018г.</w:t>
      </w:r>
    </w:p>
    <w:p>
      <w:pPr>
        <w:pStyle w:val="Style17"/>
        <w:tabs>
          <w:tab w:val="clear" w:pos="708"/>
          <w:tab w:val="left" w:pos="52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525" w:leader="none"/>
        </w:tabs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525" w:leader="none"/>
        </w:tabs>
        <w:ind w:left="54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Обучающие:</w:t>
      </w:r>
    </w:p>
    <w:p>
      <w:pPr>
        <w:pStyle w:val="Style17"/>
        <w:tabs>
          <w:tab w:val="clear" w:pos="708"/>
          <w:tab w:val="left" w:pos="525" w:leader="none"/>
        </w:tabs>
        <w:ind w:left="54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навык  порядкового счёта до 6;</w:t>
      </w:r>
      <w:r>
        <w:rPr>
          <w:rFonts w:cs="Times New Roman" w:ascii="Times New Roman" w:hAnsi="Times New Roman"/>
          <w:sz w:val="24"/>
          <w:szCs w:val="24"/>
        </w:rPr>
        <w:t xml:space="preserve">  умение отвечать на вопросы «Сколько?», «Который по счету?», «Сколько?»; закрепить навык  считать в пределах 7, показать образование числа 7 на основе сравнения двух групп предметов, выраженных числами 6 и 7;</w:t>
      </w:r>
    </w:p>
    <w:p>
      <w:pPr>
        <w:pStyle w:val="Style17"/>
        <w:tabs>
          <w:tab w:val="clear" w:pos="708"/>
          <w:tab w:val="left" w:pos="525" w:leader="none"/>
        </w:tabs>
        <w:ind w:left="5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ать учить определять местоположение окружающих людей и предметов относительно себя и обозначать его словами: справа, слева, впереди, сзади.</w:t>
      </w:r>
    </w:p>
    <w:p>
      <w:pPr>
        <w:pStyle w:val="Style17"/>
        <w:tabs>
          <w:tab w:val="clear" w:pos="708"/>
          <w:tab w:val="left" w:pos="52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продолжать развивать умение сравнивать до шести предметов по величине, раскладывать их в убывающем и возрастающем порядке, обозначать результаты сравнения словами: </w:t>
      </w:r>
      <w:r>
        <w:rPr>
          <w:rFonts w:cs="Times New Roman" w:ascii="Times New Roman" w:hAnsi="Times New Roman"/>
          <w:b/>
          <w:i/>
          <w:sz w:val="24"/>
          <w:szCs w:val="24"/>
        </w:rPr>
        <w:t>самый большой, меньше, еще меньше…самый маленький (и наоборот).</w:t>
      </w:r>
    </w:p>
    <w:p>
      <w:pPr>
        <w:pStyle w:val="Style17"/>
        <w:tabs>
          <w:tab w:val="clear" w:pos="708"/>
          <w:tab w:val="left" w:pos="5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упражнять в умении  находить   отличия  в изображениях предметов;</w:t>
      </w:r>
    </w:p>
    <w:p>
      <w:pPr>
        <w:pStyle w:val="Style17"/>
        <w:tabs>
          <w:tab w:val="clear" w:pos="708"/>
          <w:tab w:val="left" w:pos="525" w:leader="none"/>
        </w:tabs>
        <w:ind w:left="548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звивающие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азвивать познавательный интерес к математике;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память, мышление, внимание, усидчив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u w:val="single"/>
          <w:lang w:eastAsia="ru-RU"/>
        </w:rPr>
        <w:t>3.Воспитательные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итывать умение работать самостоятельно и в коллективе, умение доводить начатое до конца;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итывать интерес к занятиям матема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</w:t>
      </w:r>
      <w:r>
        <w:rPr>
          <w:rFonts w:cs="Times New Roman" w:ascii="Times New Roman" w:hAnsi="Times New Roman"/>
          <w:sz w:val="24"/>
          <w:szCs w:val="24"/>
        </w:rPr>
        <w:t>: «Познавательное развит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грация образовательных областей</w:t>
      </w:r>
      <w:r>
        <w:rPr>
          <w:rFonts w:cs="Times New Roman" w:ascii="Times New Roman" w:hAnsi="Times New Roman"/>
          <w:sz w:val="24"/>
          <w:szCs w:val="24"/>
        </w:rPr>
        <w:t>: «Физическое развитие», «Социально-коммуникативное развитие», «Речевое развит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гровая, познавательно-исследовательская, коммуникативная, двигате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занятия</w:t>
      </w:r>
      <w:r>
        <w:rPr>
          <w:rFonts w:cs="Times New Roman" w:ascii="Times New Roman" w:hAnsi="Times New Roman"/>
          <w:sz w:val="24"/>
          <w:szCs w:val="24"/>
        </w:rPr>
        <w:t>: интегрирова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 словесный, наглядный, игровой. исследовательский, практическ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новационные технологии</w:t>
      </w:r>
      <w:r>
        <w:rPr>
          <w:rFonts w:cs="Times New Roman" w:ascii="Times New Roman" w:hAnsi="Times New Roman"/>
          <w:sz w:val="24"/>
          <w:szCs w:val="24"/>
        </w:rPr>
        <w:t>: игровая, технология исследовательской деятельности, личностно- ориентированная технология, здоровьесберегающие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7"/>
        <w:tabs>
          <w:tab w:val="clear" w:pos="708"/>
          <w:tab w:val="left" w:pos="5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    </w:t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C2"/>
        <w:spacing w:before="0" w:after="0"/>
        <w:rPr/>
      </w:pPr>
      <w:r>
        <w:rPr>
          <w:iCs/>
          <w:spacing w:val="15"/>
        </w:rPr>
        <w:t xml:space="preserve">                                                 </w:t>
      </w:r>
      <w:r>
        <w:rPr>
          <w:rStyle w:val="C0"/>
          <w:b/>
          <w:sz w:val="28"/>
          <w:szCs w:val="28"/>
        </w:rPr>
        <w:t>Ход занятия                                                                                                      1.Организационный момент.</w:t>
      </w:r>
    </w:p>
    <w:p>
      <w:pPr>
        <w:pStyle w:val="C3"/>
        <w:spacing w:before="0" w:after="0"/>
        <w:rPr/>
      </w:pPr>
      <w:r>
        <w:rPr>
          <w:rStyle w:val="C1"/>
          <w:b/>
          <w:sz w:val="28"/>
          <w:szCs w:val="28"/>
        </w:rPr>
        <w:t>Вводная часть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(дети вместе с воспитателем становятся в круг)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-В круг широкий, вижу я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Встали все мои друзья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 xml:space="preserve">Мы сейчас пойдем направо,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А теперь пойдем налево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В центре круга соберемся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И на место все вернемся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 xml:space="preserve">Улыбнемся, подмигнем,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И опять играть начнем.</w:t>
      </w:r>
    </w:p>
    <w:p>
      <w:pPr>
        <w:pStyle w:val="C3"/>
        <w:spacing w:before="0" w:after="0"/>
        <w:rPr/>
      </w:pPr>
      <w:r>
        <w:rPr>
          <w:rStyle w:val="C4"/>
          <w:sz w:val="28"/>
          <w:szCs w:val="28"/>
        </w:rPr>
        <w:t>(дети выполняют упражнения в соответствии с текстом)</w:t>
      </w:r>
    </w:p>
    <w:p>
      <w:pPr>
        <w:pStyle w:val="C3"/>
        <w:spacing w:before="0" w:after="0"/>
        <w:rPr>
          <w:rStyle w:val="C1"/>
          <w:b/>
          <w:b/>
          <w:sz w:val="28"/>
          <w:szCs w:val="28"/>
        </w:rPr>
      </w:pPr>
      <w:r>
        <w:rPr/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>2.Дидактическая игра “Определи свое место”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4"/>
          <w:sz w:val="28"/>
          <w:szCs w:val="28"/>
        </w:rPr>
        <w:t>Ребенок определяет свое место в кругу по отношению к другим детям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- Саша, кто находится справа от тебя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- Денис, а кто находится слева от тебя?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5"/>
          <w:sz w:val="28"/>
          <w:szCs w:val="28"/>
        </w:rPr>
        <w:t>- Илья, кто стоит впереди тебя? А сзади?</w:t>
      </w:r>
    </w:p>
    <w:p>
      <w:pPr>
        <w:pStyle w:val="C3"/>
        <w:spacing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- Молодцы.</w:t>
      </w:r>
    </w:p>
    <w:p>
      <w:pPr>
        <w:pStyle w:val="C3"/>
        <w:spacing w:before="0" w:after="0"/>
        <w:rPr>
          <w:rStyle w:val="C5"/>
          <w:b/>
          <w:b/>
          <w:sz w:val="28"/>
          <w:szCs w:val="28"/>
        </w:rPr>
      </w:pPr>
      <w:r>
        <w:rPr/>
      </w:r>
    </w:p>
    <w:p>
      <w:pPr>
        <w:pStyle w:val="C3"/>
        <w:spacing w:before="0" w:after="0"/>
        <w:rPr>
          <w:b/>
          <w:b/>
          <w:sz w:val="28"/>
          <w:szCs w:val="28"/>
        </w:rPr>
      </w:pPr>
      <w:r>
        <w:rPr>
          <w:rStyle w:val="C5"/>
          <w:b/>
          <w:sz w:val="28"/>
          <w:szCs w:val="28"/>
        </w:rPr>
        <w:t>3.Основная часть</w:t>
      </w:r>
    </w:p>
    <w:p>
      <w:pPr>
        <w:pStyle w:val="C2"/>
        <w:spacing w:before="0" w:after="0"/>
        <w:jc w:val="both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:</w:t>
      </w:r>
      <w:r>
        <w:rPr>
          <w:rStyle w:val="C0"/>
          <w:sz w:val="28"/>
          <w:szCs w:val="28"/>
        </w:rPr>
        <w:t xml:space="preserve"> Ребята, к нам сегодня утром приходил  почтальон и отдал мне посылку. Посылка адресована детям из старшей группы «Подсолнух». Это нам? принес нам посылку. Хотите узнать, что в ней лежит? (пытаемся открыть посылку) Странно она не открывается, да здесь еще и письмо? Давайте прочитаем.</w:t>
      </w:r>
    </w:p>
    <w:p>
      <w:pPr>
        <w:pStyle w:val="C2"/>
        <w:tabs>
          <w:tab w:val="clear" w:pos="708"/>
          <w:tab w:val="center" w:pos="4961" w:leader="none"/>
        </w:tabs>
        <w:spacing w:before="0" w:after="0"/>
        <w:jc w:val="center"/>
        <w:rPr/>
      </w:pPr>
      <w:r>
        <w:rPr>
          <w:rStyle w:val="C0"/>
          <w:b/>
          <w:sz w:val="28"/>
          <w:szCs w:val="28"/>
        </w:rPr>
        <w:t>Письмо</w:t>
      </w:r>
    </w:p>
    <w:p>
      <w:pPr>
        <w:pStyle w:val="Subtitle"/>
        <w:tabs>
          <w:tab w:val="clear" w:pos="708"/>
          <w:tab w:val="left" w:pos="709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дравствуйте, наши маленькие друзья! Пишут вам герои из мультфильма «Каникулы в Простоквашино. Мы узнали, что вы перешли в старшую группу решили сделать вам небольшой подарок, и отправили вам его посылкой, но чтобыоткрыть ее и получить подарок, надо постараться выполнить все наши задани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лаем вам успеха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.Задание от Дяди Федора.</w:t>
      </w:r>
      <w:r>
        <w:rPr>
          <w:rFonts w:cs="Times New Roman" w:ascii="Times New Roman" w:hAnsi="Times New Roman"/>
          <w:sz w:val="28"/>
          <w:szCs w:val="28"/>
        </w:rPr>
        <w:t xml:space="preserve"> (дети встают полукругом возле мольберта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 Дядя Федор предлагает вам вспомнить героев мультфильма «Каникулы в Простоквашино» (дети называют героев, а воспитатель выставляет картинки  с их изображением на мольберт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узнать сколько главных героев в мультфильме? (надо героев посчитат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их посчитаем по порядку. (Первый дядя Федор и тд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давайте поменяем местами наших героев?- А теперь который по счету Гаврюша, кот Матроскин?- Давайте еще раз пересчитаем по порядк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всего героев? (6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цы! С первым  заданием справилис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Задание от кота Матроскина.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(Работа возле доски с демонстрационным  материалом и за столами с раздаточным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т  Матроскин  очень любит молочные продукты и сам научился изготавливать их. Он просит вас помочь расставить баночки со сметаной на верхнюю полку и коробки с молоком на нижнюю полку. На верхнюю полку надо поставить 7 банок со сметаной, а на нижнюю 7 коробок молока.                                                                     – Поможете? (Д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вам пройти и сесть за столы. Послушайте внимательно задание еще раз. У вас на столе лежат «волшебные линеечки, у них два ряда. Верхний ряд- это будет верхняя полка, а нижний ряд- это нижняя полка. Как будем выкладывать наши молочные продукты? (Слева направо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удем ставить на верхнюю полку?(баночки со  сметаной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банок сметаны поставите?(7). Выставляйт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-Давайте проверим 7? (да) (сравниваем с доской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нижнюю полку, что будем ставить? (коробки с молоком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 7?(н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получилось коробок молока? (6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го больше сметаны или молока? (сметан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го меньше? (моло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ольше 7 или 6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сделать так, что бы получилось 7 коробок молока (добавить одну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авляе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еперь можно сказать о количестве банок сметаны и коробок молока? (их стало поровну, молока стало столько же,  сколько и сметаны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, справились с этим заданием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 Физминутка «Веселая неделька»                                                                      (подвижная игра с галчонком «Кто там?»)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онедельник я купался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во вторник рисовал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реду долго умывался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в четверг футбол играл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ятницу я долго прыга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чень много танцевал,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в субботу, воскресенье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ый день я отдыхал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дание от почтальона Печкина «Разложи конверты по величине».</w:t>
      </w:r>
    </w:p>
    <w:p>
      <w:pPr>
        <w:pStyle w:val="Style17"/>
        <w:tabs>
          <w:tab w:val="clear" w:pos="708"/>
          <w:tab w:val="left" w:pos="52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(детям предлагается, работая в парах за столами  выложить конверты по величине от самого большого до самого маленького, проговаривая: «</w:t>
      </w:r>
      <w:r>
        <w:rPr>
          <w:rFonts w:cs="Times New Roman" w:ascii="Times New Roman" w:hAnsi="Times New Roman"/>
          <w:i/>
          <w:sz w:val="28"/>
          <w:szCs w:val="28"/>
        </w:rPr>
        <w:t xml:space="preserve"> Самый большой, меньше, еще меньше…самый маленький (и наоборот)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Задание от Шарика «Найди отличия».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ети встают полукругом около мольберта, на нем висят две картинки, они должны найти отличия и посчитать их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тог занят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это было последнее задание от наших героев. Как вы думаете, мы сейчас можем открыть посылку? (Д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 (Потому что выполнили все задания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трудностями вы столкнулись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легко далось? Что тяжел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давайте попробуем открыть. (Дети открывают посылку и получают подарок от героев из мультфильма «Каникулы в Просоквашино»)</w:t>
      </w:r>
    </w:p>
    <w:sectPr>
      <w:type w:val="nextPage"/>
      <w:pgSz w:w="11906" w:h="16838"/>
      <w:pgMar w:left="1134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mbdou172@mail.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40:00Z</dcterms:created>
  <dc:creator>ббббб</dc:creator>
  <dc:description/>
  <cp:keywords/>
  <dc:language>en-US</dc:language>
  <cp:lastModifiedBy>ббббб</cp:lastModifiedBy>
  <cp:lastPrinted>2018-11-22T07:34:00Z</cp:lastPrinted>
  <dcterms:modified xsi:type="dcterms:W3CDTF">2019-01-09T02:37:00Z</dcterms:modified>
  <cp:revision>9</cp:revision>
  <dc:subject/>
  <dc:title/>
</cp:coreProperties>
</file>