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lineRule="atLeast" w:line="242" w:before="0" w:after="0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Heading4"/>
        <w:shd w:fill="FFFFFF" w:val="clear"/>
        <w:spacing w:lineRule="atLeast" w:line="242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 xml:space="preserve">Конспект ООД в старшей группе по рисованию на тему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«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Приключения колобка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>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влечь детей в мир сказ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 создавать образ теремка, используя нетрадиционные техники рисования, развивать у детей интерес к изобразитель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доброжелательные отношения к сказочным персонажам, вызвать желание помочь им. Поддерживать положительное эмоциональное отношение детей от встречи с любимыми героями сказки. Формировать представления о доброте, взаимопомощи и дружбе.</w:t>
      </w:r>
    </w:p>
    <w:p>
      <w:pPr>
        <w:pStyle w:val="Style15"/>
        <w:shd w:fill="FFFFFF" w:val="clear"/>
        <w:spacing w:lineRule="atLeast" w:line="24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колобка из цветного картона круглой и квадратной фор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луэты зверей (волк, лиса, заяц, медведь, лошадка);</w:t>
      </w:r>
    </w:p>
    <w:p>
      <w:pPr>
        <w:pStyle w:val="Dlg"/>
        <w:jc w:val="both"/>
        <w:rPr>
          <w:color w:val="000000"/>
        </w:rPr>
      </w:pPr>
      <w:r>
        <w:rPr>
          <w:color w:val="000000"/>
        </w:rPr>
        <w:t>- клееночки, кисти для клея, салфетки, тонированная бумага на каждого ребенк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люстрации к сказке «Колобок» художника Е. Рачева; игрушки: зайчик, колобок; белая бумага формата А4; гуашь, кисти.</w:t>
      </w:r>
    </w:p>
    <w:p>
      <w:pPr>
        <w:pStyle w:val="Dlg"/>
        <w:ind w:firstLine="400"/>
        <w:jc w:val="both"/>
        <w:rPr/>
      </w:pPr>
      <w:r>
        <w:rPr>
          <w:b/>
          <w:color w:val="000000"/>
          <w:shd w:fill="FFFFFF" w:val="clear"/>
        </w:rPr>
        <w:t>Предварительная работа:</w:t>
      </w:r>
      <w:r>
        <w:rPr>
          <w:color w:val="000000"/>
          <w:shd w:fill="FFFFFF" w:val="clear"/>
        </w:rPr>
        <w:t xml:space="preserve"> чтение русских народных сказок, просмотр DVD, рассматривание иллюстраций к сказкам, показ кукольных театров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Dlg"/>
        <w:ind w:firstLine="400"/>
        <w:jc w:val="both"/>
        <w:rPr/>
      </w:pPr>
      <w:r>
        <w:rPr>
          <w:b/>
        </w:rPr>
        <w:t>Методы и приё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00" w:right="1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ние сказки «Колобок»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600" w:right="1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ние иллюстраци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600" w:right="1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с малышам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Ход ОО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ачале занятия звучит стихотворени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ире много разных сказок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стных и смешных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прожить на свет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нельзя без н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казке может все случиться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сказка вперед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а в двери постучится –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жем гостье: «Заходи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А. Стекло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у нас сегодня с вами будет необычное заня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сидят полукругом на стульчиках. Воспитатель в центре, рядом с маленьким столико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 вы любите сказки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акие вам нравятся герои сказок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 меня в руках волшебная коробка, где спрятаны герои из разных сказ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хотите отгадать их? Кто отгадает, тот сможет поближе познакомиться с ним. 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чит маленьких детей, </w:t>
        <w:br/>
        <w:t>Лечит птичек и зверей, </w:t>
        <w:br/>
        <w:t>Сквозь очки свои глядит </w:t>
        <w:br/>
        <w:t>Добрый доктор… </w:t>
        <w:br/>
        <w:t>(Айболит ) </w:t>
        <w:br/>
        <w:br/>
        <w:t>Она красива и мила, </w:t>
        <w:br/>
        <w:t>Имя ее от слова «зола». </w:t>
        <w:br/>
        <w:t>(Золуш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юймовочки жених слепой </w:t>
        <w:br/>
        <w:t>Живет все время под землей. </w:t>
        <w:br/>
        <w:t>(Крот) </w:t>
        <w:br/>
        <w:br/>
        <w:t>Толстяк живет на крыше, </w:t>
        <w:br/>
        <w:t>Летает он всех выше. </w:t>
        <w:br/>
        <w:t>(Карлсон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кажи-ка, кто та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щет ключик золотой? (Буратин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CD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ла самовар, </w:t>
        <w:br/>
        <w:t>А спасал ее комар. (Муха-Цокотух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разбойник, он злодей, </w:t>
        <w:br/>
        <w:t>ест он маленьких детей. ( Бармал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 старушка не любит детей </w:t>
        <w:br/>
        <w:t>Часто пугают ей малышей. </w:t>
        <w:br/>
        <w:t>У бабушки есть костяная нога, </w:t>
        <w:br/>
        <w:t>Зовут же старуху...(Баба Яг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 внученьку очень любила, </w:t>
        <w:br/>
        <w:t>Шапочку красную ей подарила. </w:t>
        <w:br/>
        <w:t>Девочка имя забыла своё. </w:t>
        <w:br/>
        <w:t>Ну, подскажите, как звали её? </w:t>
        <w:br/>
        <w:t>(Красная Шапочка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, бродит злой разбойник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дубинки и нож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его боятся кроме дедушки ежа. (Волк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 сметане меша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кошке стужен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лый бок, румяный б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тился…(колобок)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армалей, Буратино, Баба Яга. Как можно их назвать одним словом? (сказочные геро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сегодня утром я встретила одного сказочного героя. Он сказал, что хочет с вами встретиться и рассказать очень интересную историю. А вы хотели бы с ним встретиться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шайте заг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олком не дрож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медведя убежа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исице на зуб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ж попался…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от и он. (Выставляет на стол колобок квадратной формы) Здравствуйте, дети, я – колобок! Что-то не так? Почему вы смеетес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удивляются, смеются, высказывают свои впечатления) Колобок такой не бывает, он в сказке круглый, катится, он от бабушки уше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остает из-за квадратного колобка круглый). Все ясно, колобок решил пошутить с нами. Колобок очень веселый и любит загадывать загадки и выполнять разные задания. А вы любит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И мы люби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егодня колобок расскажет нам свою сказку, но будьте очень внимательны, так как колобок может ошибаться, а вам нужно исправить его ошибки. Готовы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мы готов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так, испекла старуха колобок. Колобок полежал, полежал да и покатился. Давайте, ребята, и мы за ним пойд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выходят на ковер, встают врассыпну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Физкультминутка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685"/>
      </w:tblGrid>
      <w:tr>
        <w:trPr/>
        <w:tc>
          <w:tcPr>
            <w:tcW w:w="5670" w:type="dxa"/>
            <w:tcBorders/>
            <w:shd w:fill="FAF6A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Кто там катится вдал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тропинок, без дорог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 зачем на край зем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ежался, Колоб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бок,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куда же ты, дружок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какой тебе пр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егать за порог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Я от бабушки уше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от дедушки ушел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пался на зу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т какой я Колобок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игорок, на гор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поле и лесо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чу я,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ль, что я не голубок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 Снова мчался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ыбался Коло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кем встречался Колобок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ялся Колоб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и волку, и лис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хвалился и хвалился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, а дальше знают все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чего он докатился!</w:t>
            </w:r>
          </w:p>
        </w:tc>
        <w:tc>
          <w:tcPr>
            <w:tcW w:w="3685" w:type="dxa"/>
            <w:tcBorders/>
            <w:shd w:fill="FAF6A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«козырьком» к глазам, повороты туловища влево-вправ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лоны вперед, руки на пояс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опки в ладош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на мест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ко встали, руки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адятся на ме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акомился Колобок и покатился дальше. Каких же животных он встретил на пути? Я вам сейчас покажу их силуэты, а вы догадаете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называют животных: волк, лиса, заяц, лошадка, медвед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 в сказке Колобок встречался не со всеми животными. Кто лишний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обок не встречал в сказке лошадку, она лишня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руппу входит бабушка (взрослы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ребят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меня убежал Колобок, мне стало скучно одной, не знаю, что дела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бята, а давайте подарим бабушке много колобков, по сусекам поскребем, по амбару поме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А какой же колобок по форм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мостоятельная деятельность дет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адятся за столы, рисуют колоб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минут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бок, колобок (идут в полуприсидя, поставив руки на поя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бок – румяный бо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орожке покатился (бегут на носочках, держа руки на пояс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зад не воротил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тил мишку, волка, зайку, (Встают лицом в круг, изображают медведя, волка, зай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играл на балалайке, (изображают игру на балалайк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лисы спел на носу,- (пляшут в присяд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 нет его в лесу (разводят руками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CD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о свиданья, бабушка. Спасибо тебе и сказке про Колобка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наше интересное путешествие с колобком подошло к концу. И мне бы очень хотелось узнать, понравилось вам это занятие? (ответы дете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Хорошо постарались! Молодцы! Давайте разместим ваши рисунки на нашей доск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lg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44:00Z</dcterms:created>
  <dc:creator>Фирдус</dc:creator>
  <dc:description/>
  <cp:keywords/>
  <dc:language>en-US</dc:language>
  <cp:lastModifiedBy>Александр</cp:lastModifiedBy>
  <cp:lastPrinted>2014-09-02T21:26:00Z</cp:lastPrinted>
  <dcterms:modified xsi:type="dcterms:W3CDTF">2019-04-21T17:10:00Z</dcterms:modified>
  <cp:revision>6</cp:revision>
  <dc:subject/>
  <dc:title/>
</cp:coreProperties>
</file>