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СЛОГОВОЙ СТРУКТУРЫ СЛОВА У ДЕТЕЙ С НАРУШЕНИЕМ ИНТЕЛЛЕКТА, КАК ПРЕДПОСЫЛКА ФОРМИРОВАНИЯ КОММУНИКАТИВНЫХ УЧЕБНЫХ ДЕЙСТВИЙ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 из  наиболее трудных  для  коррекции среди учащихся с нарушением интеллекта является  такое   проявление  речевой  патологии,  как  нарушение  слоговой  структуры  речи.    Этот дефект  характеризуется  трудностями в произношении слов  сложного  слогового  состава: нарушение порядка в слове, пропуски, добавление новых слогов или звуков.  Нарушения слоговой структуры у данной категории детей может проявляться от  незначительных  трудностей  произношения  слов  сложной  слоговой  структуры  в  условиях  спонтанной  речи  до  грубых  нарушений  при  повторении  ребенком  двух-  и  трехсложных  слов  без  стечения  согласных  даже  с  опорой  на  наглядность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тся искажения, состоящие в выраженном нарушении слогового состава слова. Слова могут быть деформированы за счет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арушения количества слогов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</w:t>
      </w:r>
      <w:r>
        <w:rPr>
          <w:rFonts w:cs="Times New Roman" w:ascii="Times New Roman" w:hAnsi="Times New Roman"/>
          <w:b/>
          <w:bCs/>
          <w:sz w:val="28"/>
          <w:szCs w:val="28"/>
        </w:rPr>
        <w:t>Элизия – </w:t>
      </w:r>
      <w:r>
        <w:rPr>
          <w:rFonts w:cs="Times New Roman" w:ascii="Times New Roman" w:hAnsi="Times New Roman"/>
          <w:sz w:val="28"/>
          <w:szCs w:val="28"/>
        </w:rPr>
        <w:t>сокращение (пропуск) слогов. Ребёнок не полностью воспроизводит число слогов слова: «гуница» – гусеница, «пувица» – пуговица, «моток» - молоток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) Итерации </w:t>
      </w:r>
      <w:r>
        <w:rPr>
          <w:rFonts w:cs="Times New Roman" w:ascii="Times New Roman" w:hAnsi="Times New Roman"/>
          <w:sz w:val="28"/>
          <w:szCs w:val="28"/>
        </w:rPr>
        <w:t>- увеличение  числа слогов за счёт добавления слогообразующей гласной в том месте, где имеется стечение согласных : «тарава» - трава, «борови»- бров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Нарушение последовательности слогов в слове </w:t>
      </w:r>
      <w:r>
        <w:rPr>
          <w:rFonts w:cs="Times New Roman" w:ascii="Times New Roman" w:hAnsi="Times New Roman"/>
          <w:sz w:val="28"/>
          <w:szCs w:val="28"/>
        </w:rPr>
        <w:t>- перестановка слогов в слове  «деворе» – дерево, «бугама»- бумага, «памана»- панама , «гебемот» - бегемот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Искажение структуры отдельного слога </w:t>
      </w:r>
      <w:r>
        <w:rPr>
          <w:rFonts w:cs="Times New Roman" w:ascii="Times New Roman" w:hAnsi="Times New Roman"/>
          <w:sz w:val="28"/>
          <w:szCs w:val="28"/>
        </w:rPr>
        <w:t>- сокращение стечения согласных, превращающее закрытый слог в открытый : «капута» - капуста, «комата» - комната,  «танкис» - танкист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Антиципации, </w:t>
      </w:r>
      <w:r>
        <w:rPr>
          <w:rFonts w:cs="Times New Roman" w:ascii="Times New Roman" w:hAnsi="Times New Roman"/>
          <w:sz w:val="28"/>
          <w:szCs w:val="28"/>
        </w:rPr>
        <w:t>т.е. уподобления одного слога другому: «пипитан» - капитан, «вевесипед» - велосипед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ерсеверации </w:t>
      </w:r>
      <w:r>
        <w:rPr>
          <w:rFonts w:cs="Times New Roman" w:ascii="Times New Roman" w:hAnsi="Times New Roman"/>
          <w:sz w:val="28"/>
          <w:szCs w:val="28"/>
        </w:rPr>
        <w:t xml:space="preserve"> - инертное застревание на одном слоге в слове; «бумамага» - бумага, «ягненонок» - ягненок 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аминации – </w:t>
      </w:r>
      <w:r>
        <w:rPr>
          <w:rFonts w:cs="Times New Roman" w:ascii="Times New Roman" w:hAnsi="Times New Roman"/>
          <w:sz w:val="28"/>
          <w:szCs w:val="28"/>
        </w:rPr>
        <w:t>соединения частей двух слов: «холодильница» - холодильник и хлебница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владения слоговым составом слова у детей с нарушением интеллекта сохраняется  на  протяжении  многих  лет и осложнен тем, что нарушено  общее и речевое развитие ребенка, в частности слуховое восприятие, уровень развития артикуляционных возможностей, развитие мотивационной стороны деятельности и т.д. Ошибки обнаруживаются  всякий  раз,  как  только  ребенок  сталкивается  с  новой  звуко-слоговой  и морфологической  структурой  слова. Следовательно, нарушение слоговой структуры слова у детей с нарушением интеллекта отрицательно сказывается на их межличностных отношениях со сверстниками, возникают трудности общения с взрослыми и усложняет процесс учебной коммуникации, поскольку именно коммуникативная способность является одним из условий успешности в школе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по коррекции слоговой структуры слова требуется больное количество наглядности и дидактического материала, который способствует привлечению внимания детей, увеличения объема запоминания, развивается наглядно – образное мышление.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ую работу можно поделить на два этап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готовительный; цель данного этапа – подготовить  ребёнка к усвоению ритмической структуры слов родного языка;</w:t>
        <w:br/>
        <w:t>– коррекционный; цель этого этапа – непосредственная коррекция дефектов слоговой структуры слов у конкретного ребёнк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одготовительном этапе </w:t>
      </w:r>
      <w:r>
        <w:rPr>
          <w:rFonts w:cs="Times New Roman" w:ascii="Times New Roman" w:hAnsi="Times New Roman"/>
          <w:sz w:val="28"/>
          <w:szCs w:val="28"/>
        </w:rPr>
        <w:t xml:space="preserve"> проводятся  упражнения сначала на невербальном уровне, а затем на вербальном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жнения на развитие оптико-пространственной ориентаци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правильно сказать, где звенит, стучит (справа, слева, наверху, внизу, впереди, сзади); перемещение  в пространстве по словесной инструкции взрослого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жнения на развитие сомато-пространственной ориентации: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iCs/>
          <w:sz w:val="28"/>
          <w:szCs w:val="28"/>
        </w:rPr>
        <w:t>риентация в собственном теле: покажи левую руку, правую ногу, правой рукой левое ухо, у соседа правое колено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жнения на развитие ориентации в двухмерном пространстве (на листе бумаги)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е на листе углов, центра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ий диктант, продолжить ряд по образцу; найти лишнюю фигуру среди подобных, но перевернутых в пространстве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жнения на развитие временно-пространственной ориентаци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ладывание картинок по темам '' Времена года'', '' Части суток''; беседы  по теме '' Вчера – сегодня – завтра''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жнения на развитие динамической и ритмической организации движен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тикуляционная и пальчиковая  гимнастика. 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коррекционном этапе</w:t>
      </w:r>
      <w:r>
        <w:rPr>
          <w:rFonts w:cs="Times New Roman" w:ascii="Times New Roman" w:hAnsi="Times New Roman"/>
          <w:sz w:val="28"/>
          <w:szCs w:val="28"/>
        </w:rPr>
        <w:t> работа проводится на вербальном уровне с обязательным «включением» слухового, зрительного и тактильного анализаторов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на уровне звуков:</w:t>
      </w:r>
      <w:r>
        <w:rPr>
          <w:rFonts w:cs="Times New Roman" w:ascii="Times New Roman" w:hAnsi="Times New Roman"/>
          <w:sz w:val="28"/>
          <w:szCs w:val="28"/>
        </w:rPr>
        <w:t xml:space="preserve"> «Произнеси звук А столько раз, сколько точек на кубике. Произнеси звук О столько раз, сколько раз я хлопну в ладоши», «Узнай, какой звук (серию звуков) я произнесла», определение ударного гласного в ударной позиции (в серии звуков)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на уровне слогов:</w:t>
      </w:r>
      <w:r>
        <w:rPr>
          <w:rFonts w:cs="Times New Roman" w:ascii="Times New Roman" w:hAnsi="Times New Roman"/>
          <w:sz w:val="28"/>
          <w:szCs w:val="28"/>
        </w:rPr>
        <w:t xml:space="preserve"> произносить цепочку слогов с одновременным перекладыванием карточек, камешков или бусинок, обозначающие количество слогов; «Пальчики здороваются» – произнесение цепочки слогов с прикосновением на каждый слог пальцев руки с большим пальцем; сосчитать количество слогов, произнесённых педагогом, назвать ударный слог в цепочке услышанных слогов; запоминание и повторение цепочки слогов разных типов; наращивание слогов. 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на уровне слов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еление слов на слоги, отстукивая количество слогов мячом, перебиванием карточек, кубиков, камешков; сравнение слов по длине; складывание картинки, разрезанной на количество слогов в слове; выделение из перечисленных слов одинакового слога, подбор слов к схемам, составление слов из слогов.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кольку знание лексического значения необходимо для овладения правильным произношением, следует уточнить значение слова (например, включив его в предложения). Выполнять упражнения на отраженное скандированное повторение сл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полнять з</w:t>
      </w:r>
      <w:r>
        <w:rPr>
          <w:rFonts w:cs="Times New Roman" w:ascii="Times New Roman" w:hAnsi="Times New Roman"/>
          <w:sz w:val="28"/>
          <w:szCs w:val="28"/>
          <w:lang w:eastAsia="ru-RU"/>
        </w:rPr>
        <w:t>вуковой анализ и синтез сл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на уровне предложения и связного текста: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учивание чистоговорок с различными типами слогов и повторяющимся слоговым рядом, например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ша-ша-ша – мам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оет малыша; ашка-ашка – на столе чаш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Деление предложений на слова; чтение предложений и связных текстов с предварительным делением слов на слоги; чтение текста с утрированным проговариванием пропущенных слов, либо слов, вместо которых нарисована картинка; чтение (запись) слов сложной слоговой структуры; чтение (запись) пред</w:t>
        <w:softHyphen/>
        <w:t>ложений, насыщенных словами разного типа; чтение скорого</w:t>
        <w:softHyphen/>
        <w:t>ворок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я    задачу по  преодолению  нарушения  слоговой  структуры  слов у учащихся с нарушением интеллекта,  мы  способствуем  развитию  у  них  грамматически  правильной,  лексически  богатой  и  фонетически  четкой  речи,  формируем   коммуникативные навыки, что способствует  их  социализации  в  обществ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Admin</dc:creator>
  <dc:description/>
  <cp:keywords/>
  <dc:language>en-US</dc:language>
  <cp:lastModifiedBy>наталья</cp:lastModifiedBy>
  <dcterms:modified xsi:type="dcterms:W3CDTF">2019-04-17T06:39:00Z</dcterms:modified>
  <cp:revision>2</cp:revision>
  <dc:subject/>
  <dc:title>КОРРЕКЦИЯ СЛОГОВОЙ СТРУКТУРЫ СЛОВА У ДЕТЕЙ С НАРУШЕНИЕМ ИНТЕЛЛЕКТА, КАК ПРЕДПОСЫЛКА ФОРМИРОВАНИЯ КОММУНИКАТИВНЫХ УЧЕБНЫХ ДЕЙСТВИЙ</dc:title>
</cp:coreProperties>
</file>