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 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осрочный творческий проект по развитию речи в старшей группе на тему "Развитие речи детей старших дошкольников" (с использованием народного творчества)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полнила: Петрова Т.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ктуальност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усское народное творчество не перестаёт восхищать и удивлять своим глубоким содержанием и совершенной формой. Оно постоянно изучается, и к нему обращены взоры историков, искусствоведов, педагогов. Родная речь, звучащая в сказках, выразительные интонации русской песни, яркая народная игрушка являются незаменимым средством воспитания любви к Родине, к окружающей природе, с которой встречается ребёнок с малых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екрасно выявлена роль народного творчества в становлении детской деятельности, и прежде всего в игре, в действиях с игрушками. Трудно найти более ценный материал для развития художественного восприятия, чем увлекательные русские сказки, выразительные песни, красочные предметы декоративно-прикладного творчества. Впечатления, полученные от их восприятия. Отражаются в самостоятельном словесном, песенном, изобразительном творчестве ребё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стное народное творчество обладает удивительной способностью пробуждать в людях доброе начало. Использование  в работе с детьми устного народного творчества создает уникальные условия для развития речи, мышления детей, мотивации поведения, накопления положительного морального опыта в межличностных отношения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ерез устное народное творчество ребёнок не только овладевает родным языком, но и, осваивая его красоту, лаконичность, приобщается к культуре своего народа. Получает первое впечатление о 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ногие исследователи отмечают интерес детей к произведениям устного народного творчества. Определённо влияние произведений словесного творчества народа на образность и выразительность речи детей младшего дошкольного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Цель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витие познавательных, коммуникативных способностей детей с применением устного народного творче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ызвать интерес к русскому народному творчеству и помочь детям понять мир сказок, прибауток, с использованием различных методов и приёмов.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вивать внимание к русскому языку, чувствовать и осознавать средства речевой вырази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босновать значение устного народного творчества в развитии речи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накомить детей с окружающим миром-природой (растения, животные, птицы); с укладом жизни и быта русского наро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риобщать родителей к процессу развития ребёнка средствами устного народного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витие творческого мышления, детской фантаз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жидаемые результа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активизировать познавательную деятельность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полнить знания о влиянии устного народного творчества на развитие речевой деятельности детей;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 дети подготовительной группы, родители, воспитател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ип проек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Творческо - театрализованн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должительность:  1 меся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оритетная познавательная област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речевое развитие, художественно - эстетическое развит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еобходимое оборудова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наглядный, иллюстрационный материал, подбор художественной литературы, материал для художественного творчества , дидактические игры, словесные игры, костюмы, аудио запи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Этапы реализация краткосрочного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1 этап - подготовите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оставление плана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дготовка для развития речи детей  средствами народного твор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зучить психолого-педагогическую литературу по проблеме исслед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2 этап - практиче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бота с детьми в развитии речи дошкольников средствами устного народного творчест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работать цикл занятий, мероприятий, развлечений, игр-имитаций по теме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работать систему педагогических воздействий по развитию речи детей  средствами фольклора (чтение стихов, потешек, сказ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3 этап - заключите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бота с родителя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нсультации по теме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 создание тематических папок с приобщением родител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выявить знания родителей о народном творчестве, о значении привития знаний их детям через анкетир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тоды и приёмы, используемые на проект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Наглядный метод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демонстрация и иллюстрация картин, показ способов действ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Словесный мето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коллективное чтение, заучивание наизусть с детьми старшего и среднего возраста, сочинение сказ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Игровой метод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игры - драматизации, игры - инсценировки, дидактические игры, настольно-печатные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лан реализации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1-й этап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- подготовительный: изучение литератур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Цель: осведомить родителей о важности использования малых форм фольклора в развитии реч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2-й этап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- практическ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бота с родителя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сультации на тему «Народное творчество в воспитании детей»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курс на лучшую книжку-малышку и  папку раскладушку « Потешки, сказки, песен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держание практической деятельности с деть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формление книжного угол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каз кукольного театра по сказке «Колобо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быгрывание потешек «Водичка, водичка умой моё личико», « Травка-муравка со сна поднялась</w:t>
      </w:r>
      <w:r>
        <w:rPr>
          <w:rFonts w:eastAsia="Times New Roman" w:cs="Verdana" w:ascii="Verdana" w:hAnsi="Verdana"/>
          <w:sz w:val="32"/>
          <w:szCs w:val="32"/>
          <w:lang w:eastAsia="ru-RU"/>
        </w:rPr>
        <w:t>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нятие по развитию речи "потешки.загадки.сказк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сещение районной детской библиотеки, знакомство с книгами имеющимися в библиоте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гра-имитация отдельных действий человека, животных, птиц: дети проснулись потянулись, воробышки машут крыльями; имитация основных эмоций человека (выглянуло солнышко дети обрадовались, улыбнулись, захлопали в ладоши, запрыгали на мест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чтение пословиц, сказок, прибауток, загадок, песен, чистоговорок, скороговор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беседа на тему "Русские ремесла"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исование иллюстрации к любимой сказ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каз кукольного театра по сказке «Заюшкина избуш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быгрывание потешек  «Птичий двор», «Заинька походи, серенький поход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зучивание русских народных песен, присказок, послов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ассматривание иллюстраций художников к сказкам, пословицам, скороговорк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ересказ прочитанных сказок, их инсцениро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гра - имитация цепочки последовательных действий в сочетании с передачей основных эмоций героя: веселые матрешки захлопали в ладошки и стали танцевать; зайчик увидел лису, испугался и прыгнул за дерев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оказ сказки «Колобок» (куклы </w:t>
      </w:r>
      <w:r>
        <w:rPr>
          <w:rFonts w:eastAsia="Times New Roman" w:cs="Verdana" w:ascii="Verdana" w:hAnsi="Verdana"/>
          <w:sz w:val="32"/>
          <w:szCs w:val="32"/>
          <w:lang w:eastAsia="ru-RU"/>
        </w:rPr>
        <w:t>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арионетк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быгрывание потешек «Как у нашего кота», «Солнышко - колоколнышк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инсценирование фрагментов сказок о животных «Колобок», «Теремо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одвижная игра«Бабка Ежка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иса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В середину круга встает водящий – Бабка Ежка. В руках у нее «помело». Вокруг бегают играющие и дразнят е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ка Ежка – Костяная нож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 печки упала, ногу слома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 потом и говори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У меня нога бол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шла она на улицу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давила кур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шла на базар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давила самов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ка Ежка скачет на одной ноге и старается кого-нибудь коснуться «помелом». К кому прикоснется – тот замир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совместное сочинение сказок, загадок - опис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усский народный танец с лож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вободной игровой деятельности, используя настольный театр, кукольный театр, пальчиковый театр дети показывали сказки друг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ловиц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Андрей, воробей, не летай на реку, не клюй песку, не тупи носку: пригодится носок на овсяный колосок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Берегися бед, пока их нет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Береженого и бог бережет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Здравствуй! Здорово, коли не шутишь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И по заячьему следу доходят до медвежьей берлог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"Лукавство не велико, а сторожность есть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Чистоговор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 Дедушка у ФЕДЕНЬ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ренький и СЕДЕНЬКИЙ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Анфисы в СЕТ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кусные конФЕТК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етские загадки про колоб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 Он от дедушки уше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т бабушки уш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олько, на беду, в ле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третил хитрую Ли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 Прямо с полки, за порог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бежал румяный б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катился наш друж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то же это?...( 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 Его съесть хотели вс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о попал он в пасть к лис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добный, маленький клуб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казке звался ..... (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Формой он похож на мя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ыл когда-то он горя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прыгнул со стола на по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 от бабушки уш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 него румяный бок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, узнали? (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 Круглолиц, без рук, без ног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н из сказки...(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 На тарелочке леж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 остыл и убеж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третил он зверей в лес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беду свою — лис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й попался на зуб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углый, вкусный ... (Колоб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. Мель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3 этап - заключитель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ма  проекта выбрана с учетом возрастных особенностей детей и объема информации, которая может быть ими воспринята, что положительно повлияло на различные виды их деятельности (игровую, познавательную, речевую, музыкально – игровую). Считаем, что удалось достигнуть хороших результатов во взаимодействии  педагог – роди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одители принимали активное участие в реализации проекта, с интересом знакомились с предложенным информационным материа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едагоги удовлетворены проведенной работой и результатами проекта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55:00Z</dcterms:created>
  <dc:creator>123</dc:creator>
  <dc:description/>
  <dc:language>en-US</dc:language>
  <cp:lastModifiedBy>123</cp:lastModifiedBy>
  <dcterms:modified xsi:type="dcterms:W3CDTF">2019-04-21T18:06:00Z</dcterms:modified>
  <cp:revision>1</cp:revision>
  <dc:subject/>
  <dc:title/>
</cp:coreProperties>
</file>