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Лекция для родителей будущих первоклассников</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Насколько важным в жизни  ребенка  является период  перехода  от  детского   сада  к школе?     Обязанности родителе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Насколько важным в жизни  ребенка  является период  перехода  от  детского   сада  к школе?     Обязанности родителей.</w:t>
      </w:r>
    </w:p>
    <w:p>
      <w:pPr>
        <w:pStyle w:val="Normal"/>
        <w:rPr>
          <w:rFonts w:ascii="Times New Roman" w:hAnsi="Times New Roman" w:cs="Times New Roman"/>
          <w:sz w:val="26"/>
          <w:szCs w:val="26"/>
        </w:rPr>
      </w:pPr>
      <w:r>
        <w:rPr>
          <w:rFonts w:cs="Times New Roman" w:ascii="Times New Roman" w:hAnsi="Times New Roman"/>
          <w:sz w:val="26"/>
          <w:szCs w:val="26"/>
        </w:rPr>
        <w:t xml:space="preserve">6-7 лет – очень важный период в жизни ребенка. Это один  из  возрастных кризисов, когда ребенок проходит новый  этап  становления личности. Формируется не только личность, но и какие-то семейные установки, с которыми ребенок идет в школу. А там совсем другие правила, другие нормы, другой коллектив. И нужно учиться соотносить свои личные и семейные ценности с ценностями нового сообщества. Поэтому все очень серьезно и довольно сложно. И спустя рукава к этому периоду в нашем современно мире относиться ни коем случае нельзя! Для ребенка переход в школу – трудный и ответственный период в его жизни. И от родителей требуется особое внимание. В семье должна царить добрая нравственная атмосфера, уважение друг к другу. Родительское влияние в данный момент самое сильное, самое действенное. От родителей зависит многое, так как ребенка нужно приучить к самостоятельности, организованности, аккуратности. Именно этих качеств не  достает нашим первоклассникам. К примеру, за время перерыва нужно приготовиться к уроку, сходить в туалет, отдохнуть. Звенит звонок, а дети все еще копаются в портфелях, щелкают пеналами. Поэтому все, что посильно ребенку дома, он должен делать сам: заправить кровать, убрать со стола, почистить свою обувь, поесть быстро и аккуратно. Особое внимание нужно обратить на режим дня. Взрослые должны хорошо усвоить, что к режиму дня детей приучают постепенно и настойчиво. Следует учить их не тратить много времени на режимные моменты, уметь поддерживать порядок в вещах, помогать по хозяйству. Важно развивать такие качества, как самостоятельность и активность, что является важным показателем готовности ребенка к обучению. Учителю хорошо видно, насколько уверенно и легко входят в учебную деятельность дети с высоким уровнем самостоятельности, и как много проблем утех, кто не умеет делать сам, ждет поддержки и помощи взрослых. Именно поэтому у каждого ребенка должны быть посильные домашние обязанности, выполняя которые ребенок заставляет себя делать то, что кажется трудным и неинтересным. Взрослые должны знать, что именно трудности развивают в детях способности, необходимые для их преодоления. Ответственность должна постепенно становиться привычной деятельностью. Это качество определяет готовность ребенка к обучению в школе. Учеба в школе – это ответственность перед семьей, перед самим собой. Адаптация ребенка к школе пройдет быстрее, если у него будут воспитаны навыки общественного поведения: вежливость, сдержанность, послушание. В возрасте 6-7 лет ребенок должен внимательно, не перебивая слушать взрослого, не вмешиваться в разговор старших, быть предупредительным с товарищами. Если ребенок не умеет считаться с другими людьми, ему будет сложнее установить дружеские отношения с детьми, войти в школьный коллектив. Взрослые должны помнить, что средствами воспитания навыков общественного поведения являются: пример взрослых,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праведливая оценка поступков ребенка, постоянные напоминания об общепринятых правилах поведения.</w:t>
      </w:r>
    </w:p>
    <w:p>
      <w:pPr>
        <w:pStyle w:val="Normal"/>
        <w:rPr>
          <w:rFonts w:ascii="Times New Roman" w:hAnsi="Times New Roman" w:cs="Times New Roman"/>
          <w:sz w:val="26"/>
          <w:szCs w:val="26"/>
        </w:rPr>
      </w:pPr>
      <w:r>
        <w:rPr>
          <w:rFonts w:cs="Times New Roman" w:ascii="Times New Roman" w:hAnsi="Times New Roman"/>
          <w:sz w:val="26"/>
          <w:szCs w:val="26"/>
        </w:rPr>
        <w:t>Акцентируя свое внимание на интеллектуальной подготовке ребенка к школе, родители иногда упускают из виду эмоциональную и социальную готовность, включающие в себя такие учебные навыки, от которых существенно зависят будущие школьные успехи. Социальная готовность подразумевает потребность в общении со сверстниками и умение подчинять свое поведение законам детских групп, способность принимать роль ученика, умение слушать и выполнять инструкции учителя, а также навыки коммуникативной инициативы и самопрезентации. Сюда можно отнести и такие личностные качества, как умение преодолевать трудности и относиться к ошибкам как к определенному результату своего труда, умение усваивать информацию в ситуации группового обучения и менять социальные роли в коллективе класса.</w:t>
      </w:r>
    </w:p>
    <w:p>
      <w:pPr>
        <w:pStyle w:val="Normal"/>
        <w:rPr>
          <w:rFonts w:ascii="Times New Roman" w:hAnsi="Times New Roman" w:cs="Times New Roman"/>
          <w:sz w:val="26"/>
          <w:szCs w:val="26"/>
        </w:rPr>
      </w:pPr>
      <w:r>
        <w:rPr>
          <w:rFonts w:cs="Times New Roman" w:ascii="Times New Roman" w:hAnsi="Times New Roman"/>
          <w:sz w:val="26"/>
          <w:szCs w:val="26"/>
        </w:rPr>
        <w:t>Часто родители дошкольников, рассказывая детям о школе, стараются создать эмоционально однозначный образ. То есть говорят о школе только в позитивном или только негативном ключе. Восторженные родительские отклики звучат обычно так: "В школе-то как интересно", "Отличником у нас будешь". Родители полагают, что тем самым они прививают ребенку заинтересованное отношение к учебной деятельности, которое будет способствовать школьным успехам. В действительности же учени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Причин для подобных эмоций школа предоставляет предостаточно: ситуация неудачи на фоне кажущейся всеобщей успешности, недостаточное внимание со стороны учителя, расхождение оценки учителя с привычной родительской оценкой, а также множество подобных ситуаций.</w:t>
      </w:r>
    </w:p>
    <w:p>
      <w:pPr>
        <w:pStyle w:val="Normal"/>
        <w:rPr>
          <w:rFonts w:ascii="Times New Roman" w:hAnsi="Times New Roman" w:cs="Times New Roman"/>
          <w:sz w:val="26"/>
          <w:szCs w:val="26"/>
        </w:rPr>
      </w:pPr>
      <w:r>
        <w:rPr>
          <w:rFonts w:cs="Times New Roman" w:ascii="Times New Roman" w:hAnsi="Times New Roman"/>
          <w:sz w:val="26"/>
          <w:szCs w:val="26"/>
        </w:rPr>
        <w:t>Другие родители, понимая, что не все в школе будет у ребенка получаться с первого раза, заранее готовят его к неудачам: "Давай старайся, в школе еще труднее будет", "Это еще маленькое задание, в школе будут больше задавать". Иногда образ школы используют как устрашение: "Вот учительница тебе двоек наставит", "За такое поведение тебя в школе сразу в хулиганы запишут". Такие родительские напутствия вряд ли научат малышей настойчивости в преодолении трудностей. Скорее они подготовят почву для действительных двоек и небезупречного поведения. Таким образом, ни однозначно позитивный, ни однозначно негативный образ школы не приносит пользы будущему ученику. Родителям следует сосредоточить свои усилия на более подробном знакомстве ребенка со школьными требованиями, а главное - с самим собой, своими сильными и слабыми сторон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о 1 сентября еще есть время, начните подготовку с себя. Родители  будущего первоклассника, как это не странно тоже нуждаются  в  подготовке «к школе». Самое очевидное – с переходом вашего дошколенка к школьной жизни значительно изменится  и  его режим дня. Поэтому  родителям  желательно обдумать заранее, как это скажется на каждом из членов семьи. Необходимо решить, где  и  с кем будет находиться  ребенок  после школы. Возможно, у вас возникнет необходимость научить  ребенка  пользоваться бытовой техникой, открывать замки, готовить себе нехитрый обед  и , наконец, соблюдать «правила техники безопасности». Вам будет гораздо спокойнее, если подготовку к самостоятельному пребыванию первоклассника дома вы закончите еще до 1 сентября. Продумайте все возможные проблемы, с которыми может столкнуться  ребенок ,  и  предусмотрите возможности экстренной связи с  родителями . А  ребенку  не придется  в  сложные  первые  школьные дни испытывать дополнительный стресс от начала «самостоятельной» жизни дома  в  течение нескольких часов.</w:t>
      </w:r>
    </w:p>
    <w:p>
      <w:pPr>
        <w:pStyle w:val="Normal"/>
        <w:rPr>
          <w:rFonts w:ascii="Times New Roman" w:hAnsi="Times New Roman" w:cs="Times New Roman"/>
          <w:sz w:val="26"/>
          <w:szCs w:val="26"/>
        </w:rPr>
      </w:pPr>
      <w:r>
        <w:rPr>
          <w:rFonts w:cs="Times New Roman" w:ascii="Times New Roman" w:hAnsi="Times New Roman"/>
          <w:sz w:val="26"/>
          <w:szCs w:val="26"/>
        </w:rPr>
        <w:t>Родителям  нужно быть готовыми к тому, что у  ребенка  могут возникнут сложности. Каждый  родитель   в  глубине души надеется, что его  ребенок  будет успешным учеником, лидером.  И   первые  же неуспехи, которые, к сожалению, бывают у всех  детей , очень сильно разочаровывают  родителей ,  и   родители  не могут скрыть обманутые иллюзии, сильно подрывая самооценку своего чада.</w:t>
      </w:r>
    </w:p>
    <w:p>
      <w:pPr>
        <w:pStyle w:val="Normal"/>
        <w:rPr/>
      </w:pPr>
      <w:r>
        <w:rPr>
          <w:rFonts w:cs="Times New Roman" w:ascii="Times New Roman" w:hAnsi="Times New Roman"/>
          <w:sz w:val="26"/>
          <w:szCs w:val="26"/>
        </w:rPr>
        <w:t>С  поступлением   в   первый   класс  ваш малыш становится школьником  и  приобретает новые права и новые обязанности. И свой новый социальный статус ваш  ребенок  примется демонстрировать незамедлительно и прежде всего дома вам. Ваша терпеливая и понимающая позиция в этот период очень важна. Кроме того, надо быть готовым к тому, что к вашему ребенку и окружающие будут относиться иначе, более требовательно. И это касается не только кондукторов в общественном транспорте.</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На что стоит обратить внимание:</w:t>
      </w:r>
    </w:p>
    <w:p>
      <w:pPr>
        <w:pStyle w:val="Normal"/>
        <w:rPr/>
      </w:pPr>
      <w:r>
        <w:rPr>
          <w:rFonts w:cs="Times New Roman" w:ascii="Times New Roman" w:hAnsi="Times New Roman"/>
          <w:b/>
          <w:sz w:val="26"/>
          <w:szCs w:val="26"/>
        </w:rPr>
        <w:t>Физическое состояние ребенка.</w:t>
      </w:r>
      <w:r>
        <w:rPr>
          <w:rFonts w:cs="Times New Roman" w:ascii="Times New Roman" w:hAnsi="Times New Roman"/>
          <w:sz w:val="26"/>
          <w:szCs w:val="26"/>
        </w:rPr>
        <w:t xml:space="preserve"> Если ваш ребенок имеет хронические заболевания или проблемы со здоровьем, то заняться  их  устранением и профилактикой здоровья будущего первоклассника лучше заранее. С началом учебного года физическая и психологическая нагрузка на ребенка возрастет и это может неблагоприятно отразиться на его самочувствии.</w:t>
      </w:r>
    </w:p>
    <w:p>
      <w:pPr>
        <w:pStyle w:val="Normal"/>
        <w:rPr>
          <w:rFonts w:ascii="Times New Roman" w:hAnsi="Times New Roman" w:cs="Times New Roman"/>
          <w:sz w:val="26"/>
          <w:szCs w:val="26"/>
        </w:rPr>
      </w:pPr>
      <w:r>
        <w:rPr>
          <w:rFonts w:cs="Times New Roman" w:ascii="Times New Roman" w:hAnsi="Times New Roman"/>
          <w:sz w:val="26"/>
          <w:szCs w:val="26"/>
        </w:rPr>
        <w:t xml:space="preserve">Специалисты рекомендуют помимо обязательного обследования ребенка для сбора данных в медицинскую карту первоклассника посетить окулиста, если у ребенка  есть  наследственная предрасположенность к развитию заболеваний глаз или у него уже наблюдается снижение зрения. Посещение хирурга очень желательно тем дошколятам, у которых есть проблемы с осанкой и предрасположенность к развитию сколиоз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Также  родителям  стоит обратить внимание не мелкую моторику ребенка и ее развитие. Да, да ту самую мелкую моторику, про которую упрямо твердят все специалисты по развитию малышей, начиная чуть ли не с самого рождения. Для школьника уровень развитие мелкой моторики тоже имеет значение. С началом учебы ребенку придется овладевать навыками письма, а это потребует от ребенка значительных усилий, и чем более развита моторика руки, тем этот навык будет даваться проще. Рисование, лепка, вышивание, пришивание пуговиц, нанизывание бусин, вырезание и составление аппликаций – все эти занятия будут очень полезны для развития ручек вашего дошколенка. Взрослым, кстати, совместные занятия тоже не повредят, тем более, что 6 летнего ребенка, в отличие от малыша не так-то просто увлечь. Ребенку (да и родителям тоже) перед началом учебного года не помешает отдых, смена обстановки. Очень хорошо, если семье удастся организовать себе каникулы, которые закончатся за недельку до 1 сентября.</w:t>
      </w:r>
    </w:p>
    <w:p>
      <w:pPr>
        <w:pStyle w:val="Normal"/>
        <w:rPr>
          <w:rFonts w:ascii="Times New Roman" w:hAnsi="Times New Roman" w:cs="Times New Roman"/>
          <w:sz w:val="26"/>
          <w:szCs w:val="26"/>
        </w:rPr>
      </w:pPr>
      <w:r>
        <w:rPr>
          <w:rFonts w:cs="Times New Roman" w:ascii="Times New Roman" w:hAnsi="Times New Roman"/>
          <w:b/>
          <w:sz w:val="26"/>
          <w:szCs w:val="26"/>
        </w:rPr>
        <w:t xml:space="preserve">Режим дня . </w:t>
      </w:r>
      <w:r>
        <w:rPr>
          <w:rFonts w:cs="Times New Roman" w:ascii="Times New Roman" w:hAnsi="Times New Roman"/>
          <w:sz w:val="26"/>
          <w:szCs w:val="26"/>
        </w:rPr>
        <w:t xml:space="preserve"> Режим дня – это очень важный момент. Неплохо узнать в школе, в которую пойдет ваш ребенок, какой график будет у него в первые месяцы учебы. И понемногу приучать будущего первоклассника к новой жизни, поднимать пораньше, как минимум. Заявлять изменения как «режим дня» не стоит, чтобы не травмировать детскую психику. Нужно просто потихоньку выстраивать летний досуг ребенка таким образом, чтобы он постепенно приближался к школьному распорядку дня. Если ваш ребенок посещал детский сад, то режим подъема и отхода ко сну для не  будет новым. Если же нет, то родителям стоит позаботиться заранее о том, чтобы ранний подъем не послужил для ребенка дополнительным стрессогенным фактором.</w:t>
      </w:r>
      <w:r>
        <w:rPr>
          <w:rFonts w:cs="Times New Roman" w:ascii="Times New Roman" w:hAnsi="Times New Roman"/>
          <w:b/>
          <w:sz w:val="26"/>
          <w:szCs w:val="26"/>
        </w:rPr>
        <w:t xml:space="preserve"> </w:t>
      </w:r>
      <w:r>
        <w:rPr>
          <w:rFonts w:cs="Times New Roman" w:ascii="Times New Roman" w:hAnsi="Times New Roman"/>
          <w:sz w:val="26"/>
          <w:szCs w:val="26"/>
        </w:rPr>
        <w:t>За несколько месяцев до начала учебы начинайте укладывать ребенка спать в определенное время. Конечно, будить ребенка летом каждый день в 7 утра без необходимости слишком жестокое испытание, но проследить за тем, во сколько ваш ребенок просыпается, и постараться приблизить это время к 8 - 9 часам утра возможно. Это значительно облегчит жизнь с началом учебного года.</w:t>
      </w:r>
      <w:r>
        <w:rPr>
          <w:rFonts w:cs="Times New Roman" w:ascii="Times New Roman" w:hAnsi="Times New Roman"/>
          <w:b/>
          <w:sz w:val="26"/>
          <w:szCs w:val="26"/>
        </w:rPr>
        <w:t xml:space="preserve"> </w:t>
      </w:r>
      <w:r>
        <w:rPr>
          <w:rFonts w:cs="Times New Roman" w:ascii="Times New Roman" w:hAnsi="Times New Roman"/>
          <w:sz w:val="26"/>
          <w:szCs w:val="26"/>
        </w:rPr>
        <w:t>Режим дня ребенка изменится  и во второй половине дня. Ребенку необходимо будет выделить время для домашних занятий. В первом классе официально не задают домашних заданий, но учитель, как правило, старается постепенно приучить ребят к этому.</w:t>
      </w:r>
      <w:r>
        <w:rPr>
          <w:rFonts w:cs="Times New Roman" w:ascii="Times New Roman" w:hAnsi="Times New Roman"/>
          <w:b/>
          <w:sz w:val="26"/>
          <w:szCs w:val="26"/>
        </w:rPr>
        <w:t xml:space="preserve"> </w:t>
      </w:r>
      <w:r>
        <w:rPr>
          <w:rFonts w:cs="Times New Roman" w:ascii="Times New Roman" w:hAnsi="Times New Roman"/>
          <w:sz w:val="26"/>
          <w:szCs w:val="26"/>
        </w:rPr>
        <w:t xml:space="preserve">Если родители смогут организовать небольшое 20-25 минут время для занятий за несколько месяцев до начала учебы и регулярно посвящать этим занятиям время, то выполнение домашних заданий станет уже привычным делом для школьника. Это время можно посвящать занятиям на развитие памяти и внимания, мелкой моторики, чтению, счету. Получите двойную пользу. </w:t>
      </w:r>
    </w:p>
    <w:p>
      <w:pPr>
        <w:pStyle w:val="Normal"/>
        <w:rPr>
          <w:rFonts w:ascii="Times New Roman" w:hAnsi="Times New Roman" w:cs="Times New Roman"/>
          <w:b/>
          <w:b/>
          <w:sz w:val="26"/>
          <w:szCs w:val="26"/>
        </w:rPr>
      </w:pPr>
      <w:r>
        <w:rPr>
          <w:rFonts w:cs="Times New Roman" w:ascii="Times New Roman" w:hAnsi="Times New Roman"/>
          <w:b/>
          <w:sz w:val="26"/>
          <w:szCs w:val="26"/>
        </w:rPr>
        <w:t>Уверенность в себе.</w:t>
      </w:r>
    </w:p>
    <w:p>
      <w:pPr>
        <w:pStyle w:val="Normal"/>
        <w:rPr>
          <w:rFonts w:ascii="Times New Roman" w:hAnsi="Times New Roman" w:cs="Times New Roman"/>
          <w:sz w:val="26"/>
          <w:szCs w:val="26"/>
        </w:rPr>
      </w:pPr>
      <w:r>
        <w:rPr>
          <w:rFonts w:cs="Times New Roman" w:ascii="Times New Roman" w:hAnsi="Times New Roman"/>
          <w:sz w:val="26"/>
          <w:szCs w:val="26"/>
        </w:rPr>
        <w:t xml:space="preserve">Немаловажно, чтобы ребенок не испытывал чувства неуверенности в незнакомой обстановке. Удостоверьтесь, что ваш ребенок наизусть твердо знает свои фамилию имя и отчество, дату рождения, адрес. Давайте будущему школьнику возможность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амому сделать заказ в кафе или совершить мелкую покупку. Этот опыт общения с незнакомыми взрослыми будет ему полезен.</w:t>
      </w:r>
    </w:p>
    <w:p>
      <w:pPr>
        <w:pStyle w:val="Normal"/>
        <w:rPr>
          <w:rFonts w:ascii="Times New Roman" w:hAnsi="Times New Roman" w:cs="Times New Roman"/>
          <w:b/>
          <w:b/>
          <w:sz w:val="26"/>
          <w:szCs w:val="26"/>
        </w:rPr>
      </w:pPr>
      <w:r>
        <w:rPr>
          <w:rFonts w:cs="Times New Roman" w:ascii="Times New Roman" w:hAnsi="Times New Roman"/>
          <w:b/>
          <w:sz w:val="26"/>
          <w:szCs w:val="26"/>
        </w:rPr>
        <w:t>Мотивация.</w:t>
      </w:r>
    </w:p>
    <w:p>
      <w:pPr>
        <w:pStyle w:val="Normal"/>
        <w:rPr>
          <w:rFonts w:ascii="Times New Roman" w:hAnsi="Times New Roman" w:cs="Times New Roman"/>
          <w:sz w:val="26"/>
          <w:szCs w:val="26"/>
        </w:rPr>
      </w:pPr>
      <w:r>
        <w:rPr>
          <w:rFonts w:cs="Times New Roman" w:ascii="Times New Roman" w:hAnsi="Times New Roman"/>
          <w:sz w:val="26"/>
          <w:szCs w:val="26"/>
        </w:rPr>
        <w:t xml:space="preserve">На вопрос «Хочешь ли ты в школу?» большинство дошколят ответят «Да!». Но, к сожалению, уже после недели обучения у значительной части первоклассников ответ на тот же вопрос меняется на «Нет!». Почему же это происходит? Чаще всего из-за того, что школа не оправдывает ожиданий детей. Для вашего дошколенка школа представляется как некий идеальный образ, сложившийся на основе собственных впечатлений от занятий на подготовительных курсах, просмотра кинофильмов и мультфильмов, рассказов взрослых и  даже мечтаний. Как же узнать чего ребенок ждет от учебы в школе? Как сделать так, чтобы его не ждало разочарование? Самое главное – не надо выставлять какие-то жесткие требования, например, учится только на «пятерки», а затем грозить наказанием за их невыполнение. Это ведет к тому, что ваш новоиспеченный школьник просто перестанет рассказывать вам о каких-то значимых вещах, о которых родителям необходимо знать – о своих отношениях с друзьями, например, а это уже начало мини-конфликта. Ребенку перед школой нужно рассказывать о том, зачем нужна учеба, объяснять на доступном ему уровне, почему необходимо учиться. Показывать, чем учеба помогла в жизни маме и папе. Ни в коем случае нельзя придерживаться стратегии наказания. Говорить, что за «двойку» ты будешь чего-то лишен или, еще хуже, поставлен в угол – это запрещенный прием. Это грозит разрывом коммуникаций в семье, то есть отсутствием понимания между родителями и детьми, во-первых, а во-вторых, снижением мотивации к учебе. Она будет ассоциироваться с негативом каким-то. У ребенка может появиться страх перед школой, боязнь совершить какие-то ошибки. Поэтому так делать нельзя! Единственный способ выяснить это – говорить со своим ребенком. Расскажите о своей школьной жизни и о своем первом классе поделитесь с ребенком собственными впечатлениями и воспоминаниями. Расскажите смешные истории из своего школьного прошлого, расскажите про своих друзей - одноклассников. Устройте семейный вечер воспоминаний с просмотром фотографий вашей школьной поры. Удовольствие и пользу получит не только ваш будущий первоклассник, но и вы сами. Это, к тому же, повод побольше узнать о детстве близких людей. Настраивайте ребенка на успех в учебе, не пугайте неудачами. Старайтесь не употреблять фраз типа «Как же ты будешь учиться, если даже этого не можешь», «Ты так двойку получишь» и т.п. Приводите положительные примеры и хвалите ребенка. Расскажите о собственных школьных успехах, но не перегибайте палку. Не сообщайте ребенку что его мама (папа) были круглыми отличниками (особенно если это не совсем правда). Расскажите и о сложностях, которые у вас возникали в школе и о том, как вы их успешно преодолели. Не забудьте донести до ребенка мысль, что главная цель походов в школу вовсе не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rPr>
      </w:pPr>
      <w:r>
        <w:rPr>
          <w:rFonts w:cs="Times New Roman" w:ascii="Times New Roman" w:hAnsi="Times New Roman"/>
          <w:sz w:val="26"/>
          <w:szCs w:val="26"/>
        </w:rPr>
        <w:t>использование новых красивых школьных принадлежностей, не поиск новых друзей и не избавление от детского сада, а учеба, приобретение знаний. И это его работа на ближайшее будущее. Работа увлекательная и очень нужная. Ведь без учебы невозможно стать профессионалом ни в одной области, а ведь ваш малыш так желает стать космонавтом (банкиром, программистом, врачам, актрисой). Приведите пример о том, как много интересного можно узнать на уроках в школе. Но не приукрашивайте, поскольку в первом классе ребенку, безусловно, не раскроют все тайны вселенной. Расскажите о чем-то, что вы узнали на уроках, и что вас сильно поразило в свое время. Или покажите научный «фокус». У пап обычно имеется целый запас таких физических и химических «фокусов» со школьных времен.</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тупление   в   первый   класс  - испытание не только для  детей . Это - проверка на зрелость  и  для  родителей . Мудрость, терпение, готовность учиться быть успешным родителем. Вот то, что должно оказаться в вашем багаже в пути по школьной дороге.  Единство требований семьи и школь! - очень важный принцип воспитания. Но это вовсе не означает совпадения  их  функций. Немного огрубляя реальную ситуацию, можно сказать так: школа дает ребенку научные знания и воспитывает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ного развития личности необходимо и то и другое. Некоторые родители ограничивают свои воспитательные функции проводами ребенка в школу и обратно. Распространена и другая система отношений,  при  которой семья не дополняет, а дублирует школу. "Ну-ка покажи, как ты выполнил классную работу, - требует родитель. -Какая ужасная семерка! сейчас же садись и напиши три строчки семерок!" и ребенок покорно садится писать цифры. Пишет, вместо того, чтобы играть с друзьями, рассказать родителям о своих радостях и огорчениях, отдохнуть. В чем же семья должна дополнять школу? прежде всего, она призвана обеспечить ребенку эмоциональное общение, атмосферу любви, взаимопомощи и взаимопонимания. Бывает, что родители из "педагогических соображений" стараются не проявлять своей любви к детям слишком явно, считая, что в отношениях со школьником неуместны ласка, нежность. Это заблуждение подчас приводит к серьезным отклонениям в развитии личности. Ребенок, лишенный родительской нежности, вырастет замкнутым, неконтактным. В подростковом возрасте у таких детей нередко возникает острый конфликт с семьей, быстро распространяющийся на всех взрослых. Разумеется, бесконечные поцелуи - тоже, отнюдь, не лучший способ общения с младшим школьником. Но опыт показывает, что чрезмерное "заласкивание" детей этого возраста встречается куда реже, чем чрезмерно "деловые" отношения, сосредоточенные исключительно на уроках. Другая важнейшая функция семьи - воспитание у ребенка самостоятельности, ответственного отношения к своим обязанностям. Начинайте "забывать" о том, что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аш ребенок маленький. 'Чаше хвалите, восхищайтесь вашим малышом. На жалобы о том, что что-то не получается, отвечайте: "получится обязательно, только нужно еще несколько раз попробовать". Формируйте высокий уровень притязаний. И сами верьте, что ваш ребенок может все, нужно только чуть-чуть ему помочь. Хвалите словом, улыбкой, лаской и нежностью, а не отделывайтесь такого рода поощрениями, как покупка новой игрушки или сладостей. Не стройте ваши взаимоотношения с ребенком на запретах. </w:t>
      </w:r>
    </w:p>
    <w:p>
      <w:pPr>
        <w:pStyle w:val="Normal"/>
        <w:rPr>
          <w:rFonts w:ascii="Times New Roman" w:hAnsi="Times New Roman" w:cs="Times New Roman"/>
          <w:sz w:val="26"/>
          <w:szCs w:val="26"/>
        </w:rPr>
      </w:pPr>
      <w:r>
        <w:rPr>
          <w:rFonts w:cs="Times New Roman" w:ascii="Times New Roman" w:hAnsi="Times New Roman"/>
          <w:sz w:val="26"/>
          <w:szCs w:val="26"/>
        </w:rPr>
        <w:t>Нельзя всех детей мерить одной меркой: одни приходят в школу, знают и умеют очень многое, но звёзд с неба не хватают, другие – приходят, не умея ничего, но быстро постигают азы науки и выходят в лидеры. Это зависит и от способностей ребёнка, и опыта педагога, и правильных действий родителей.</w:t>
      </w:r>
    </w:p>
    <w:p>
      <w:pPr>
        <w:pStyle w:val="Normal"/>
        <w:rPr/>
      </w:pPr>
      <w:r>
        <w:rPr>
          <w:rFonts w:cs="Times New Roman" w:ascii="Times New Roman" w:hAnsi="Times New Roman"/>
          <w:sz w:val="26"/>
          <w:szCs w:val="26"/>
        </w:rPr>
        <w:t>И, как бы ни продвигались объективные успехи вашего ребенка, старайтесь создавать здоровый настрой перед школой, при котором он бы стремился к знаниям, не боялся плохих отметок и был уверен в том, что, отличник или двоечник, он все равно для вас любимый.</w:t>
      </w:r>
    </w:p>
    <w:p>
      <w:pPr>
        <w:pStyle w:val="Normal"/>
        <w:widowControl/>
        <w:bidi w:val="0"/>
        <w:spacing w:lineRule="auto" w:line="276" w:before="0" w:after="200"/>
        <w:rPr/>
      </w:pPr>
      <w:r>
        <w:rPr>
          <w:rFonts w:cs="Times New Roman" w:ascii="Times New Roman" w:hAnsi="Times New Roman"/>
          <w:sz w:val="26"/>
          <w:szCs w:val="26"/>
        </w:rPr>
        <w:t>Дорогие родители, пусть школа станет для вашего ребенка островом знаний, новых открытий, душевного комфорта и радости на долгие годы. Желаю вам и вашему ребенку успешного начала обучения и прекрасного незабываемого 1 сентября, когда ваш малыш пойдет первый раз в первый класс и станет школьником.</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CYR" w:hAnsi="Times New Roman CYR" w:eastAsia="Times New Roman" w:cs="Times New Roman CYR"/>
      <w:b/>
      <w:bCs/>
      <w:i/>
      <w:iCs/>
      <w:color w:val="000000"/>
      <w:sz w:val="20"/>
      <w:szCs w:val="20"/>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5">
    <w:name w:val="Заголовок 5 Знак"/>
    <w:qFormat/>
    <w:rPr>
      <w:rFonts w:ascii="Times New Roman CYR" w:hAnsi="Times New Roman CYR" w:eastAsia="Times New Roman" w:cs="Times New Roman CYR"/>
      <w:b/>
      <w:bCs/>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eastAsia="Times New Roman"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9:00:00Z</dcterms:created>
  <dc:creator>Admin</dc:creator>
  <dc:description/>
  <dc:language>en-US</dc:language>
  <cp:lastModifiedBy>админ</cp:lastModifiedBy>
  <cp:lastPrinted>2009-03-19T09:40:00Z</cp:lastPrinted>
  <dcterms:modified xsi:type="dcterms:W3CDTF">2019-04-21T19:00:00Z</dcterms:modified>
  <cp:revision>2</cp:revision>
  <dc:subject/>
  <dc:title/>
</cp:coreProperties>
</file>