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нитное поле тока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  <w:szCs w:val="28"/>
        </w:rPr>
        <w:t>Цель: сформировать у учащихся научное представление о магнитном поле и установить связь между электрическим током и магнитным полем.</w:t>
      </w:r>
    </w:p>
    <w:p>
      <w:pPr>
        <w:pStyle w:val="Normal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ученые изучали магнитное поле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точники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заимодействуют магнитные поля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магнитного поля 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гнитное поле катушки с током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актическое применение магнитного поля. </w:t>
      </w:r>
    </w:p>
    <w:p>
      <w:pPr>
        <w:pStyle w:val="Normal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ое начало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t>Доброжелательный настрой учителя, приветствие учащихся, проверка готовности их к уроку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Подготовить к восприятию новых знаний, актуализировать опорные знания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Вспомнить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ы с вами закончили изучение темы «Электрические явления» и теперь мы  знаем, что в природе существует 2 рода заряд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вите и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ни взаимодействуют? (Как взаимодействуют одноименные заряды, разноименные заряды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 xml:space="preserve">Как можно определить заряжено тело или нет? </w:t>
            </w:r>
            <w:r>
              <w:rPr>
                <w:rFonts w:cs="Arial" w:ascii="Arial" w:hAnsi="Arial"/>
                <w:color w:val="0000FF"/>
              </w:rPr>
              <w:t>(по действию на заряженное тело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</w:rPr>
              <w:t xml:space="preserve">Каким образом одно заряженное тело действует на другое заряженное тело. </w:t>
            </w:r>
            <w:r>
              <w:rPr>
                <w:rFonts w:cs="Arial" w:ascii="Arial" w:hAnsi="Arial"/>
                <w:color w:val="3366FF"/>
              </w:rPr>
              <w:t>(через электрическое поле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ь определение электрического ток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ие действия электрического тока вы знаете? </w:t>
            </w:r>
            <w:r>
              <w:rPr>
                <w:rFonts w:cs="Arial" w:ascii="Arial" w:hAnsi="Arial"/>
                <w:b/>
              </w:rPr>
              <w:t>(тепловое, химическое, магнитное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Давайте вспомним опыт доказывающий, что электрический ток обладает магнитным действием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(точно также гвоздики магнит)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u w:val="single"/>
              </w:rPr>
            </w:pPr>
            <w:r>
              <w:rPr>
                <w:color w:val="008000"/>
                <w:sz w:val="28"/>
                <w:szCs w:val="28"/>
                <w:u w:val="single"/>
              </w:rPr>
              <w:t>Постановка цели урока и формулировка темы урока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</w:rPr>
              <w:t>. Как вы думаете, что является посредником при передаче магнитного действия?  (магнитное поле)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800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1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о магнитном поле мы еще ничего не знаем. Поэтому </w:t>
            </w:r>
            <w:r>
              <w:rPr>
                <w:b/>
                <w:i/>
                <w:sz w:val="28"/>
                <w:szCs w:val="28"/>
              </w:rPr>
              <w:t>наша задача с вами  выяснить, что является источником магнитного поля, как взаимодействуют магнитные поля, какие ученые изучали магнитное поле, практическое применение МП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ем тетради и записываем </w:t>
            </w:r>
            <w:r>
              <w:rPr>
                <w:b/>
                <w:sz w:val="28"/>
                <w:szCs w:val="28"/>
              </w:rPr>
              <w:t>тему нашего урока «Магнитное поле тока.»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ы с вами знаем, что любое физическое явление имеет свою историю. О том как было открыто магнитное действие электрического тока нам расскажет Кирикович Наташа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u w:val="single"/>
              </w:rPr>
            </w:pPr>
            <w:r>
              <w:rPr>
                <w:color w:val="008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м предлагается повторить опыт Эрстеда. Для этого вы должны выполнить задание Карты- практикум №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та – практикум №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 взаимодействие проводника с током с магнитной стрелкой компас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ind w:left="10" w:right="-108" w:firstLine="298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</w:rPr>
              <w:t xml:space="preserve">Соберите цепь из источника тока, лампы и ключа, как показано </w:t>
            </w:r>
            <w:r>
              <w:rPr>
                <w:rFonts w:cs="Arial" w:ascii="Arial" w:hAnsi="Arial"/>
                <w:spacing w:val="3"/>
              </w:rPr>
              <w:t>на рисунке 36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7" w:after="0"/>
              <w:ind w:left="10" w:right="-108" w:firstLine="298"/>
              <w:rPr>
                <w:rFonts w:ascii="Arial" w:hAnsi="Arial" w:cs="Arial"/>
                <w:i/>
                <w:i/>
                <w:iCs/>
                <w:spacing w:val="-2"/>
              </w:rPr>
            </w:pPr>
            <w:r>
              <w:rPr>
                <w:rFonts w:cs="Arial" w:ascii="Arial" w:hAnsi="Arial"/>
                <w:spacing w:val="4"/>
              </w:rPr>
              <w:t>Расположите один из ее соеди</w:t>
            </w:r>
            <w:r>
              <w:rPr>
                <w:rFonts w:cs="Arial" w:ascii="Arial" w:hAnsi="Arial"/>
                <w:spacing w:val="-1"/>
              </w:rPr>
              <w:t xml:space="preserve">нительных   проводов   точно   над </w:t>
            </w:r>
            <w:r>
              <w:rPr>
                <w:rFonts w:cs="Arial" w:ascii="Arial" w:hAnsi="Arial"/>
                <w:spacing w:val="3"/>
              </w:rPr>
              <w:t>стрелкой компаса в  направлении</w:t>
              <w:br/>
            </w:r>
            <w:r>
              <w:rPr>
                <w:rFonts w:cs="Arial" w:ascii="Arial" w:hAnsi="Arial"/>
                <w:spacing w:val="-3"/>
              </w:rPr>
              <w:t xml:space="preserve">север—юг </w:t>
            </w:r>
            <w:r>
              <w:rPr>
                <w:rFonts w:cs="Arial" w:ascii="Arial" w:hAnsi="Arial"/>
                <w:i/>
                <w:iCs/>
                <w:spacing w:val="-3"/>
              </w:rPr>
              <w:t xml:space="preserve">и </w:t>
            </w:r>
            <w:r>
              <w:rPr>
                <w:rFonts w:cs="Arial" w:ascii="Arial" w:hAnsi="Arial"/>
                <w:spacing w:val="-3"/>
              </w:rPr>
              <w:t>замкните цепь. Откло</w:t>
              <w:softHyphen/>
            </w:r>
            <w:r>
              <w:rPr>
                <w:rFonts w:cs="Arial" w:ascii="Arial" w:hAnsi="Arial"/>
              </w:rPr>
              <w:t>нилась ли стрелка от первоначаль</w:t>
            </w:r>
            <w:r>
              <w:rPr>
                <w:rFonts w:cs="Arial" w:ascii="Arial" w:hAnsi="Arial"/>
                <w:spacing w:val="-1"/>
              </w:rPr>
              <w:t>ного положения?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2" w:after="0"/>
              <w:ind w:left="10" w:right="-108" w:firstLine="298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"/>
              </w:rPr>
              <w:t xml:space="preserve">Разомкните цепь. Вернулась </w:t>
            </w:r>
            <w:r>
              <w:rPr>
                <w:rFonts w:cs="Arial" w:ascii="Arial" w:hAnsi="Arial"/>
                <w:spacing w:val="-4"/>
              </w:rPr>
              <w:t>ли стрелка в начальное положение?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ind w:left="307" w:hanging="0"/>
              <w:rPr>
                <w:rFonts w:ascii="Arial" w:hAnsi="Arial" w:cs="Arial"/>
                <w:spacing w:val="-11"/>
              </w:rPr>
            </w:pPr>
            <w:r>
              <w:rPr>
                <w:rFonts w:cs="Arial" w:ascii="Arial" w:hAnsi="Arial"/>
              </w:rPr>
              <w:t>Ответьте на вопрос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6" w:leader="none"/>
                <w:tab w:val="left" w:pos="6233" w:leader="none"/>
              </w:tabs>
              <w:spacing w:before="82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круг проводника с током существует …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6" w:leader="none"/>
                <w:tab w:val="left" w:pos="6233" w:leader="none"/>
              </w:tabs>
              <w:spacing w:before="82" w:after="0"/>
              <w:rPr>
                <w:i/>
                <w:i/>
                <w:color w:val="545454"/>
                <w:spacing w:val="3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очником возникновения магнитного поля является</w:t>
            </w:r>
            <w:r>
              <w:rPr>
                <w:i/>
                <w:color w:val="545454"/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Следовательно</w:t>
            </w:r>
            <w:r>
              <w:rPr>
                <w:rFonts w:cs="Arial" w:ascii="Arial" w:hAnsi="Arial"/>
              </w:rPr>
              <w:t>, источником магнитного поля может бы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ток или движущаяся заряженная частиц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магни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ллельно заполняется таблиц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19380</wp:posOffset>
                  </wp:positionV>
                  <wp:extent cx="1083945" cy="1056005"/>
                  <wp:effectExtent l="0" t="0" r="0" b="0"/>
                  <wp:wrapTight wrapText="bothSides">
                    <wp:wrapPolygon edited="0">
                      <wp:start x="6446" y="0"/>
                      <wp:lineTo x="6446" y="3092"/>
                      <wp:lineTo x="-2" y="3092"/>
                      <wp:lineTo x="-2" y="21596"/>
                      <wp:lineTo x="21600" y="21596"/>
                      <wp:lineTo x="21600" y="3092"/>
                      <wp:lineTo x="21600" y="3092"/>
                      <wp:lineTo x="21600" y="0"/>
                      <wp:lineTo x="64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986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1.8pt" to="165.8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45415</wp:posOffset>
                      </wp:positionV>
                      <wp:extent cx="1037590" cy="4616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гнитно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ол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35pt;mso-wrap-distance-left:9.05pt;mso-wrap-distance-right:9.05pt;mso-wrap-distance-top:0pt;mso-wrap-distance-bottom:0pt;margin-top:11.45pt;mso-position-vertical-relative:text;margin-left:8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нит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л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40970</wp:posOffset>
                      </wp:positionV>
                      <wp:extent cx="1151890" cy="4660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ическое пол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.1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ическое пол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15240</wp:posOffset>
                      </wp:positionV>
                      <wp:extent cx="1151890" cy="19519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создается покоящимися заряд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графическое изображ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53.7pt;mso-wrap-distance-left:9.05pt;mso-wrap-distance-right:9.05pt;mso-wrap-distance-top:0pt;mso-wrap-distance-bottom:0pt;margin-top:-1.2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создается покоящимися заряд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графическое изобра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-15240</wp:posOffset>
                      </wp:positionV>
                      <wp:extent cx="923290" cy="1951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создается движущимися зарядами. Постоянными магнитами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3.7pt;mso-wrap-distance-left:9.05pt;mso-wrap-distance-right:9.05pt;mso-wrap-distance-top:0pt;mso-wrap-distance-bottom:0pt;margin-top:-1.2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создается движущимися зарядами. Постоянными магнитам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гнитное поле также как и электрическое невидимо, неслышимо и неосязаемо. </w:t>
            </w:r>
            <w:r>
              <w:rPr>
                <w:rFonts w:cs="Arial" w:ascii="Arial" w:hAnsi="Arial"/>
                <w:b/>
              </w:rPr>
              <w:t>Как его можно обнаружить? (</w:t>
            </w:r>
            <w:r>
              <w:rPr>
                <w:rFonts w:cs="Arial" w:ascii="Arial" w:hAnsi="Arial"/>
                <w:color w:val="FF0000"/>
              </w:rPr>
              <w:t>внесение в него магнитов и движущихся зарядов)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Свойства магнитного пол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магнитное поле порождается магнитом и токо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е поле обнаруживается по действию на магнит и т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бы сделать поле наглядным ученым пришло в голову изображать его на картинках – в виде так называемых </w:t>
            </w:r>
            <w:r>
              <w:rPr>
                <w:rFonts w:cs="Arial" w:ascii="Arial" w:hAnsi="Arial"/>
                <w:b/>
                <w:i/>
              </w:rPr>
              <w:t>силовых линий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идеофрагмен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чно такой же опыт можно проделать с металлическими опилками. (</w:t>
            </w:r>
            <w:r>
              <w:rPr>
                <w:rFonts w:cs="Arial" w:ascii="Arial" w:hAnsi="Arial"/>
                <w:color w:val="FF0000"/>
              </w:rPr>
              <w:t>опыт)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электрического поля начинаются на + заряде и входят в «-" заря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агнитное поле катушки с то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если мы намотаем провод на деревянный каркас, то мы получим катушку. </w:t>
            </w:r>
            <w:r>
              <w:rPr>
                <w:b/>
                <w:i/>
                <w:sz w:val="28"/>
                <w:szCs w:val="28"/>
              </w:rPr>
              <w:t>Как вы думает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что произойдет, если по данной катушке пропустить постоянный ток? </w:t>
            </w:r>
            <w:r>
              <w:rPr>
                <w:color w:val="FF0000"/>
                <w:sz w:val="28"/>
                <w:szCs w:val="28"/>
              </w:rPr>
              <w:t>( вокруг катушки образуется магнитное поле)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ейчас вам предстоит исследовать магнитное поле катушки с током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атушка с током имеет  два полюса </w:t>
            </w:r>
            <w:r>
              <w:rPr>
                <w:color w:val="FF0000"/>
                <w:sz w:val="28"/>
                <w:szCs w:val="28"/>
              </w:rPr>
              <w:t xml:space="preserve">северный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color w:val="FF0000"/>
                <w:sz w:val="28"/>
                <w:szCs w:val="28"/>
              </w:rPr>
              <w:t>юж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гнитное действие катушки с током можно изменя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я или уменьшая электрический ток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нутрь катушки железного сердечни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я или уменьшая число витков катушк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FF0000"/>
                <w:sz w:val="28"/>
                <w:szCs w:val="28"/>
              </w:rPr>
              <w:t>катушка с током + железный сердечник = электромагни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Изучение практической направленности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Учитель: </w:t>
            </w:r>
            <w:r>
              <w:rPr>
                <w:rFonts w:cs="Arial" w:ascii="Arial" w:hAnsi="Arial"/>
              </w:rPr>
              <w:t>Многие ученые исследовали магнитное поле так же, как и вы. А для чего это делали? Наверно для того, чтобы заставить м.п. работать на благо человечества.</w:t>
              <w:br/>
              <w:t>Как применяется магнитное поле на практике, вы мне скажите, прочитав текст учебника на странице 135.</w:t>
            </w:r>
          </w:p>
          <w:p>
            <w:pPr>
              <w:pStyle w:val="Style15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идеофрагмент Диск2</w:t>
            </w:r>
          </w:p>
          <w:p>
            <w:pPr>
              <w:pStyle w:val="Style15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водах для переноски изделий из стали или чугуна, для очистки зерна магнитным сепаратором, телеграфные и телефонные аппара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VI. Работа с учебником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Arial" w:ascii="Arial" w:hAnsi="Arial"/>
              </w:rPr>
              <w:t xml:space="preserve">Учитель: </w:t>
            </w:r>
            <w:r>
              <w:rPr>
                <w:rFonts w:cs="Arial" w:ascii="Arial" w:hAnsi="Arial"/>
              </w:rPr>
              <w:t xml:space="preserve">Скоро закончится урок, и каждый ученик наверняка ждет с нетерпением звонка. Звенит звонок. Я прошу вас, используя учебник А.В.Перышкина “Физика. 8 класс” стр. 137 рис. 101, попытайтесь разобраться в устройстве и принципе работы звонка. Возможно, и в этом устройстве вы найдете применение магнитного поля.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Домашнее задание</w:t>
            </w:r>
            <w:r>
              <w:rPr>
                <w:rFonts w:cs="Arial" w:ascii="Arial" w:hAnsi="Arial"/>
              </w:rPr>
              <w:t>: п. 56-58 учебника А.В. Перышкина “Физика. 8 класс”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118" w:after="0"/>
        <w:ind w:right="5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развития электромагнитных явлений.</w:t>
      </w:r>
    </w:p>
    <w:p>
      <w:pPr>
        <w:pStyle w:val="Normal"/>
        <w:shd w:fill="FFFFFF" w:val="clear"/>
        <w:spacing w:lineRule="auto" w:line="360" w:before="118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гнетизм, как явление, известен, по крайней мере, с пятого века до нашей эры, но изучение его сущности продвигалось очень медленно. Еще </w:t>
      </w:r>
      <w:r>
        <w:rPr>
          <w:color w:val="000000"/>
          <w:spacing w:val="1"/>
          <w:sz w:val="28"/>
          <w:szCs w:val="28"/>
        </w:rPr>
        <w:t>древние греки знали, что существует особый минерал - камень из Магне</w:t>
      </w:r>
      <w:r>
        <w:rPr>
          <w:color w:val="000000"/>
          <w:sz w:val="28"/>
          <w:szCs w:val="28"/>
        </w:rPr>
        <w:t>сии (область в древнегреческой Фессалии), способный притягивать не</w:t>
        <w:softHyphen/>
      </w:r>
      <w:r>
        <w:rPr>
          <w:color w:val="000000"/>
          <w:spacing w:val="-1"/>
          <w:sz w:val="28"/>
          <w:szCs w:val="28"/>
        </w:rPr>
        <w:t>большие железные предметы.</w:t>
      </w:r>
    </w:p>
    <w:p>
      <w:pPr>
        <w:pStyle w:val="Normal"/>
        <w:shd w:fill="FFFFFF" w:val="clear"/>
        <w:spacing w:lineRule="auto" w:line="360"/>
        <w:ind w:left="5" w:right="7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первые свойства магнита были описаны лишь в 1269 году. А </w:t>
      </w:r>
      <w:r>
        <w:rPr>
          <w:color w:val="000000"/>
          <w:spacing w:val="-1"/>
          <w:sz w:val="28"/>
          <w:szCs w:val="28"/>
        </w:rPr>
        <w:t>первой крупной работой, посвященной исследованию магнитных явлений, является книга Вильяма Гильберта «О магните», вышедшая в 1600 году.</w:t>
      </w:r>
    </w:p>
    <w:p>
      <w:pPr>
        <w:pStyle w:val="Normal"/>
        <w:shd w:fill="FFFFFF" w:val="clear"/>
        <w:spacing w:lineRule="auto" w:line="360"/>
        <w:ind w:left="2" w:right="5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опытных исследований Гильберт установил простейшие </w:t>
      </w:r>
      <w:r>
        <w:rPr>
          <w:color w:val="000000"/>
          <w:spacing w:val="-1"/>
          <w:sz w:val="28"/>
          <w:szCs w:val="28"/>
        </w:rPr>
        <w:t>свойства магнитных материалов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490" w:hanging="20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гнитное притяжение и отталкивание присущи только некоторым</w:t>
        <w:br/>
      </w:r>
      <w:r>
        <w:rPr>
          <w:color w:val="000000"/>
          <w:spacing w:val="-1"/>
          <w:sz w:val="28"/>
          <w:szCs w:val="28"/>
        </w:rPr>
        <w:t>телам: железной руде, железу, стали и некоторым сплавам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2" w:after="0"/>
        <w:ind w:left="28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гнит имеет, по крайней мере, два полюса: северный и южный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5" w:after="0"/>
        <w:ind w:left="490" w:hanging="20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дноименные полюса магнитов отталкиваются, а разноименные -</w:t>
        <w:br/>
      </w:r>
      <w:r>
        <w:rPr>
          <w:color w:val="000000"/>
          <w:spacing w:val="-2"/>
          <w:sz w:val="28"/>
          <w:szCs w:val="28"/>
        </w:rPr>
        <w:t>притягиваются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28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вободно подвешенный магнит ориентируется определенным образом</w:t>
      </w:r>
    </w:p>
    <w:p>
      <w:pPr>
        <w:pStyle w:val="Normal"/>
        <w:shd w:fill="FFFFFF" w:val="clear"/>
        <w:spacing w:lineRule="auto" w:line="360" w:before="2" w:after="0"/>
        <w:ind w:left="54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носительно стран света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spacing w:lineRule="auto" w:line="360" w:before="127" w:after="0"/>
        <w:ind w:left="7" w:firstLine="28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гнитные </w:t>
      </w:r>
      <w:r>
        <w:rPr>
          <w:color w:val="212121"/>
          <w:spacing w:val="-1"/>
          <w:sz w:val="28"/>
          <w:szCs w:val="28"/>
        </w:rPr>
        <w:t>взаи</w:t>
      </w:r>
      <w:r>
        <w:rPr>
          <w:color w:val="212121"/>
          <w:sz w:val="28"/>
          <w:szCs w:val="28"/>
        </w:rPr>
        <w:t xml:space="preserve">модействия </w:t>
      </w:r>
      <w:r>
        <w:rPr>
          <w:color w:val="000000"/>
          <w:sz w:val="28"/>
          <w:szCs w:val="28"/>
        </w:rPr>
        <w:t>рассматривались первоначально как совершенно не связанные с электрическими. Хотя еще в далекие времена было замечено, что молния</w:t>
        <w:br/>
      </w:r>
      <w:r>
        <w:rPr>
          <w:color w:val="000000"/>
          <w:spacing w:val="-2"/>
          <w:sz w:val="28"/>
          <w:szCs w:val="28"/>
        </w:rPr>
        <w:t>перемагничивает компасы на кораблях, намагничивает стальные предметы.</w:t>
      </w:r>
    </w:p>
    <w:p>
      <w:pPr>
        <w:pStyle w:val="Normal"/>
        <w:shd w:fill="FFFFFF" w:val="clear"/>
        <w:spacing w:lineRule="auto" w:line="360"/>
        <w:ind w:left="14" w:firstLine="281"/>
        <w:jc w:val="both"/>
        <w:rPr/>
      </w:pPr>
      <w:r>
        <w:rPr>
          <w:color w:val="000000"/>
          <w:spacing w:val="1"/>
          <w:sz w:val="28"/>
          <w:szCs w:val="28"/>
        </w:rPr>
        <w:t xml:space="preserve">Прямое экспериментальное обнаружение связи между электрическими </w:t>
      </w:r>
      <w:r>
        <w:rPr>
          <w:color w:val="000000"/>
          <w:spacing w:val="-1"/>
          <w:sz w:val="28"/>
          <w:szCs w:val="28"/>
        </w:rPr>
        <w:t xml:space="preserve">и магнитными явлениями произошло благодаря счастливой случайности в 1820 году: </w:t>
      </w:r>
      <w:r>
        <w:rPr>
          <w:color w:val="000000"/>
          <w:spacing w:val="1"/>
          <w:sz w:val="28"/>
          <w:szCs w:val="28"/>
        </w:rPr>
        <w:t xml:space="preserve">когда Ханс Кристиан Эрстед читал лекцию о постоянных токах, он обратил внимание </w:t>
      </w:r>
      <w:r>
        <w:rPr>
          <w:color w:val="212121"/>
          <w:spacing w:val="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то, что магнитная стрелка, находившаяся вблизи проводника, повернулась </w:t>
      </w:r>
      <w:r>
        <w:rPr>
          <w:color w:val="000000"/>
          <w:spacing w:val="-2"/>
          <w:sz w:val="28"/>
          <w:szCs w:val="28"/>
        </w:rPr>
        <w:t xml:space="preserve">при включении тока. Его опыт имел большое значение для развития учения об электромагнитных явлениях. </w:t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28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79" w:after="0"/>
        <w:ind w:left="3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5466"/>
      </w:tblGrid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поле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е поле</w:t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женное тело или частицы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магнит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заряженные частицы (электрический ток)</w:t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ются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йствию на заряженное тело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йствию на заряженную движущуюся частицу и постоянный магнит.</w:t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линии начинаются  на положительном заряде и входят в отрицательный заряд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ические окружности, не имеющие ни начала, ни конца.</w:t>
            </w:r>
          </w:p>
        </w:tc>
      </w:tr>
      <w:tr>
        <w:trPr/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72"/>
        </w:tabs>
        <w:ind w:left="67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11:00Z</dcterms:created>
  <dc:creator>Минина Людмила Анатольевна</dc:creator>
  <dc:description/>
  <cp:keywords/>
  <dc:language>en-US</dc:language>
  <cp:lastModifiedBy>Минина Людмила Анатольевна</cp:lastModifiedBy>
  <cp:lastPrinted>2007-04-17T15:44:00Z</cp:lastPrinted>
  <dcterms:modified xsi:type="dcterms:W3CDTF">2008-04-07T15:11:00Z</dcterms:modified>
  <cp:revision>2</cp:revision>
  <dc:subject/>
  <dc:title>Магнитное поле</dc:title>
</cp:coreProperties>
</file>