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Муниципальное бюджетное образовательное учреждение –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Гимназия  с. Чекмагуш муниципального района Чекмагушевский район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widowControl w:val="false"/>
        <w:jc w:val="center"/>
        <w:rPr>
          <w:color w:val="0000CC"/>
          <w:sz w:val="36"/>
          <w:szCs w:val="36"/>
          <w:lang w:val="en-US" w:eastAsia="en-US"/>
        </w:rPr>
      </w:pPr>
      <w:r>
        <w:rPr>
          <w:color w:val="0000CC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635</wp:posOffset>
            </wp:positionH>
            <wp:positionV relativeFrom="paragraph">
              <wp:posOffset>92075</wp:posOffset>
            </wp:positionV>
            <wp:extent cx="3023870" cy="30238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0238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color w:val="0000CC"/>
          <w:sz w:val="36"/>
          <w:szCs w:val="36"/>
        </w:rPr>
      </w:pPr>
      <w:r>
        <w:rPr>
          <w:color w:val="0000CC"/>
          <w:sz w:val="36"/>
          <w:szCs w:val="36"/>
        </w:rPr>
      </w:r>
    </w:p>
    <w:p>
      <w:pPr>
        <w:pStyle w:val="Normal"/>
        <w:widowControl w:val="false"/>
        <w:rPr>
          <w:color w:val="0000CC"/>
          <w:sz w:val="36"/>
          <w:szCs w:val="36"/>
        </w:rPr>
      </w:pPr>
      <w:r>
        <w:rPr>
          <w:color w:val="0000CC"/>
          <w:sz w:val="36"/>
          <w:szCs w:val="36"/>
        </w:rPr>
      </w:r>
    </w:p>
    <w:p>
      <w:pPr>
        <w:pStyle w:val="Normal"/>
        <w:widowControl w:val="false"/>
        <w:jc w:val="center"/>
        <w:rPr>
          <w:color w:val="0000CC"/>
          <w:sz w:val="36"/>
          <w:szCs w:val="36"/>
        </w:rPr>
      </w:pPr>
      <w:r>
        <w:rPr>
          <w:color w:val="0000CC"/>
          <w:sz w:val="36"/>
          <w:szCs w:val="36"/>
        </w:rPr>
      </w:r>
    </w:p>
    <w:p>
      <w:pPr>
        <w:pStyle w:val="Normal"/>
        <w:widowControl w:val="false"/>
        <w:rPr>
          <w:color w:val="0000CC"/>
          <w:sz w:val="32"/>
          <w:szCs w:val="32"/>
        </w:rPr>
      </w:pPr>
      <w:r>
        <w:rPr>
          <w:color w:val="0000CC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CC"/>
          <w:sz w:val="32"/>
          <w:szCs w:val="32"/>
        </w:rPr>
        <w:t xml:space="preserve">                                         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color w:val="0000CC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МБОУ-Гимназия с. Чекмагуш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CC"/>
          <w:sz w:val="36"/>
          <w:szCs w:val="36"/>
        </w:rPr>
      </w:pPr>
      <w:r>
        <w:rPr>
          <w:rFonts w:cs="Times New Roman" w:ascii="Times New Roman" w:hAnsi="Times New Roman"/>
          <w:color w:val="0000CC"/>
          <w:sz w:val="36"/>
          <w:szCs w:val="36"/>
        </w:rPr>
      </w:r>
    </w:p>
    <w:p>
      <w:pPr>
        <w:pStyle w:val="Normal"/>
        <w:widowControl w:val="false"/>
        <w:rPr>
          <w:color w:val="0000CC"/>
          <w:sz w:val="36"/>
          <w:szCs w:val="36"/>
        </w:rPr>
      </w:pPr>
      <w:r>
        <w:rPr>
          <w:color w:val="0000CC"/>
          <w:sz w:val="36"/>
          <w:szCs w:val="36"/>
        </w:rPr>
      </w:r>
    </w:p>
    <w:p>
      <w:pPr>
        <w:pStyle w:val="TextBody"/>
        <w:widowControl w:val="false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cap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 xml:space="preserve">«Словарная работа </w:t>
      </w:r>
    </w:p>
    <w:p>
      <w:pPr>
        <w:pStyle w:val="TextBody"/>
        <w:widowControl w:val="false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 xml:space="preserve">на уроках русского языка и литературы – </w:t>
      </w:r>
    </w:p>
    <w:p>
      <w:pPr>
        <w:pStyle w:val="TextBody"/>
        <w:widowControl w:val="false"/>
        <w:tabs>
          <w:tab w:val="clear" w:pos="708"/>
          <w:tab w:val="left" w:pos="9355" w:leader="none"/>
        </w:tabs>
        <w:spacing w:lineRule="auto" w:line="240" w:before="0" w:after="0"/>
        <w:ind w:right="-1" w:hanging="0"/>
        <w:rPr>
          <w:b/>
          <w:b/>
          <w:caps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>один из путей повышения культуры речи учащих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</w:rPr>
        <w:t>из опыта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Автор работы: учитель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МБОУ-Гимназии с. Чекмагу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Махиянова Эльза Расих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е педагогическое кредо:  </w:t>
      </w:r>
      <w:r>
        <w:rPr>
          <w:rFonts w:cs="Times New Roman" w:ascii="Times New Roman" w:hAnsi="Times New Roman"/>
          <w:sz w:val="28"/>
          <w:szCs w:val="28"/>
        </w:rPr>
        <w:t xml:space="preserve">«Чтобы озарять светом других, нужно носить </w:t>
      </w:r>
      <w:r>
        <w:rPr>
          <w:rFonts w:cs="Times New Roman" w:ascii="Times New Roman" w:hAnsi="Times New Roman"/>
          <w:bCs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в себе» 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омен Ролла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самообразования:  </w:t>
      </w:r>
      <w:r>
        <w:rPr>
          <w:rFonts w:cs="Times New Roman" w:ascii="Times New Roman" w:hAnsi="Times New Roman"/>
          <w:sz w:val="28"/>
          <w:szCs w:val="28"/>
        </w:rPr>
        <w:t>«Словарная работа на уроках русского языка и литературы – один из путей повышения культуры речи учащих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ногие учителя мечтают о том, чтобы их уроки были долгожданными, интересными, познавательными. Можно ли сделать каждый урок таким? Некоторые из нас ответят утвердительно, другие засомневаются, третьи отрицательно покачают головой. А если это уроки русского языка, где в каждом слове таится по несколько ошибок?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к держать интерес к предмету все 40 минут, не теряя внимания, предчувствуя «опасные» места в слове и работая с удовольствием?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езусловно, занимательный материал способствует развитию интереса. Но, по моему убеждению, только серьёзное и целенаправленное отношение к предмету, постоянный поиск, желание докопаться до истины, познавательный интерес дают неплохие результаты в обучении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этому я убеждена, что вызвать интерес к  родному языку помогает систематическая словарная работа, которая от урока к уроку расширяется, углубляется, ведёт к стремлению самостоятельно узнавать необходимую информацию о слове, обращаться за помощью к лингвистическим пособиям и различным словарям (Приложение 1)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дый за годы своей школьной практики выделяет наиболее эффективные приёмы, видоизменяет их, совершенствует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данной темы само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В образовательном стандарте по русскому языку и литературе нового поколения  важное значение придается  воспитанию гражданственности и патриотизма, любви к языку, сознательному отношению к языку как к духовной ценности, средству общения, а также развития речевой и мыслительной деятельности, коммуникативных умений и навы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реди требований, предъявляемых к уровню подготовки выпускников основной школы, обязательными умениям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владение большим количеством словарного запаса как средством социализации в современном обще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анализировать структуру и языковые особенности тек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пределять тему, основную мысль, стиль тек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адекватно выражать своё отношение к фактам и явлениям окружающей действительности, к  прочитанному, услышанному, увиденном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использовать приобретённые знания и умения в практической деятельности и повседневной жизни для удовлетворения коммуникативных потребностей в учебных, бытовых, социально- культурных ситуациях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ешение этих задач осуществляется в процессе формирования коммуникативной, лингвистической, культуроведческой компетенций. Важнейшей составляющей последней является «осознание языка как формы выражения национальной культуры»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ragraph">
              <wp:posOffset>-228600</wp:posOffset>
            </wp:positionV>
            <wp:extent cx="114300" cy="11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>. Это особенно актуально сегодня, когда происходит неоправданное засорение русской речи иностранными словами. Именно через речь иностранная культура  насильственно вторгается в нашу жизнь. Это серьёзнейшая проблема, к которой и отнестись необходимо серьёзно, поскольку  речь человека — это осязаемая связь между телом и духом, мировоззрением человека. Исходя из этого я считаю, что необходимо уделять большое внимание словарной работе, чтобы вместо англиканизмов использовать исконно русские слова, что позволит выпускнику овладеть грамотной, красивой реч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ктическая значим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аключаются в том, что предложенная система работы представляет собой эффективную методику обогащения словарного запаса и повышения орфографической грамотност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овиз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пыта состоит в адаптации к конкретным условиям уже имеющихся методов, средств обучения и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 рассмотреть направления и формы словарной работы на уроках русского языка в V - 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х как один из путей повышения языковой культуры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были определены следующ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зучить и проанализировать методическую литературу по теме;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ыделить направления в организации словарной работы на уроках русского языка;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ыработать привычку обращаться к словарям и справочникам в трудных или сомнительных случаях написания слов, их произношения, ударения, образования формы, раскрытия значения</w:t>
      </w:r>
      <w:r>
        <w:rPr>
          <w:color w:val="000000"/>
          <w:sz w:val="28"/>
          <w:szCs w:val="28"/>
        </w:rPr>
        <w:t>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 xml:space="preserve">Выработать навыки умения пользоваться словарями, понимания значения слова, его сознательное употребление в контексте. 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облема исследо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оит в обновлении приемов словарной работы традиционной парадигмы (технологии) обучения на уроках русского языка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ъектом исследо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процесс работы по развитию речи, по обогащению словарного запаса учащихся основной школы.</w:t>
      </w:r>
    </w:p>
    <w:p>
      <w:pPr>
        <w:pStyle w:val="Style21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 исследо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методы и приемы использования словарной работы на уроках русского языка с целью повышения культуры речи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ое обоснование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моей педагогической копилке есть некоторые приёмы, которые, как мне кажется, удачнее других помогают обогатить активный словарь учеников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ловарная работа практически присутствует на каждом уроке русского языка, а в 5 классе только начинается. Соблюдая преемственность между начальным звеном и средними классами, рекомендую проводить словарные разминки, где используются слова, изученные в 4 классе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моим наблюдениям, в младших классах ведётся в основном словарно – орфографическая работа, формируются навыки </w:t>
        <w:tab/>
        <w:t xml:space="preserve">написания и произношения слов. Полученные в начальных классах знания расширяю и углубляю, практикую использование картинных словарных диктантов. Такая работа хорошо сочетается с использованием слов по темам: «Школа», «Огород и поле», «Овощи и фрукты», «Цветы», «Музыка» и т.д. Подбираю сюжетные и предметные картинки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5 классе во время словарной работы присутствуют игровые моменты, занимательный материал, загадки (Приложение 2)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оварные слова дети записывают в словарики, подчёркивают орфограммы, дома выполняют грамматические задания и красочно оформляют. Я внушаю детям, что словарики – наши верные помощники и надёжные товарищи, поэтому записи в них должны быть аккуратные и чёткие, по желанию можно что – либо рисовать, а пользоваться ими будем с 5 по 9 классы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изучении раздела «Фонетика» приобщаю школьников к «Орфографическому словарику» для начальных классов под редакцией П.А. Грушникова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епенно от орфографического словарика переходим к знакомству с «Орфографическим словарём» под редакцией Д.Н. Ушакова. Считаю, что наряду с усвоением принципов работы по данному пособию, немного следует рассказать о его создателе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 орфографическому словарю школьники прибегают для уточнения написания слов. На первых уроках поиск нужного слова отнимает у детей немало рабочего времени, но, если провести некоторую рационализацию, можно значительно ускорить эту работу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Хорошим помощником в словарной работе является учебный комплекс под редакцией  Бабайцева В.В..  Слова сгруппированы, выделены крупным шрифтом и напечатаны рядом с текстом упражнений.  Все слова, изучаемые в 6 классе, распределены по следующим группам: профессия, специальность, одежда человека, пейзаж, идеал человека, лингвистическая терминология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этапе контроля можно проводить словарные диктанты с последующей проверкой (с использованием словаря), взаимопроверкой, хоровым проговариванием слов, выборочными, зрительными, контрольными диктантами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можно, некоторым учителям эта работа покажется громоздкой. Практика показала, что если отработать все этапы, то времени используется немного. А результаты хорошие. Я убеждена, что к словарной работе нужно подходить творчески: некоторые элементы внедрять, другие видоизменять и обязательно вносить что-то своё, что больше всего нравится детям и учителю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ловарная работа присутствует практически на каждом уроке по 5-7 минут. Дело учителя определить в уроке подходящее место для закрепления и расширения знаний. Первое знакомство со словом обеспечивает понимание его значения и запоминание. Однако это запоминание кратковременно, поэтому последующие уроки являются очередной ступенью. На последующих уроках возможны такие виды упражнений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94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фографический диктант</w:t>
      </w:r>
      <w:r>
        <w:rPr>
          <w:rFonts w:cs="Times New Roman" w:ascii="Times New Roman" w:hAnsi="Times New Roman"/>
          <w:sz w:val="28"/>
          <w:szCs w:val="28"/>
        </w:rPr>
        <w:t xml:space="preserve"> – правильное произнесение записанных на доске слов. Набор слов с трудным произношением не очень велик, поэтому он не меняется из урока в урок, и многократное повторение обеспечит хорошее усвоение произносительных норм.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94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ктант «Угадай словечко»</w:t>
      </w:r>
      <w:r>
        <w:rPr>
          <w:rFonts w:cs="Times New Roman" w:ascii="Times New Roman" w:hAnsi="Times New Roman"/>
          <w:sz w:val="28"/>
          <w:szCs w:val="28"/>
        </w:rPr>
        <w:t xml:space="preserve"> можно проводить после изучения темы «Лексика». Учитель даёт толкование, а учащиеся записывают само слово (Приложение 2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94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лексическом диктанте</w:t>
      </w:r>
      <w:r>
        <w:rPr>
          <w:rFonts w:cs="Times New Roman" w:ascii="Times New Roman" w:hAnsi="Times New Roman"/>
          <w:sz w:val="28"/>
          <w:szCs w:val="28"/>
        </w:rPr>
        <w:t xml:space="preserve"> дети дают толкование диктуемым учителем словам. Эти увлекательные задания не просто обогащают словарный запас школьников, но и вызывают желание освоить как можно больше слов для свободного их употребления (Приложение 2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94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«Объясни разницу»</w:t>
      </w:r>
      <w:r>
        <w:rPr>
          <w:rFonts w:cs="Times New Roman" w:ascii="Times New Roman" w:hAnsi="Times New Roman"/>
          <w:sz w:val="28"/>
          <w:szCs w:val="28"/>
        </w:rPr>
        <w:t xml:space="preserve"> - работа с парами слов, сходных по звучанию, но разных по значению (представить – предоставить; одеть – надеть; экономный – экономичный; подпись – роспись). Она помогает предупредить ошибки в употреблении данных слов, вызванных незнанием их точного значения. (Приложение 2).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94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рительный диктант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как на первом, так и на втором этапе работы со словом. Для такого диктанта берутся 3-5 предложений, записанных на доске или полосках бумаги. Эти предложения поочерёдно демонстрируются по 10-20 секунд. За это время учащиеся должны прочитать предложение про себя, запомнить его, затем молча записать в тетрадь. После окончания диктанта записанное читается и обязательно проверяется. Набор предложений не меняется до тех пор, пока не будет ни одной ошибки. Тогда появляется новый зрительный диктант. Такая работа в 5-6 классах повышает технику чтения (Приложение 2)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екомендую проводить индивидуальную работу по орфографии на основе словарных диктантов с учащимися, не видящими орфограмм и допускающими много ошибок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ды словарных диктантов могут быть таким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945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рный диктант с «подсказкой».</w:t>
      </w:r>
      <w:r>
        <w:rPr>
          <w:rFonts w:cs="Times New Roman" w:ascii="Times New Roman" w:hAnsi="Times New Roman"/>
          <w:sz w:val="28"/>
          <w:szCs w:val="28"/>
        </w:rPr>
        <w:t xml:space="preserve">  Учитель называет слово, указывает,  в какой его значимой части находится орфограмма, называет ряд опознавательных признаков орфограммы. Учащиеся записывают слово с пропущенной орфограммой. Затем школьники самостоятельно выполняют самую важную операцию – вставляют в слово орфограмму. Например: мячом. Учитель говорит, что орфограмма находится в окончании существительного после шипящей. Мы должны решить, что писать –о или –ё. Определим, находится слово под ударением или в безударном положении. Поставьте ударение, если под ударением, то пишем –о, в безударном положении –ё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945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рный диктант с грамматическим заданием</w:t>
      </w:r>
      <w:r>
        <w:rPr>
          <w:rFonts w:cs="Times New Roman" w:ascii="Times New Roman" w:hAnsi="Times New Roman"/>
          <w:sz w:val="28"/>
          <w:szCs w:val="28"/>
        </w:rPr>
        <w:t>. Задание, которое учащимся предлагается выполнить в процессе диктовки, является путеводной нитью, помогающей выбрать правильное написание. Например: к гварди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, к алле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, в санатори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пределите склонение, падеж, обратитесь к опорной таблице, запишите нужную букву)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945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арный диктант с самопроверкой</w:t>
      </w:r>
      <w:r>
        <w:rPr>
          <w:rFonts w:cs="Times New Roman" w:ascii="Times New Roman" w:hAnsi="Times New Roman"/>
          <w:sz w:val="28"/>
          <w:szCs w:val="28"/>
        </w:rPr>
        <w:t xml:space="preserve">. Основное направление – формировать у детей навыки самоконтроля. Такая работа включает следующие этапы: 1) учащиеся пишут диктант; 2) учитель называет параграф, к которому надо обратиться для самоконтроля; 3)с помощью указанного параграфа дети проверяют диктант, обозначают орфограмму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945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арный диктант с продолжением</w:t>
      </w:r>
      <w:r>
        <w:rPr>
          <w:rFonts w:cs="Times New Roman" w:ascii="Times New Roman" w:hAnsi="Times New Roman"/>
          <w:sz w:val="28"/>
          <w:szCs w:val="28"/>
        </w:rPr>
        <w:t>. Этот вид развивает зоркость учащихся. Навык видеть и классифицировать орфограммы формируется в процессе длительных тренировок. Учащиеся в столбик записывают диктуемые слова. Затем диктант проверяется, учащиеся обозначают орфограммы. Потом следует самодиктант: к каждому слову диктанта дети придумывают и записывают рядом слово с той же орфограммой. Например: стан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ц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еволю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ция</w:t>
      </w:r>
      <w:r>
        <w:rPr>
          <w:rFonts w:cs="Times New Roman" w:ascii="Times New Roman" w:hAnsi="Times New Roman"/>
          <w:sz w:val="28"/>
          <w:szCs w:val="28"/>
        </w:rPr>
        <w:t>; ш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ё</w:t>
      </w:r>
      <w:r>
        <w:rPr>
          <w:rFonts w:cs="Times New Roman" w:ascii="Times New Roman" w:hAnsi="Times New Roman"/>
          <w:sz w:val="28"/>
          <w:szCs w:val="28"/>
        </w:rPr>
        <w:t>пот – пч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ё</w:t>
      </w:r>
      <w:r>
        <w:rPr>
          <w:rFonts w:cs="Times New Roman" w:ascii="Times New Roman" w:hAnsi="Times New Roman"/>
          <w:sz w:val="28"/>
          <w:szCs w:val="28"/>
        </w:rPr>
        <w:t>лы, крыж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вник – ш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рох; под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ём – с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ъ</w:t>
      </w:r>
      <w:r>
        <w:rPr>
          <w:rFonts w:cs="Times New Roman" w:ascii="Times New Roman" w:hAnsi="Times New Roman"/>
          <w:sz w:val="28"/>
          <w:szCs w:val="28"/>
        </w:rPr>
        <w:t>ел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дачно проходит словарная работа с элементами игры. Игра – спутник в жизни детей. Работы психологов показывают, что дети младшего школьного возраста и подростки испытывают потребность в игре. Она обеспечивает заинтересованность, активизирует деятельность учащихся, содействует развитию воли, памяти, мышления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ловарную работу могут оживить такие игры, как «Зоркий глаз», «Я работаю волшебником»,  «Помоги Пете Ошибкину», «По щучьему веленью», «Справочное бюро», которые не только пробуждают интерес  к работе, но и формируют умение применять полученные знания в новых ситуациях, способствуют воспитанию навыков работы со словарём. Чтобы орфографический словарь стал настольной книгой учащихся, необходимо тренироваться. Игра оживляет работу, разнообразит её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варный диктант проводятся в виде соревновании, на основе загадок, с использованием сигнальных карточек, что обеспечивает обратную связь. Преподаватель может контролировать деятельность всех учеников, помогая им осознать и исправить ошибки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ьзуя разнообразные виды словарных диктантов, я пришла к выводу, что такая работа не только способствует перерастанию знаний и умений по орфографии в прочные навыки, но и повышает интерес к работе, вносит элементы новизны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орошим подспорьем в работе являются методические журналы. Так в журналах «Русский язык в школе» с №4,1993г по №1, 1994г в рубрике «Материалы для диагностики знаний, умений и навыков для учащихся 5-9 классов», составитель Костяева Т.А., рекомендованы словарные слова и сочетания слов по четвертям. Я эту работу расширила и разнообразила, так как убедилась, что орфография тесно связана и с морфологией, и со словообразованием, и с фонетикой, и с синтаксисом, вести работу нужно по всем изучаемым разделам русского языка. Поэтому, записав словарные слова, предлагаю грамматические задания: провести морфемный разбор интересного по составу слова, определить падежи имён существительных, выделить приставки в словах, дать лексическое толкование 2-3 словам, произвести фонетический разбор слова и т.д. Грамматические задания определяю согласно диктуемым словосочетаниям. Например,  если учитель диктует такие словосочетания: безбилетный пассажир, придорожные растения, подыграть на гитаре и т.д., то и задание напрашивается само: выделить в словах приставки, вспомнить правописание данных морфем или обратиться к параграфу учебника для закрепления изученного. Если же в словарном диктанте есть интересные с точки зрения фонетики слова (количество звуков и букв не совпадает), то прошу детей выполнить данный разбор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ледующем уроке предложенное грамматическое задание проверяем, заостряем внимание на словах с трудным написанием, наблюдаем за сходством или различием в написании и произношении. При выполнении заданий прошу детей обращаться за помощью к словарям – помощникам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е умений и навыков у учащихся работы со словарями – следующий этап в моей работе со словом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библиотеке имеются лингвистические словари, и по мере необходимости мы к ним обращаемся. Знакомство с любым языковым пособием начинаю с пояснений: 1) как пользоваться словарём; 2) знакомство с построением словарной статьи; 3) условные сокращения, принятые в словаре; 4) грамматические пометы. Считаю, что знать все пометы и понимать их значение при пользовании словарём необходимо, поэтому основные записываем в словарики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6 класса активизируется работа по «Школьному толковому словарю русского языка» под редакцией М.С. Лапатухина. Так как первое знакомство с толковым словариком учебника произошло в 5 классе, то в 6-ом работа со справочником расширяется, углубляется. На первом уроке предлагаю лично познакомиться со словарём: полистать его, запомнить авторов, обратить внимание на пометы, найти слово, которое заинтересовало ученика, прочитать особенности найденной части речи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ети, как правило, через некоторое время убеждаются, что с толковым словарём необходимо подружиться. Дальнейшее приобщение к словарю происходит благодаря подбору занимательного материала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Как были одеты древние рыцари?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. Они были одеты в шлемы и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ласты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. Почему ученик попал в смешное положение? Какие слова он перепутал?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зывает у школьников интерес игра «Будьте внимательны»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: продолжите предложения. В случае затруднений посоветуйтесь со словарём. Запишите толкование значения слов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диалог, автопортр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Автобиограф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то описание своей жизни.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Автопортр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то портрет, написанный с самого себя.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Авторучка</w:t>
      </w:r>
      <w:r>
        <w:rPr>
          <w:rFonts w:cs="Times New Roman" w:ascii="Times New Roman" w:hAnsi="Times New Roman"/>
          <w:sz w:val="28"/>
          <w:szCs w:val="28"/>
        </w:rPr>
        <w:t xml:space="preserve"> – это…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говорит один человек, то это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монолог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два, то это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диалог</w:t>
      </w:r>
      <w:r>
        <w:rPr>
          <w:rFonts w:cs="Times New Roman" w:ascii="Times New Roman" w:hAnsi="Times New Roman"/>
          <w:sz w:val="28"/>
          <w:szCs w:val="28"/>
        </w:rPr>
        <w:t>. А если три, то это …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ратившись к «Школьному толковому словарю», дети дополнительно выясняют, что часть сложных слов с авто - имеют три разных значения, 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авторучка</w:t>
      </w:r>
      <w:r>
        <w:rPr>
          <w:rFonts w:cs="Times New Roman" w:ascii="Times New Roman" w:hAnsi="Times New Roman"/>
          <w:sz w:val="28"/>
          <w:szCs w:val="28"/>
        </w:rPr>
        <w:t xml:space="preserve"> – это ручка для письма, в которой чернила автоматически подаются к перу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лагодаря словарю ученики узнали, что если говорят три (четыре, пять и т.д.) человек, то это тоже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диалог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епенно подвожу детей к решению лингвистических задач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в школьный толковый словарь включена лексика не ограниченного употребления, а общенародная?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 себе, что словарь состоит только из диалектных слов. Как бы вы назвали такой словарь? Кто бы мог им пользоваться?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бы вы назвали словарь, в котором представлена только профессиональная лексика? Кому бы вы могли его порекомендовать?</w:t>
      </w:r>
    </w:p>
    <w:p>
      <w:pPr>
        <w:pStyle w:val="Normal"/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first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Интересный и содержательный материал содержит статья «Как пользоваться «Школьным толковым словарём русского языка». Можно использовать отрывок для проверки орфографических навыков школьников, а позже попросить детей ответить на вопрос: «В чём значение толкового словаря?»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 знакомства со школьным толковым словарём приношу из библиотеки академический словарь С.И. Ожегова, в котором насчитывается 70000 слов, рассказываю об авторе – составителе, достоинствах словаря, и немного практикуемся в нахождении слов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сть заключается в невозможности иметь полный комплект толковых словарей для всего класса, поэто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воей работе стараюсь использовать  цифровые образовательные ресурсы, в частности, онлайн-словари на сайтах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krugosvet.ru/cMenu/08_00.htm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dictionaries.rin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 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lovar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4)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щиеся 8 класса в своей работе неплохо используют толковый словарь, но на уроке по развитию речи по теме «Описания памятника» пришли к выводу, что необходим словарь, в котором даётся лексическое толкование иностранных слов. Детям был предложен «Школьный словарь иностранных слов» В.В. Одинцова, Г.П. Смолицкой и т.д. На уроках мы с учащимися сравнивали сло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обелиск, стела, монумент, мемориальный, статуя, скульптор</w:t>
      </w:r>
      <w:r>
        <w:rPr>
          <w:rFonts w:cs="Times New Roman" w:ascii="Times New Roman" w:hAnsi="Times New Roman"/>
          <w:sz w:val="28"/>
          <w:szCs w:val="28"/>
        </w:rPr>
        <w:t xml:space="preserve"> по «Школьному толковому словарю» и «Школьному словарю иностранных слов» и заметили, что в последнем словаре есть новый элемент – ссылка на язык – источник. Например, слово обелиск произошло от грече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obeliskos</w:t>
      </w:r>
      <w:r>
        <w:rPr>
          <w:rFonts w:cs="Times New Roman" w:ascii="Times New Roman" w:hAnsi="Times New Roman"/>
          <w:sz w:val="28"/>
          <w:szCs w:val="28"/>
        </w:rPr>
        <w:t xml:space="preserve"> и имеет следующее толкование: «…памятник, в форме постоянно суживающегося, вытянутого кверху столба, устанавливается, как правило, в память погибших воинов». В этом же пособии были найдены, уточнены значения слов, которые были детям не вполне понятны, и записаны в словари: комплекс, монумент, мемориальный, стела, статуя. К слову «мемориальный» в словарной статье даётся уточнение: «…употребление этого прилагательного в сочетании со словами памятник, монумент неправильно, т.к. возникает тавтология – «памятный памятник». Это лексическая ошибка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Школьный словарь иностранных слов» регулярно используется в старших классах. Так как в него включены наиболее распространённые заимствованные слова, которые можно услышать по радио и телевидению, встретить в периодической печати, то и работа по названному словарю ведётся на всех уровнях: от фонетики до синтаксиса. Ученикам предлагаются творческие и индивидуально - поисковые задания (Приложение 5)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тереснейший материал можно найти в комментариях к словарным статьям «Школьного словаря иностранных слов», где представлена информация по культуре речи, истории языка, пояснения к словам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зьмём, например, слова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авторитет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огда это слово неправильно используют вместо слова известность, популярность: «Магазин быстро завоевал авторитет у покупателей». В литературном языке слово авторитет употребляется только по отношению к людям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мментарий к слову календарь рассказывает о календарях, которые использовались разными народами, даёт разъяснение о том, как возник современный календарь, которым мы пользуемся, объясняет, почему принятый после революции календарь опережает дореволюционный на 13 дней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тересны комментарии к словам, пришедшим из античности, рассказывающие об обычаях и верованиях людей этой эпохи, о мифах. Так, в комментарии к слову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лабиринт</w:t>
      </w:r>
      <w:r>
        <w:rPr>
          <w:rFonts w:cs="Times New Roman" w:ascii="Times New Roman" w:hAnsi="Times New Roman"/>
          <w:sz w:val="28"/>
          <w:szCs w:val="28"/>
        </w:rPr>
        <w:t xml:space="preserve"> рассказывается о загадочном дворце – лабиринте, который находился на острове Крит, о человеке – быке Минотавре, охранявшем Лабиринт, о том, как слово Лабиринт из имени собственного стало нарицательным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лагодаря словарю дети запоминают, что слово патриот происходит от латин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patria</w:t>
      </w:r>
      <w:r>
        <w:rPr>
          <w:rFonts w:cs="Times New Roman" w:ascii="Times New Roman" w:hAnsi="Times New Roman"/>
          <w:sz w:val="28"/>
          <w:szCs w:val="28"/>
        </w:rPr>
        <w:t xml:space="preserve"> – родина, поэтому они  никогда не скажут «патриот своей родины». А это одна из частых ошибок в речи учащихся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нашу повседневную жизнь всё настойчивее входят слова иностранного происхождения, значения которых выпускники должны знать. Слова - заимствования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маркетинг, менеджмент, менеджер, ноу-хау</w:t>
      </w:r>
      <w:r>
        <w:rPr>
          <w:rFonts w:cs="Times New Roman" w:ascii="Times New Roman" w:hAnsi="Times New Roman"/>
          <w:sz w:val="28"/>
          <w:szCs w:val="28"/>
        </w:rPr>
        <w:t xml:space="preserve">  теснейшим образом связаны с экономической, хозяйственной и управленческой деятельностью  российских предприятий. В «Школьном толковом словаре русского языка» и в «Словаре иностранных слов русского языка»  толкований современных терминов нет, поэтому обращаюсь за помощью к методическим журналам «Русский язык в школе в СНГ» (№1 -3, 1992г), «Русский язык в школе», в которых не только поясняют значения слов – заимствований,  но и устанавливают структурные отношения. Поэтому я прошу учеников 11 класса самостоятельно познакомиться с предлагаемыми статьями, выделить главное, красочно оформить на плотной бумаге или в тетради толкования слов. Выпускники отозвались на мою просьбу и оформили «Толковый словарь современных терминов».</w:t>
        <w:tab/>
        <w:t>Считаю, если даже несколько минут отводить работе с заимствованными словами, то уровень речевой культуры, несомненно, повысится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момента изучения раздела «Морфемика» (5 класс) приобщаю учащихся к «Школьному словарю строения слов русского языка» под редакцией З.А. Потиха. Работу по этому справочному пособию начинаю со вступительной статьи, в которой объяснено предназначение и построение словаря. Статья написана в научном стиле, но доступно и убедительно, используются отрывки из стихов известных поэтов. Авторы справочника советуют школьникам, чтобы «лучше понять и запомнить значение слов, безошибочно их написать, правильно употребить их в речи, необходимо заглянуть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«внутрь»</w:t>
      </w:r>
      <w:r>
        <w:rPr>
          <w:rFonts w:cs="Times New Roman" w:ascii="Times New Roman" w:hAnsi="Times New Roman"/>
          <w:sz w:val="28"/>
          <w:szCs w:val="28"/>
        </w:rPr>
        <w:t xml:space="preserve"> слова, выделить словообразующие элементы, при помощи которых оно образовано»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здатели пособия советуют учащимся вдумчиво относиться к строению слов, которые на первый взгляд имеют одинаковый морфемный состав. Так на странице 6 вступительной статьи предлагаются слов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звёздочка, ёлочка, булочка, ласточка, сорочка</w:t>
      </w:r>
      <w:r>
        <w:rPr>
          <w:rFonts w:cs="Times New Roman" w:ascii="Times New Roman" w:hAnsi="Times New Roman"/>
          <w:sz w:val="28"/>
          <w:szCs w:val="28"/>
        </w:rPr>
        <w:t xml:space="preserve">. Я воспользовалась их рекомендациями и предложила ребятам первого варианта произвести морфемный разбор так, как они считают правильно, а учащимся второго варианта – обратиться за помощью к словарю строения слов. Как и ожидала, все ребята первого варианта допустили в разборе ошибки, выделив суффикс – очк- , а остальные недоумевали разнообразию суффиксов в сходных по строению словах. Пришлось путём подбора однокоренных слов убеждать, что прав словарь, а слово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звёздочка</w:t>
      </w:r>
      <w:r>
        <w:rPr>
          <w:rFonts w:cs="Times New Roman" w:ascii="Times New Roman" w:hAnsi="Times New Roman"/>
          <w:sz w:val="28"/>
          <w:szCs w:val="28"/>
        </w:rPr>
        <w:t xml:space="preserve"> имеет только суффикс –очк-; к слову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ёлочка</w:t>
      </w:r>
      <w:r>
        <w:rPr>
          <w:rFonts w:cs="Times New Roman" w:ascii="Times New Roman" w:hAnsi="Times New Roman"/>
          <w:sz w:val="28"/>
          <w:szCs w:val="28"/>
        </w:rPr>
        <w:t xml:space="preserve"> однокоренное ель, следовательно, корень здесь ел’-, суффиксы –оч- и –к-; к слову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булочка</w:t>
      </w:r>
      <w:r>
        <w:rPr>
          <w:rFonts w:cs="Times New Roman" w:ascii="Times New Roman" w:hAnsi="Times New Roman"/>
          <w:sz w:val="28"/>
          <w:szCs w:val="28"/>
        </w:rPr>
        <w:t xml:space="preserve"> однокоренные булка, булочная, следовательно, корень булоч-, суффикс –к- (в русском языке нет слова булла); слов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ласточка и сорочка</w:t>
      </w:r>
      <w:r>
        <w:rPr>
          <w:rFonts w:cs="Times New Roman" w:ascii="Times New Roman" w:hAnsi="Times New Roman"/>
          <w:sz w:val="28"/>
          <w:szCs w:val="28"/>
        </w:rPr>
        <w:t xml:space="preserve"> в современном русском языке не имеют однокоренных (кроме ласточкин), значит, они непроизводные и делятся лишь на корень и окончание –а. Как видим, слов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звёздочка, булочка, ласточка, сорочка</w:t>
      </w:r>
      <w:r>
        <w:rPr>
          <w:rFonts w:cs="Times New Roman" w:ascii="Times New Roman" w:hAnsi="Times New Roman"/>
          <w:sz w:val="28"/>
          <w:szCs w:val="28"/>
        </w:rPr>
        <w:t xml:space="preserve"> имеют совершенно разное стро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звёзд/очк/а, ёл/оч/к/а, булоч/к/а, ласточк/а, сорочк/а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ловаре для морфемного разбора включены заимствованные слова. Авторы рекомендуют внимательно к ним относится, так как в русском языке  и языке – источнике произойдёт расхождение в расчленении слов на морфемы. Так в словах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букинист, артист, доктор, оратор</w:t>
      </w:r>
      <w:r>
        <w:rPr>
          <w:rFonts w:cs="Times New Roman" w:ascii="Times New Roman" w:hAnsi="Times New Roman"/>
          <w:sz w:val="28"/>
          <w:szCs w:val="28"/>
        </w:rPr>
        <w:t xml:space="preserve"> всё слово является корнем, т.к. в русском языке нет корневых слов «букин», «арт», «докт», «орат»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детьми мы находим достоинства словаря – справоч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 словаря при создании пособия опирались на слова, помещенные на полях школьных учебников, отметили их жирной точкой для быстроты нахо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имствованных словах приводятся этимологические справки, помогающие осмыслить значение слов или правописание.</w:t>
      </w:r>
    </w:p>
    <w:p>
      <w:pPr>
        <w:pStyle w:val="Normal"/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firstLine="13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агроном/ическ/ий</w:t>
      </w:r>
    </w:p>
    <w:p>
      <w:pPr>
        <w:pStyle w:val="Style19"/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left="0" w:firstLine="13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оном; от греческого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agros</w:t>
      </w:r>
      <w:r>
        <w:rPr>
          <w:rFonts w:cs="Times New Roman" w:ascii="Times New Roman" w:hAnsi="Times New Roman"/>
          <w:sz w:val="28"/>
          <w:szCs w:val="28"/>
        </w:rPr>
        <w:t xml:space="preserve"> – поле +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nomos</w:t>
      </w:r>
      <w:r>
        <w:rPr>
          <w:rFonts w:cs="Times New Roman" w:ascii="Times New Roman" w:hAnsi="Times New Roman"/>
          <w:sz w:val="28"/>
          <w:szCs w:val="28"/>
        </w:rPr>
        <w:t xml:space="preserve"> – закон = тот, кто знает законы пол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ты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стор</w:t>
      </w:r>
      <w:r>
        <w:rPr>
          <w:rFonts w:cs="Times New Roman" w:ascii="Times New Roman" w:hAnsi="Times New Roman"/>
          <w:sz w:val="28"/>
          <w:szCs w:val="28"/>
        </w:rPr>
        <w:t xml:space="preserve"> (исторический) и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устар</w:t>
      </w:r>
      <w:r>
        <w:rPr>
          <w:rFonts w:cs="Times New Roman" w:ascii="Times New Roman" w:hAnsi="Times New Roman"/>
          <w:sz w:val="28"/>
          <w:szCs w:val="28"/>
        </w:rPr>
        <w:t xml:space="preserve"> (устаревшее слово) дают возможность в доступной форме кратко ознакомиться с истортей слова.</w:t>
      </w:r>
    </w:p>
    <w:p>
      <w:pPr>
        <w:pStyle w:val="Normal"/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firstLine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firstLine="13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Говяд/ин/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( от устаревшего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говядо</w:t>
      </w:r>
      <w:r>
        <w:rPr>
          <w:rFonts w:cs="Times New Roman" w:ascii="Times New Roman" w:hAnsi="Times New Roman"/>
          <w:sz w:val="28"/>
          <w:szCs w:val="28"/>
        </w:rPr>
        <w:t xml:space="preserve"> – крупный рогатый скот +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-ин-/а</w:t>
      </w:r>
      <w:r>
        <w:rPr>
          <w:rFonts w:cs="Times New Roman" w:ascii="Times New Roman" w:hAnsi="Times New Roman"/>
          <w:sz w:val="28"/>
          <w:szCs w:val="28"/>
        </w:rPr>
        <w:t xml:space="preserve"> – суффикс существительных; сравните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говяж/и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чередование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д-ж</w:t>
      </w:r>
      <w:r>
        <w:rPr>
          <w:rFonts w:cs="Times New Roman" w:ascii="Times New Roman" w:hAnsi="Times New Roman"/>
          <w:color w:val="FF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45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ели словаря обращают внимание на вертикальную чёрточку на конце слова, которая напоминает, что данное слово не имеет окончания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лис/ий/,  медвеж/ий,  в/пере/гон/к/и/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сли учитель заинтересует детей, а учащиеся поймут принцип работы со словарём строения, то постоянно будут обращаться к нему за помощью. Я рекомендую включать морфемную работу как на уроках, так и во внеурочной деятельности, т.к. это интересно и доступно детям (Приложение 5)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обие «Краткий этимологический словарь русского языка» под редакцией Н.М. Шанского позволяет подобрать примеры родства языка, особенностей связей и их развитие. Но понять словарные статьи, лингвистические термины ученикам сложно, поэтому работаем с ним частично. Предлагаю задания, которые интересны и доступны детям (Приложение 6)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словарю синонимов школьники обращаются при выполнении письменных творческих работ, чтобы избежать неоправданных повторов и выбрать нужное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жно ещё долго рассказывать о достоинствах словарей. Безусловно, эта работа интересная, увлекательная, захватывающая, творческая. Словарь – это драгоценный колодец, в который чем глубже погружаешься, тем больше постигаешь тайн и закономерностей в развитии языка. Если ученики поймут принципы работы со всеми лингвистическими пособиями, оценят важность этого умения для современного молодого человека, то в дальнейшем смогут самостоятельно добывать глубокие знания, обучаясь в любом учебном заведении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я над темой, я пришла к некоторым выводам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стороннюю работу со словом удачнее проводить в кружковой работе или на факультативных занятиях с желающими детьми, так как словарей в кабинете минимальное количество, а ученику необходимо самостоятельно делать маленькие открытия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рную работу желательно вести с 5 класса, постепенно расширяя и усложняя её, потому что без определённых умений и навыков самый лучший словарь не поможет ученику во время проведения экзаменов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иблиотеке оформлять выставки не только лингвистических словарей, но и справочников энциклопедического характера. Это увеличит количество учеников, стремящихся получить глубокие и прочные знания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left="0" w:firstLine="27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вать во внеклассной работе интеллектуальные игры по словарям; развивать творческие способности детей в создании несуществующих словарей. Тематика может быть самая разнообразная: 1) космический словарь; 2) словарь моих любимых слов; 3) словарь самых главных (важных) слов; 4) спортивный словарь; 5) школьный словарь; 6) словарь добрых слов; 7) словарь вежливых слов и т.д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щательно спланированная и хорошо организованная словарная работа помогает обогащать словарный запас учащихся, вырабатывать орфографическую грамотность, развивать речь школьников, а в целом способствует повышению языковой культуры, формируя у ребёнка внимание, уважение и любовь к русскому языку.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нгвистические пособия и словари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945" w:leader="none"/>
        </w:tabs>
        <w:spacing w:lineRule="auto" w:line="240" w:before="0" w:after="0"/>
        <w:ind w:left="0" w:firstLine="28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брамов Н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ловарь русских синонимов и сходных по смыслу выраж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— 7-е изд. — Москва: Русские словари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94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шников П.А. «Орфографический словарь» для начальных классов. М.: Просвещение, 2009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патухинаМ.С. Школьный толковый словарь русского языка.- М.: Просвещение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, Шведова Н. Ю.. Толковый словарь русского язы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.: Просвещение, 2010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фографический словарь» под редакцией Д.Н. Ушакова, М.: Просвещение, 19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94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ход Л.К. Словарная работа на уроках русского языка. М.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современных терми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945" w:leader="none"/>
        </w:tabs>
        <w:spacing w:lineRule="auto" w:line="240" w:before="0" w:after="0"/>
        <w:ind w:left="0" w:firstLine="284"/>
        <w:jc w:val="both"/>
        <w:rPr>
          <w:rStyle w:val="Emphasis"/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sz w:val="28"/>
          <w:szCs w:val="28"/>
        </w:rPr>
        <w:t>Шанский. Н. М. Краткий этимологический словарь русского языка: пособие для учителей / Н. М. Шанский и др.; М.: Просвещение, 1995. – 543 с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Школьный словарь иностранных слов. [В.В. Одинцова, Г.П. Смолицкой и т.д.].-М.: Просвещение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Школьный словарь строения слов русского языка: Пособие для учащихся / З.А. Потиха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: Просвещение, 2005.- 319 с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 названии какого дня недели присутствует удвоенная согласная? (су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бб</w:t>
      </w:r>
      <w:r>
        <w:rPr>
          <w:rFonts w:cs="Times New Roman" w:ascii="Times New Roman" w:hAnsi="Times New Roman"/>
          <w:sz w:val="28"/>
          <w:szCs w:val="28"/>
        </w:rPr>
        <w:t>ота)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Он на вокзале есть всегда,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нему приходят поезда,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войное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ит он,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называется …(пе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рр</w:t>
      </w:r>
      <w:r>
        <w:rPr>
          <w:rFonts w:cs="Times New Roman" w:ascii="Times New Roman" w:hAnsi="Times New Roman"/>
          <w:sz w:val="28"/>
          <w:szCs w:val="28"/>
        </w:rPr>
        <w:t>он)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Загадка это нелегка,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ишусь всегда через дв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мяч, и шайбу клюшкой бей,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называюсь я …(хо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кк</w:t>
      </w:r>
      <w:r>
        <w:rPr>
          <w:rFonts w:cs="Times New Roman" w:ascii="Times New Roman" w:hAnsi="Times New Roman"/>
          <w:sz w:val="28"/>
          <w:szCs w:val="28"/>
        </w:rPr>
        <w:t>ей)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звать имена девочек, которые состоят из двух букв а и удвоенных согласных. (А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нн</w:t>
      </w:r>
      <w:r>
        <w:rPr>
          <w:rFonts w:cs="Times New Roman" w:ascii="Times New Roman" w:hAnsi="Times New Roman"/>
          <w:sz w:val="28"/>
          <w:szCs w:val="28"/>
        </w:rPr>
        <w:t>а, А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лл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ы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Зоркий глаз»</w:t>
      </w:r>
    </w:p>
    <w:p>
      <w:pPr>
        <w:pStyle w:val="C4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Объявляется конкурс на самого зоркого. Кто найдёт в тексте словарного диктанта самое большое количество орфограмм?</w:t>
      </w:r>
    </w:p>
    <w:p>
      <w:pPr>
        <w:pStyle w:val="C8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before="0" w:after="0"/>
        <w:rPr>
          <w:rStyle w:val="C0"/>
          <w:sz w:val="28"/>
          <w:szCs w:val="28"/>
          <w:u w:val="single"/>
        </w:rPr>
      </w:pPr>
      <w:r>
        <w:rPr>
          <w:rStyle w:val="C0"/>
          <w:sz w:val="28"/>
          <w:szCs w:val="28"/>
          <w:u w:val="single"/>
        </w:rPr>
        <w:t>«Эстафета»</w:t>
      </w:r>
    </w:p>
    <w:p>
      <w:pPr>
        <w:pStyle w:val="C8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ab/>
        <w:t>Напиши правильно: стюарде…а, гри…аса, га…ерея, ко…ерсант, а…ликация, ветер…нар, а…улировать и др.</w:t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rPr>
          <w:sz w:val="28"/>
          <w:szCs w:val="28"/>
          <w:u w:val="single"/>
        </w:rPr>
      </w:pPr>
      <w:r>
        <w:rPr>
          <w:rStyle w:val="C0"/>
          <w:sz w:val="28"/>
          <w:szCs w:val="28"/>
          <w:u w:val="single"/>
        </w:rPr>
        <w:t>«Справочное Бюро»: </w:t>
      </w:r>
    </w:p>
    <w:p>
      <w:pPr>
        <w:pStyle w:val="C4"/>
        <w:spacing w:before="0" w:after="0"/>
        <w:ind w:firstLine="708"/>
        <w:rPr>
          <w:sz w:val="28"/>
          <w:szCs w:val="28"/>
        </w:rPr>
      </w:pPr>
      <w:r>
        <w:rPr>
          <w:rStyle w:val="C0"/>
          <w:sz w:val="28"/>
          <w:szCs w:val="28"/>
        </w:rPr>
        <w:t>Выберете слово, соответствующее лексическому значению:</w:t>
      </w:r>
    </w:p>
    <w:p>
      <w:pPr>
        <w:pStyle w:val="C4"/>
        <w:numPr>
          <w:ilvl w:val="0"/>
          <w:numId w:val="1"/>
        </w:numPr>
        <w:spacing w:before="0" w:after="0"/>
        <w:ind w:left="284" w:hanging="284"/>
        <w:rPr>
          <w:sz w:val="28"/>
          <w:szCs w:val="28"/>
        </w:rPr>
      </w:pPr>
      <w:r>
        <w:rPr>
          <w:rStyle w:val="C0"/>
          <w:sz w:val="28"/>
          <w:szCs w:val="28"/>
        </w:rPr>
        <w:t>Колорит, компонент, комфорт, компромисс (составная часть чего-либо).</w:t>
      </w:r>
    </w:p>
    <w:p>
      <w:pPr>
        <w:pStyle w:val="C4"/>
        <w:numPr>
          <w:ilvl w:val="0"/>
          <w:numId w:val="1"/>
        </w:numPr>
        <w:spacing w:before="0" w:after="0"/>
        <w:ind w:left="284" w:hanging="284"/>
        <w:rPr>
          <w:sz w:val="28"/>
          <w:szCs w:val="28"/>
        </w:rPr>
      </w:pPr>
      <w:r>
        <w:rPr>
          <w:rStyle w:val="C0"/>
          <w:sz w:val="28"/>
          <w:szCs w:val="28"/>
        </w:rPr>
        <w:t>Констатировать, конспирировать, конкурировать, консультировать (сплотить кого-либо для усиления деятельности)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Я работаю волшебником»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врати имена нарицательные в имена собственные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тиц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орёл</w:t>
      </w:r>
      <w:r>
        <w:rPr>
          <w:rFonts w:cs="Times New Roman" w:ascii="Times New Roman" w:hAnsi="Times New Roman"/>
          <w:sz w:val="28"/>
          <w:szCs w:val="28"/>
        </w:rPr>
        <w:t xml:space="preserve"> – город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Орё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веток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роза</w:t>
      </w:r>
      <w:r>
        <w:rPr>
          <w:rFonts w:cs="Times New Roman" w:ascii="Times New Roman" w:hAnsi="Times New Roman"/>
          <w:sz w:val="28"/>
          <w:szCs w:val="28"/>
        </w:rPr>
        <w:t xml:space="preserve"> – девочка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Роз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шарик – собака Шарик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омоги Пете Ошибкину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В слове  "вьюга"  Петя  Ошибкин  написал  твёрдый  знак,  так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объяснив  выбор  орфограммы:  после приставки "в-" перед гласной "ю", с которой начинается корень "юг", пишется твёрдый знак.</w:t>
      </w:r>
    </w:p>
    <w:p>
      <w:pPr>
        <w:pStyle w:val="C4"/>
        <w:tabs>
          <w:tab w:val="clear" w:pos="708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0"/>
          <w:sz w:val="28"/>
          <w:szCs w:val="28"/>
        </w:rPr>
        <w:t>Согласны ли вы с Петей?</w:t>
      </w:r>
    </w:p>
    <w:p>
      <w:pPr>
        <w:pStyle w:val="C4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rStyle w:val="C0"/>
          <w:sz w:val="28"/>
          <w:szCs w:val="28"/>
        </w:rPr>
        <w:t>"Не был" Петя Ошибкин написал слитно.</w:t>
      </w:r>
    </w:p>
    <w:p>
      <w:pPr>
        <w:pStyle w:val="C4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"Это слово,-сказал он,-можно заменить синонимом без "не"-"отсутствовал"". Почему он не прав?</w:t>
      </w:r>
    </w:p>
    <w:p>
      <w:pPr>
        <w:pStyle w:val="C4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rStyle w:val="C0"/>
          <w:sz w:val="28"/>
          <w:szCs w:val="28"/>
        </w:rPr>
        <w:t>"Расчистил" Петя написал с буквой "з". Он рассуждал так: "Приставки, оканчивающиеся на согласный звук, на письме не изменяются".</w:t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рав ли он?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Style w:val="C0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о щучьему веленью»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ин ученик, стоя у доски, говорит: «По щучьему велению, по моему хотению назовите мне слова с орфограммой –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тся</w:t>
      </w:r>
      <w:r>
        <w:rPr>
          <w:rFonts w:cs="Times New Roman" w:ascii="Times New Roman" w:hAnsi="Times New Roman"/>
          <w:sz w:val="28"/>
          <w:szCs w:val="28"/>
        </w:rPr>
        <w:t>, –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ться</w:t>
      </w:r>
      <w:r>
        <w:rPr>
          <w:rFonts w:cs="Times New Roman" w:ascii="Times New Roman" w:hAnsi="Times New Roman"/>
          <w:sz w:val="28"/>
          <w:szCs w:val="28"/>
        </w:rPr>
        <w:t xml:space="preserve"> в глаголах. (Можно называть любую орфограмму) Остальные учащиеся дают ответы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рные диктанты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фографический диктант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ни поздней осени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 чутко откликается на времена года. Вот и последние листочки облетели с деревьев. Ковёр из мокрых листьев покрывает сады и парки. Идёшь по такому ковру и слышишь, как под ногами шуршат яркие звёздочки листвы. На голых сучьях повисли крупные капли ночного дождя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Но жизнь продолжается. Вот несколько синичек пролетело над головой и пропало в чаще парка. В кучке листвы шуршит обычная серая мышь. Она ищет съестное, запасается на зиму.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>Скоро и настоящие холода. Снег оденет чащи, леса и перелески в белый наряд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ктант «Угадай словечко»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азываю лексическое значение слова, вы записываете само это слово, выделяя все встретившиеся в нём орфограмм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 прибавления одного числа к другому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ваться в росте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одного из чисел при сложении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гаем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рнуть полностью или, распределив по поверхности, разложи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сстел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овое вооружённое выступление против существующей власти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с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мать, срывать, например, плоды, ягоды, урожай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бир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 о выполнении чего-либо, её можно заключи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де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йком слушать чужой разговор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слуш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, который даёт деньги в долг под большие проценты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остовщ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регать, относиться бережно, стеречь, сторожи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хран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ая область деятельности, науки, производства, хозяйств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рас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имая граница неба и земли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оризо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ыться какой-либо растительностью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р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о светиться, сверкать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лест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ести на что-нибудь черты, линии в нужных направлениях при помощи линейки и карандаш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счерт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кто совершает поездку в транспортном средстве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ссажи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е, какие орфограммы вам встретились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рительный диктант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Альбом, будильник, Булька, бульвар, вальс, васильки, деньги, ельник, зорька, капелька, кольца, коньки, крыльцо, льдины, мальчик, огоньки, окуньки, Ольга, пальма, пальто, пальцы, пеньки, письмо, полька, понедельник, польза, пузырьки, пчельник, рельсы, редька, синька, сосулька, тюльпан, угольки, учительница, физкультура, фильм, школьник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ктанты – соревнования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то быстрее найдёт «адрес» слова в орфографическом словаре и объяснит, как это слово написано. Например: в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грет, б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нокль, вн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мание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ктанты – загадки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стяная спинка,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Жесткая щетинка,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мягкой пастой дружит,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усердно служит. (щ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тка)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о теме «Правописание гласных после шипящих и ц»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Тема урока: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наречиями на - о (-е)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урока: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формировать умения и навыки слитного и раздельного написания НЕ с наречиями на - о (-е); составлять предложения, где НЕ употребляется с разными частями речи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Развивать умения составлять сообщение по изучаемой теме, опорный конспект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оспитывать у учащихся потребность мыслить, желание добиться успеха в работе.</w:t>
      </w:r>
    </w:p>
    <w:p>
      <w:pPr>
        <w:pStyle w:val="Style21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.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. момент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Каждый урок – это урок полученных знаний, поэтому работать на уроке нужно внимательно, дружно, уверенно.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рная  работа, подготавливающая к активному усвоению знаний по теме урока.  </w:t>
      </w:r>
      <w:r>
        <w:rPr>
          <w:i/>
          <w:color w:val="000000"/>
          <w:sz w:val="28"/>
          <w:szCs w:val="28"/>
        </w:rPr>
        <w:t>(Тексты на партах, учащиеся работают по вариантам)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I вариант – задания для сильных учащихся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II вариант – для слабых учащихся.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ация опорных знаний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очему включили слова в ответы текста соприкасаться, багровый, кампания, витамины?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Определение лексического значения и написание каких  слов вызвало у вас затруднение? (багровый, кампания)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Чтобы рассеять ваши сомнения, я предлагаю обратиться к </w:t>
      </w:r>
      <w:r>
        <w:rPr>
          <w:color w:val="000000"/>
          <w:sz w:val="28"/>
          <w:szCs w:val="28"/>
          <w:u w:val="single"/>
        </w:rPr>
        <w:t>онлайн-словарю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Есть ли в содержании текста слова, которые относятся к той части речи, которую мы сейчас изучаем?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Как вы определили, что эти слова – наречия?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егодня на уроке мы снова узнаем из истории слов наречий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е ученики рассказывают об образовании слов мельком, пешком, вдребезги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еречислите основные способы образования наречий?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Как образовались наречия, записанные на доске?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ОНЕЛЬЗЯ, НАСОВСЕМ, НЕКУДА, НИОТКУДА, КОЕ-КАК, НЕЛЕГКО.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темы урока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Усвоение этого материала не вызовет затруднения, если обратите внимание на таблицу: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режный – небрежно не высоко, а низко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сокий – невысоко отнюдь не высоко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Как вы озаглавите таблицу?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авните таблицу «Не с наречиями на –о (-е)» И ТЕ ЖЕ ТЕМЫ, КОТОРЫЕ ПОВТОРИЛИ  К СЕГОДНЯШНЕМУ УРОКУ («Не с сущ. и прил.») К какому выводу мы приходим? 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оставим учебное сообщение «Не с сущ, прил, , нареч. На –о (-е)»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</w:t>
      </w:r>
      <w:r>
        <w:rPr/>
        <w:t>Запись в тетради краткого опорного консп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281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ИТНО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ЬНО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1.Не употребляется без не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1.Есть противопоставление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2.Нет противопоставления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2.Есть слова никогда, ничуть…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3.Нет слов отнюдь, вовсе…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Работа с учебником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Чтение §14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Применение новых знаний.</w:t>
      </w:r>
    </w:p>
    <w:p>
      <w:pPr>
        <w:pStyle w:val="Style21"/>
        <w:numPr>
          <w:ilvl w:val="0"/>
          <w:numId w:val="15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по вариантам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I вариант – задания для слабых учащихся; упр.103 (1,2,3)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II вариант – для сильных учащихся. УПР 103 (4,5)</w:t>
      </w:r>
    </w:p>
    <w:p>
      <w:pPr>
        <w:pStyle w:val="Style21"/>
        <w:numPr>
          <w:ilvl w:val="0"/>
          <w:numId w:val="15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Упр. 107. </w:t>
      </w:r>
    </w:p>
    <w:p>
      <w:pPr>
        <w:pStyle w:val="Style21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color w:val="000000"/>
          <w:sz w:val="28"/>
          <w:szCs w:val="28"/>
        </w:rPr>
        <w:t>Взаимопроверка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Итог урока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Усвоили новую тему? Ответить, используя не с наречиями (нетрудно, нелегко на уроке)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VI. Домашнее задание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§14, упр.108 слабым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ие и индивидуально - поисковые задания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4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в словаре следующие заимствования и обратите внимание на их произношение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детектив, кибернетика, турне, десант, декад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4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по словарю род существительных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либи, кафе, жюри, соло, сабо, импресарио, ранчо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4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мните имена существительные, которые не употребляются в единственном числе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жалюзи, сабо, джинсы, гастроли, джунгл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4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, какие из названных существительных являются несклоняемыми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домино, либретто, эсперанто, хобби, фойе, фиаско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4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ете ли вы, как пишутся следующие слова: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даптация, акклиматизация, аккорд, комплимент</w:t>
      </w:r>
      <w:r>
        <w:rPr>
          <w:rFonts w:cs="Times New Roman" w:ascii="Times New Roman" w:hAnsi="Times New Roman"/>
          <w:sz w:val="28"/>
          <w:szCs w:val="28"/>
        </w:rPr>
        <w:t>? Напишите эти слова и проверьте вашу орфографию по словарю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4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антонимы к словам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мобилизация, прогресс, оптимизм, филантроп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4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синонимы к данным заимствованиям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гент, фиаско, фикция, физиономия, табу, хобби.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на определение происхождения слов</w:t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45" w:leader="none"/>
        </w:tabs>
        <w:spacing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изошли слова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гардероб, свитер, парламент, парикмахер</w:t>
      </w:r>
      <w:r>
        <w:rPr>
          <w:rFonts w:cs="Times New Roman" w:ascii="Times New Roman" w:hAnsi="Times New Roman"/>
          <w:color w:val="FF0000"/>
          <w:sz w:val="28"/>
          <w:szCs w:val="28"/>
        </w:rPr>
        <w:t>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45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каких языков пришли в русский следующие слова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киоск, атаман, халва, халат, кумыс, богатырь</w:t>
      </w:r>
      <w:r>
        <w:rPr>
          <w:rFonts w:cs="Times New Roman" w:ascii="Times New Roman" w:hAnsi="Times New Roman"/>
          <w:color w:val="FF0000"/>
          <w:sz w:val="28"/>
          <w:szCs w:val="28"/>
        </w:rPr>
        <w:t>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45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в этимологическом словаре слово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земляника</w:t>
      </w:r>
      <w:r>
        <w:rPr>
          <w:rFonts w:cs="Times New Roman" w:ascii="Times New Roman" w:hAnsi="Times New Roman"/>
          <w:sz w:val="28"/>
          <w:szCs w:val="28"/>
        </w:rPr>
        <w:t xml:space="preserve">, прочитайте словарную статью про это слово. Скажите, по какому принципу образованы в русском языке названия ягод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черника, голубика, костяник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45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озникло слово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мамон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45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го человека на Руси называли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баятельным</w:t>
      </w:r>
      <w:r>
        <w:rPr>
          <w:rFonts w:cs="Times New Roman" w:ascii="Times New Roman" w:hAnsi="Times New Roman"/>
          <w:sz w:val="28"/>
          <w:szCs w:val="28"/>
        </w:rPr>
        <w:t>?</w:t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aps/>
        <w:sz w:val="20"/>
        <w:i w:val="false"/>
        <w:shadow/>
        <w:b/>
        <w:szCs w:val="20"/>
        <w:color w:val="99CC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  <w:caps/>
      <w:shadow/>
      <w:color w:val="99CC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8">
    <w:name w:val="Основной текст Знак"/>
    <w:basedOn w:val="Style14"/>
    <w:qFormat/>
    <w:rPr>
      <w:rFonts w:ascii="Arial" w:hAnsi="Arial" w:eastAsia="Times New Roman" w:cs="Arial"/>
      <w:color w:val="000000"/>
      <w:kern w:val="2"/>
      <w:sz w:val="47"/>
      <w:szCs w:val="4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00" w:before="0" w:after="180"/>
      <w:jc w:val="center"/>
    </w:pPr>
    <w:rPr>
      <w:rFonts w:ascii="Arial" w:hAnsi="Arial" w:eastAsia="Times New Roman" w:cs="Arial"/>
      <w:color w:val="000000"/>
      <w:kern w:val="2"/>
      <w:sz w:val="47"/>
      <w:szCs w:val="48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rugosvet.ru/cMenu/08_00.htm" TargetMode="External"/><Relationship Id="rId5" Type="http://schemas.openxmlformats.org/officeDocument/2006/relationships/hyperlink" Target="http://dictionaries.rin.ru/" TargetMode="External"/><Relationship Id="rId6" Type="http://schemas.openxmlformats.org/officeDocument/2006/relationships/hyperlink" Target="http://www.slovari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24:00Z</dcterms:created>
  <dc:creator>Дом</dc:creator>
  <dc:description/>
  <cp:keywords/>
  <dc:language>en-US</dc:language>
  <cp:lastModifiedBy>Admin</cp:lastModifiedBy>
  <cp:lastPrinted>2014-02-07T15:26:00Z</cp:lastPrinted>
  <dcterms:modified xsi:type="dcterms:W3CDTF">2014-02-09T19:36:00Z</dcterms:modified>
  <cp:revision>51</cp:revision>
  <dc:subject/>
  <dc:title/>
</cp:coreProperties>
</file>