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Тема: </w:t>
      </w:r>
      <w:r>
        <w:rPr>
          <w:rFonts w:cs="Arial" w:ascii="Arial" w:hAnsi="Arial"/>
          <w:b/>
        </w:rPr>
        <w:t xml:space="preserve">   Изопроцессы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Цели урока:</w:t>
      </w:r>
      <w:r>
        <w:rPr>
          <w:rFonts w:cs="Arial" w:ascii="Arial" w:hAnsi="Arial"/>
        </w:rPr>
        <w:t xml:space="preserve">  </w:t>
      </w:r>
    </w:p>
    <w:p>
      <w:pPr>
        <w:pStyle w:val="Style15"/>
        <w:rPr/>
      </w:pPr>
      <w:r>
        <w:rPr>
          <w:rFonts w:cs="Arial" w:ascii="Arial" w:hAnsi="Arial"/>
          <w:b/>
        </w:rPr>
        <w:t>Образовательные:</w:t>
      </w:r>
      <w:r>
        <w:rPr>
          <w:rFonts w:cs="Arial" w:ascii="Arial" w:hAnsi="Arial"/>
        </w:rPr>
        <w:t xml:space="preserve"> выяснение условий выполнения изопроцессов; выяснение теоретической зависимости  между двумя термодинамическими параметрами при неизменном третьем;  практическое доказательство полученного закона.</w:t>
      </w:r>
    </w:p>
    <w:p>
      <w:pPr>
        <w:pStyle w:val="Normal"/>
        <w:rPr/>
      </w:pPr>
      <w:r>
        <w:rPr>
          <w:b/>
          <w:u w:val="single"/>
        </w:rPr>
        <w:t>Воспитательные</w:t>
      </w:r>
      <w:r>
        <w:rPr>
          <w:u w:val="single"/>
        </w:rPr>
        <w:t>:</w:t>
      </w:r>
      <w:r>
        <w:rPr/>
        <w:t xml:space="preserve"> </w:t>
      </w:r>
      <w:r>
        <w:rPr>
          <w:rFonts w:cs="Arial" w:ascii="Arial" w:hAnsi="Arial"/>
        </w:rPr>
        <w:t>Умение планировать и анализировать свою деятельность, воспитание бережного отношения к  техническим средствам обучения и мебели кабинета, организованности на уроке, формирование умения рационального использования своего време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Развивающие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развивать логическое мышление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звивать познавательный интерес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звивать умения  проведения компьютерного эксперимента;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продолжить работу над развитием интеллектуальных умений: выделение главного, анализ, умение делать выводы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b/>
          <w:u w:val="single"/>
        </w:rPr>
        <w:t>Оборудование и материалы</w:t>
      </w:r>
      <w:r>
        <w:rPr>
          <w:u w:val="single"/>
        </w:rPr>
        <w:t>:</w:t>
      </w:r>
      <w:r>
        <w:rPr/>
        <w:t xml:space="preserve"> </w:t>
      </w:r>
      <w:r>
        <w:rPr>
          <w:rFonts w:cs="Arial" w:ascii="Arial" w:hAnsi="Arial"/>
        </w:rPr>
        <w:t>мультимедиа - проектор, экран, доска, мел, раздаточный материал ( листы с  условиями задач, решаемых на уроке, с компьютерной лабораторной работой, с инструкцией по выполнению компьютерной лабораторной работы, карта-практикум для ознакомления с компьютерной моделью)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дачи урока: 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Выяснить: 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Что называется изопроцессом;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акие изопроцессы возможны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ать определение и вывести математические выражения для каждого изопроцесса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</w:rPr>
        <w:t>Виртуальное подтверждение  полученного закона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учиться применять газовые законы при решении задач.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>Тип урока</w:t>
      </w:r>
      <w:r>
        <w:rPr>
          <w:rFonts w:cs="Arial" w:ascii="Arial" w:hAnsi="Arial"/>
        </w:rPr>
        <w:t xml:space="preserve"> - изучение нового материал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yle15"/>
        <w:jc w:val="center"/>
        <w:rPr/>
      </w:pPr>
      <w:r>
        <w:rPr/>
        <w:t>План урока.</w:t>
      </w:r>
    </w:p>
    <w:tbl>
      <w:tblPr>
        <w:tblW w:w="10408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443"/>
        <w:gridCol w:w="992"/>
        <w:gridCol w:w="434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  <w:p>
            <w:pPr>
              <w:pStyle w:val="Normal"/>
              <w:rPr/>
            </w:pPr>
            <w:r>
              <w:rPr/>
              <w:t>Мин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емы и мет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ин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темы урока.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задач уро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мин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 ходе фронтальной беседы учащиеся самостоятельно формулируют задачи уроков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бобщение сказанного.(</w:t>
            </w:r>
            <w:r>
              <w:rPr>
                <w:i/>
              </w:rPr>
              <w:t>один ученик зачитывает текст слайда выведенного на большой экран)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соответствии с задачами учащиеся составляют план урока</w:t>
            </w:r>
            <w:r>
              <w:rPr>
                <w:i/>
              </w:rPr>
              <w:t>.(фронтальная беседа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общение сказанного.(</w:t>
            </w:r>
            <w:r>
              <w:rPr>
                <w:i/>
              </w:rPr>
              <w:t>один ученик зачитывает текст слайда выведенного на большой экран)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осприятию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 беседа по вопросам прошлого урока.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мин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итель сообщает, что называется изопроцессом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ронтальная беседа с классом в процессе, которой учащиеся самостоятельно выясняют: какие изопроцессы возможны, выводят математическое выражение для изотермического процесса и выясняют коков график данного процесса. (</w:t>
            </w:r>
            <w:r>
              <w:rPr>
                <w:i/>
              </w:rPr>
              <w:t>в ходе беседы ведутся записи на доске и параллельно показываются слайды демонстрации)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омпьютерной моделью «Изотермический процес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бъяснение учителя как работать с данной моделью. ( на большом экране с помощью мультимедиа – проектора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спользуя карту-практикум и ПК учащиеся самостоятельно изучают модель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ртуальное  подтверждение законов «Бойля-Мариот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 мин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Учащиеся формулируют цель компьютерного эксперимента. (</w:t>
            </w:r>
            <w:r>
              <w:rPr>
                <w:i/>
              </w:rPr>
              <w:t>после того как учащиеся сформулировали цель, она проецируется на экране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ырабатывают инструкцию, по которой будет проводиться эксперимент. (</w:t>
            </w:r>
            <w:r>
              <w:rPr>
                <w:i/>
              </w:rPr>
              <w:t>выработанная инструкция проецируется на экране и для удобства раздается в распечатанном виде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Выполняют сам эксперимент. (</w:t>
            </w:r>
            <w:r>
              <w:rPr>
                <w:i/>
              </w:rPr>
              <w:t>полученные результаты озвучиваются и формулируется вывод эксперимента)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ой задачи на закон Бойля-Мариотта, с последующей экспериментальной проверкой с помощью компьютерной модели «Изотермический процес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ин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дин ученик решает задачу у доски. (</w:t>
            </w:r>
            <w:r>
              <w:rPr>
                <w:i/>
              </w:rPr>
              <w:t>выводится только формула, расчеты учащиеся производят самостоятельно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амостоятельно проводят компьютерный эксперимент для проверки правильности полученного ответа задач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 ходе фронтальной беседы учащиеся сообщают, что они узнали нового и какие практические задания выполнял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бобщение сказанного.(</w:t>
            </w:r>
            <w:r>
              <w:rPr>
                <w:i/>
              </w:rPr>
              <w:t>один ученик зачитывает текст слайда выведенного на большой экран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ставление оценок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машнее зад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мин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Запись домашнего задания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пределить учащегося, который будет готовить сообщение на следующий урок.</w:t>
            </w:r>
          </w:p>
          <w:p>
            <w:pPr>
              <w:pStyle w:val="Normal"/>
              <w:ind w:left="360" w:hanging="0"/>
              <w:rPr/>
            </w:pPr>
            <w:r>
              <w:rPr/>
              <w:t>(</w:t>
            </w:r>
            <w:r>
              <w:rPr>
                <w:i/>
              </w:rPr>
              <w:t>тема сообщения и Д/З для всех учащихся проецируется на большом экране)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Ход урока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49"/>
        <w:gridCol w:w="852"/>
      </w:tblGrid>
      <w:tr>
        <w:trPr>
          <w:trHeight w:val="47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Организационный момент</w:t>
            </w:r>
          </w:p>
        </w:tc>
      </w:tr>
      <w:tr>
        <w:trPr>
          <w:trHeight w:val="475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u w:val="single"/>
              </w:rPr>
              <w:t xml:space="preserve">Учитель: </w:t>
            </w:r>
            <w:r>
              <w:rPr>
                <w:rFonts w:cs="Arial" w:ascii="Arial" w:hAnsi="Arial"/>
              </w:rPr>
              <w:t>На протяжении нескольких последних уроков мы с вами изучаем основные положения и закономерности «Молекулярно-кинетической теории идеального газа». Сегодня мы приступаем к изучению заключительной темы данной главы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И так открываем тетради, записываем число и тему ,ближайших 2</w:t>
            </w:r>
            <w:r>
              <w:rPr>
                <w:rFonts w:cs="Arial" w:ascii="Arial" w:hAnsi="Arial"/>
                <w:vertAlign w:val="superscript"/>
              </w:rPr>
              <w:t>х</w:t>
            </w:r>
            <w:r>
              <w:rPr>
                <w:rFonts w:cs="Arial" w:ascii="Arial" w:hAnsi="Arial"/>
              </w:rPr>
              <w:t xml:space="preserve"> уроков: «Изопроцессы». 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л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Постановка задач урока.</w:t>
            </w:r>
          </w:p>
        </w:tc>
      </w:tr>
      <w:tr>
        <w:trPr>
          <w:trHeight w:val="490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Учитель:</w:t>
            </w:r>
            <w:r>
              <w:rPr>
                <w:rFonts w:cs="Arial" w:ascii="Arial" w:hAnsi="Arial"/>
              </w:rPr>
              <w:t xml:space="preserve"> Но прежде чем приступить к изучению нового материала я предлагаю сформулировать задачи урока.</w:t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  <w:t xml:space="preserve">В ходе фронтальной беседы учащиеся формулируют задачи 2-х уроков, после того как задачи сформулированы один ученик обобщает сказанное, зачитывая текст слайда проецируемого на большой экран. </w:t>
            </w:r>
          </w:p>
          <w:p>
            <w:pPr>
              <w:pStyle w:val="Normal"/>
              <w:ind w:firstLine="708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</w:rPr>
            </w:pPr>
            <w:r>
              <w:rPr>
                <w:i/>
              </w:rPr>
              <w:t xml:space="preserve">Выяснить: 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i/>
                <w:i/>
              </w:rPr>
            </w:pPr>
            <w:r>
              <w:rPr>
                <w:i/>
              </w:rPr>
              <w:t>Что называется изопроцессом;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i/>
                <w:i/>
              </w:rPr>
            </w:pPr>
            <w:r>
              <w:rPr>
                <w:i/>
              </w:rPr>
              <w:t>Какие изопроцессы возможны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</w:rPr>
            </w:pPr>
            <w:r>
              <w:rPr>
                <w:i/>
              </w:rPr>
              <w:t>Дать определение и вывести математические выражения для каждого изопроцесса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i/>
              </w:rPr>
              <w:t>Проверить экспериментально правильность полученного</w:t>
            </w:r>
            <w:r>
              <w:rPr/>
              <w:t xml:space="preserve"> закон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 xml:space="preserve">4. </w:t>
            </w:r>
            <w:r>
              <w:rPr>
                <w:bCs/>
                <w:i/>
              </w:rPr>
              <w:t>Научиться применять газовые законы при решении задач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л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Составление плана урока</w:t>
            </w:r>
          </w:p>
        </w:tc>
      </w:tr>
      <w:tr>
        <w:trPr>
          <w:trHeight w:val="490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u w:val="single"/>
              </w:rPr>
              <w:t>Учитель:</w:t>
            </w:r>
            <w:r>
              <w:rPr>
                <w:rFonts w:cs="Arial" w:ascii="Arial" w:hAnsi="Arial"/>
              </w:rPr>
              <w:t xml:space="preserve"> Решением данных задач мы будем заниматься несколько уроков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 сегодня мы изучим только 1 изипроцесс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ходе фронтальной беседы в соответствии с задачами учащиеся составляют план урока. Обобщая сказанное, один ученик зачитывает текст 4-го слайда презентации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План  уро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изация теоретического материал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ь определение изопроцесс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</w:rPr>
              <w:t>Выяснить какие изопроцессы возможн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ть экспериментально правильность полученного закон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едение итог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шнее задание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. №4</w:t>
            </w:r>
          </w:p>
        </w:tc>
      </w:tr>
      <w:tr>
        <w:trPr>
          <w:trHeight w:val="49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Подготовка к восприятию нового материала</w:t>
            </w:r>
          </w:p>
        </w:tc>
      </w:tr>
      <w:tr>
        <w:trPr>
          <w:trHeight w:val="490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u w:val="single"/>
              </w:rPr>
              <w:t>Учитель:</w:t>
            </w:r>
            <w:r>
              <w:rPr>
                <w:rFonts w:cs="Arial" w:ascii="Arial" w:hAnsi="Arial"/>
              </w:rPr>
              <w:t xml:space="preserve"> На прошлом уроке мы с вами вывели уравнение состояния идеального газа связывающее между собой три  макроскопических параметра данной массы газ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Фронтальная беседа по вопросам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называется это уравнение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макроскопические параметры связывает данное уравнение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ать математическое выражение данного уравнения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Какие макроскопические параметры следует знать для однозначного определения состояния идеального газа?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i/>
              </w:rPr>
              <w:t>при ответе учащихся на данный вопрос макроскопические параметры идеального газа по парно в три колонки записываются на доске (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), (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), (</w:t>
            </w:r>
            <w:r>
              <w:rPr>
                <w:i/>
                <w:lang w:val="en-US"/>
              </w:rPr>
              <w:t>VT</w:t>
            </w:r>
            <w:r>
              <w:rPr>
                <w:i/>
              </w:rPr>
              <w:t>), а подними записывается третий параметр, который определяется с помощью уравнения Клайпейрона - Менделеева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Изучение  нового материала</w:t>
            </w:r>
          </w:p>
        </w:tc>
      </w:tr>
      <w:tr>
        <w:trPr>
          <w:trHeight w:val="490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Учитель сообщает, какие процессы называются изопроцессам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u w:val="single"/>
              </w:rPr>
              <w:t>Учитель:</w:t>
            </w:r>
            <w:r>
              <w:rPr>
                <w:i/>
              </w:rPr>
              <w:t xml:space="preserve"> Многие процессы изменения состояния газа в природе и в тепловых машинах происходят так, что один из трех макроскопических параметров  (объем, давление или температура) остается (или специально поддерживается) постоянным. Два других параметра при этом изменяется. Такие процессы называются </w:t>
            </w:r>
            <w:r>
              <w:rPr>
                <w:b/>
                <w:i/>
              </w:rPr>
              <w:t>изопроцессами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490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 зачитывает текст слайда презентац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Изопроцесс - процесс, при котором один из макроскопических параметров состояния данной массы газа остается постоянным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л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Учащимся предлагается выяснить какие изопроцессы возможн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Используя записи на доске и материал слайда учащиеся самостоятельно называют какие изопроцессы возможны. ( процессы протекающие при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й температуре (Т)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/>
            </w:pPr>
            <w:r>
              <w:rPr>
                <w:rFonts w:cs="Arial" w:ascii="Arial" w:hAnsi="Arial"/>
              </w:rPr>
              <w:t>постоянном объеме (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м давлении (Р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на доске учителем ведется запись в каждой колонке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const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const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lang w:val="en-US"/>
              </w:rPr>
              <w:t>const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Учитель сообщает, какой изопроцесс называется изотермическим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Ученик зачитывает определение изотермического процесс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u w:val="single"/>
              </w:rPr>
              <w:t xml:space="preserve">Изотермический процесс – </w:t>
            </w:r>
            <w:r>
              <w:rPr>
                <w:i/>
              </w:rPr>
              <w:t>процесс изменения состояния определенной массы газа при постоянной температуре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Учащимся предлагается, используя: уравнение Клайперона – Менделеева, определение изотермического процесса и записи на доске вывести, как связаны между собой </w:t>
            </w:r>
            <w:r>
              <w:rPr>
                <w:rFonts w:cs="Arial" w:ascii="Arial" w:hAnsi="Arial"/>
                <w:b/>
                <w:lang w:val="en-US"/>
              </w:rPr>
              <w:t>P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b/>
                <w:lang w:val="en-US"/>
              </w:rPr>
              <w:t>V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После того как учащиеся выясняют, что при изотермическом процессе </w:t>
            </w:r>
            <w:r>
              <w:rPr>
                <w:rFonts w:cs="Arial" w:ascii="Arial" w:hAnsi="Arial"/>
                <w:b/>
                <w:lang w:val="en-US"/>
              </w:rPr>
              <w:t>P</w:t>
            </w: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b/>
                <w:lang w:val="en-US"/>
              </w:rPr>
              <w:t>V</w:t>
            </w:r>
            <w:r>
              <w:rPr>
                <w:rFonts w:cs="Arial" w:ascii="Arial" w:hAnsi="Arial"/>
                <w:b/>
              </w:rPr>
              <w:t xml:space="preserve">= </w:t>
            </w:r>
            <w:r>
              <w:rPr>
                <w:rFonts w:cs="Arial" w:ascii="Arial" w:hAnsi="Arial"/>
                <w:b/>
                <w:lang w:val="en-US"/>
              </w:rPr>
              <w:t>const</w:t>
            </w:r>
            <w:r>
              <w:rPr>
                <w:rFonts w:cs="Arial" w:ascii="Arial" w:hAnsi="Arial"/>
                <w:b/>
              </w:rPr>
              <w:t xml:space="preserve"> .</w:t>
            </w:r>
            <w:r>
              <w:rPr>
                <w:rFonts w:cs="Arial" w:ascii="Arial" w:hAnsi="Arial"/>
              </w:rPr>
              <w:t xml:space="preserve"> Перед ними ставится вопрос </w:t>
            </w:r>
            <w:r>
              <w:rPr>
                <w:rFonts w:cs="Arial" w:ascii="Arial" w:hAnsi="Arial"/>
                <w:u w:val="single"/>
              </w:rPr>
              <w:t>Что это значит?</w:t>
            </w:r>
            <w:r>
              <w:rPr>
                <w:rFonts w:cs="Arial" w:ascii="Arial" w:hAnsi="Arial"/>
              </w:rPr>
              <w:t xml:space="preserve">  В ходе ответа на данный вопрос учащиеся выводят математическое выражение для изотермического процесс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</w:rPr>
              <w:t>Учитель сообщает, что данное выражение назвали законом Бойля – Мариотт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b/>
                <w:lang w:val="en-US"/>
              </w:rPr>
              <w:t>V</w:t>
            </w:r>
            <w:r>
              <w:rPr>
                <w:rFonts w:cs="Arial" w:ascii="Arial" w:hAnsi="Arial"/>
                <w:b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 xml:space="preserve">= </w:t>
            </w:r>
            <w:r>
              <w:rPr>
                <w:rFonts w:cs="Arial" w:ascii="Arial" w:hAnsi="Arial"/>
                <w:b/>
                <w:lang w:val="en-US"/>
              </w:rPr>
              <w:t>P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b/>
                <w:lang w:val="en-US"/>
              </w:rPr>
              <w:t>V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закон Бойля – Мариотт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Ученик зачитывает текст слайда, где дается определение данного закон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490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8</w:t>
            </w:r>
            <w:r>
              <w:rPr>
                <w:rFonts w:cs="Arial" w:ascii="Arial" w:hAnsi="Arial"/>
              </w:rPr>
              <w:t>.  Затем учащимся предлагается, используя равенств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P</w:t>
            </w: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b/>
                <w:lang w:val="en-US"/>
              </w:rPr>
              <w:t>V</w:t>
            </w:r>
            <w:r>
              <w:rPr>
                <w:rFonts w:cs="Arial" w:ascii="Arial" w:hAnsi="Arial"/>
                <w:b/>
              </w:rPr>
              <w:t xml:space="preserve">= </w:t>
            </w:r>
            <w:r>
              <w:rPr>
                <w:rFonts w:cs="Arial" w:ascii="Arial" w:hAnsi="Arial"/>
                <w:b/>
                <w:lang w:val="en-US"/>
              </w:rPr>
              <w:t>const</w:t>
            </w:r>
            <w:r>
              <w:rPr>
                <w:rFonts w:cs="Arial" w:ascii="Arial" w:hAnsi="Arial"/>
              </w:rPr>
              <w:t xml:space="preserve"> ответить на вопрос. </w:t>
            </w:r>
            <w:r>
              <w:rPr>
                <w:rFonts w:cs="Arial" w:ascii="Arial" w:hAnsi="Arial"/>
                <w:i/>
                <w:u w:val="single"/>
              </w:rPr>
              <w:t xml:space="preserve"> В какой зависимости находятся </w:t>
            </w:r>
            <w:r>
              <w:rPr>
                <w:rFonts w:cs="Arial" w:ascii="Arial" w:hAnsi="Arial"/>
                <w:b/>
                <w:i/>
                <w:u w:val="single"/>
                <w:lang w:val="en-US"/>
              </w:rPr>
              <w:t>P</w:t>
            </w:r>
            <w:r>
              <w:rPr>
                <w:rFonts w:cs="Arial" w:ascii="Arial" w:hAnsi="Arial"/>
                <w:b/>
                <w:i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</w:rPr>
              <w:t xml:space="preserve"> и </w:t>
            </w:r>
            <w:r>
              <w:rPr>
                <w:rFonts w:cs="Arial" w:ascii="Arial" w:hAnsi="Arial"/>
                <w:b/>
                <w:i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i/>
                <w:u w:val="single"/>
              </w:rPr>
              <w:t>?</w:t>
            </w:r>
            <w:r>
              <w:rPr>
                <w:rFonts w:cs="Arial" w:ascii="Arial" w:hAnsi="Arial"/>
              </w:rPr>
              <w:t xml:space="preserve">     После того как учащиеся сообщают,  что данные величины находятся в обратно пропорциональной зависимости, перед ними ставится вопрос.(</w:t>
            </w: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lang w:val="en-US"/>
              </w:rPr>
              <w:t>const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  <w:u w:val="single"/>
              </w:rPr>
              <w:t xml:space="preserve"> Что это значит?</w:t>
            </w:r>
            <w:r>
              <w:rPr>
                <w:rFonts w:cs="Arial" w:ascii="Arial" w:hAnsi="Arial"/>
              </w:rPr>
              <w:t xml:space="preserve"> (это значит при уменьшении объема, давление газа увеличивается, а при увеличении объема давление уменьшается). 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. №8(1)</w:t>
            </w:r>
          </w:p>
        </w:tc>
      </w:tr>
      <w:tr>
        <w:trPr>
          <w:trHeight w:val="490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лее учащимся предлагается ответить на вопрос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то является графиком такой обратно пропорциональной зависимости? </w:t>
            </w:r>
            <w:r>
              <w:rPr>
                <w:i/>
              </w:rPr>
              <w:t>(гипербола).</w:t>
            </w:r>
            <w:r>
              <w:rPr>
                <w:rFonts w:cs="Arial" w:ascii="Arial" w:hAnsi="Arial"/>
              </w:rPr>
              <w:t xml:space="preserve"> После ответа учащихся на экране выводится иллюстрация данного графика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ем учитель сообщает, что график для данного процесса называется ИЗОТЕРМА. (на экране выводится текст определения изотермы и один из учащихся его зачитывает)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8(2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8(3)</w:t>
            </w:r>
          </w:p>
        </w:tc>
      </w:tr>
      <w:tr>
        <w:trPr>
          <w:trHeight w:val="49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Знакомство с компьютерной моделью «Изотермический процесс»</w:t>
            </w:r>
          </w:p>
        </w:tc>
      </w:tr>
      <w:tr>
        <w:trPr>
          <w:trHeight w:val="490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ъяснение учител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u w:val="single"/>
              </w:rPr>
              <w:t>Учитель:</w:t>
            </w:r>
            <w:r>
              <w:rPr>
                <w:rFonts w:cs="Arial" w:ascii="Arial" w:hAnsi="Arial"/>
              </w:rPr>
              <w:t xml:space="preserve"> Наглядно изотермический процесс можно увидеть с помощью компьютерной модели «Изотермический процесс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бъясняется, как работать с данной моделью процесс объяснения проецируется на большой экран)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Arial" w:ascii="Arial" w:hAnsi="Arial"/>
              </w:rPr>
              <w:t>Самостоятельная работа учащихся на ПК с целью ознакомления с модель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се садимся за компьютеры и используя карту - практикум в течении 5 минут знакомимся с данной моделью). Приложение№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иртуальное  подтверждение законов «Бойля-Мариотта»</w:t>
            </w:r>
          </w:p>
        </w:tc>
      </w:tr>
      <w:tr>
        <w:trPr>
          <w:trHeight w:val="490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u w:val="single"/>
              </w:rPr>
              <w:t>Учитель:</w:t>
            </w:r>
            <w:r>
              <w:rPr>
                <w:rFonts w:cs="Arial" w:ascii="Arial" w:hAnsi="Arial"/>
              </w:rPr>
              <w:t xml:space="preserve"> А теперь я вам предлагаю с помощью компьютерной модели экспериментально проверить правильность закона Бойля – Мариотт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 прежде нам нужно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ормулировать цель нашего эксперимент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работать инструкцию, по которой будет проводиться компьютерный эксперимент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иться в каком виде будут оформляться значения величин полученные в ходе эксперимент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Формулируется цель компьютерного эксперимент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 того как учащиеся сформулировали цель, она проецируется на экран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Затем учащиеся составляют  инструкцию по выполнению компьютерного эксперимента. </w:t>
            </w:r>
          </w:p>
          <w:p>
            <w:pPr>
              <w:pStyle w:val="Normal"/>
              <w:rPr/>
            </w:pPr>
            <w:r>
              <w:rPr/>
              <w:t>Ученики сами моделируют эксперимент, определяют какие физические величины необходимо измерить во время эксперимента, для решения поставленной задачи, полученные результаты заносят в таблицу,  а после расчета проводят анализ полученных результат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работанная инструкция проецируется на экране и для удобства раздается в распечатанном виде.(Приложение№2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ится компьютерный эксперимент. (</w:t>
            </w:r>
            <w:r>
              <w:rPr>
                <w:i/>
              </w:rPr>
              <w:t>компьютерная лабораторная работа оформляется на отдельных листах, которые печатаются заранее)Приложение№3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уждаются результаты эксперимента. Учащиеся формулируют вывод.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9(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9(2)</w:t>
            </w:r>
          </w:p>
        </w:tc>
      </w:tr>
      <w:tr>
        <w:trPr>
          <w:trHeight w:val="49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Решение расчетной задачи на закон Бойля-Мариотта, с последующей экспериментальной проверкой с помощью компьютерной модели «Изотермический процесс».</w:t>
            </w:r>
          </w:p>
        </w:tc>
      </w:tr>
      <w:tr>
        <w:trPr>
          <w:trHeight w:val="490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Учащимся заранее раздаются карточки с текстами задач, которые сначала решаются в тетради и на доске, а затем правильность полученного ответа проверяется с помощью компьютерной модели. (</w:t>
            </w:r>
            <w:r>
              <w:rPr>
                <w:i/>
              </w:rPr>
              <w:t>Приложение№4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дведение итогов урока</w:t>
            </w:r>
          </w:p>
        </w:tc>
      </w:tr>
      <w:tr>
        <w:trPr>
          <w:trHeight w:val="490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Учитель:</w:t>
            </w:r>
            <w:r>
              <w:rPr>
                <w:rFonts w:cs="Arial" w:ascii="Arial" w:hAnsi="Arial"/>
              </w:rPr>
              <w:t xml:space="preserve"> И так давайте подведем итог нашей работы. Что мы узнали сегодня на уроке?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ходе фронтальной беседы учащиеся сообщают, какая работа была проделана, что они узнали нового, а затем удин ученик обобщает сказанное зачитывая текст слайда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изопроцесс. (процесс при котором один из макроскопических параметров состояния данной массы газа остается постоянным)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сс изменения состоянии определенной массы газа при постоянной температуре называется ИЗОТЕРМИЧЕСКИМ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иком данного процесса является парабола и называется ИЗОТЕРМОЙ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математическое выражение называется законом Бойля - Мариотт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/З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§53 до закона Гей – Люссака. Построить изотерму в осях р, Т;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Найти материал и подготовить сообщение по вопросу «Почему изотермический процесс назвали законом Бойля – Мариотта. (материал можно найти в Интернете)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рта – практикум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Двойным кликом запустить модель «Изотермический процесс»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Arial" w:hAnsi="Arial"/>
        </w:rPr>
        <w:t>Нажать кнопку «</w:t>
      </w:r>
      <w:r>
        <w:rPr>
          <w:rFonts w:cs="Arial" w:ascii="Arial" w:hAnsi="Arial"/>
          <w:b/>
        </w:rPr>
        <w:t xml:space="preserve">старт» </w:t>
      </w:r>
      <w:r>
        <w:rPr>
          <w:rFonts w:cs="Arial" w:ascii="Arial" w:hAnsi="Arial"/>
        </w:rPr>
        <w:t>и наблюдать за автоматическим выполнением изотермическим процессом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Нажать кнопку «</w:t>
      </w:r>
      <w:r>
        <w:rPr>
          <w:rFonts w:cs="Arial" w:ascii="Arial" w:hAnsi="Arial"/>
          <w:b/>
        </w:rPr>
        <w:t xml:space="preserve">старт» </w:t>
      </w:r>
      <w:r>
        <w:rPr>
          <w:rFonts w:cs="Arial" w:ascii="Arial" w:hAnsi="Arial"/>
        </w:rPr>
        <w:t xml:space="preserve">и ч/з 1 секунду нажать кнопку на панели инструментов </w:t>
      </w:r>
      <w:r>
        <w:rPr>
          <w:rFonts w:cs="Arial" w:ascii="Arial" w:hAnsi="Arial"/>
          <w:b/>
        </w:rPr>
        <w:t xml:space="preserve">«остановить все», </w:t>
      </w:r>
      <w:r>
        <w:rPr>
          <w:rFonts w:cs="Arial" w:ascii="Arial" w:hAnsi="Arial"/>
        </w:rPr>
        <w:t xml:space="preserve">а затем, нажимая кнопку </w:t>
      </w:r>
      <w:r>
        <w:rPr>
          <w:rFonts w:cs="Arial" w:ascii="Arial" w:hAnsi="Arial"/>
          <w:b/>
        </w:rPr>
        <w:t>«выполнять по шагам»</w:t>
      </w:r>
      <w:r>
        <w:rPr>
          <w:rFonts w:cs="Arial" w:ascii="Arial" w:hAnsi="Arial"/>
        </w:rPr>
        <w:t xml:space="preserve"> наблюдать пошаговое выполнение процесса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Arial" w:hAnsi="Arial"/>
        </w:rPr>
        <w:t xml:space="preserve">Нажав кнопку </w:t>
      </w:r>
      <w:r>
        <w:rPr>
          <w:rFonts w:cs="Arial" w:ascii="Arial" w:hAnsi="Arial"/>
          <w:b/>
        </w:rPr>
        <w:t>«продолжить все»</w:t>
      </w:r>
      <w:r>
        <w:rPr>
          <w:rFonts w:cs="Arial" w:ascii="Arial" w:hAnsi="Arial"/>
        </w:rPr>
        <w:t xml:space="preserve">   запустить  автоматический режим выполнения процесса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нажать кнопку </w:t>
      </w:r>
      <w:r>
        <w:rPr>
          <w:rFonts w:cs="Arial" w:ascii="Arial" w:hAnsi="Arial"/>
          <w:b/>
        </w:rPr>
        <w:t>«старт»</w:t>
      </w:r>
      <w:r>
        <w:rPr>
          <w:rFonts w:cs="Arial" w:ascii="Arial" w:hAnsi="Arial"/>
        </w:rPr>
        <w:t xml:space="preserve"> через 1 секунду кнопку </w:t>
      </w:r>
      <w:r>
        <w:rPr>
          <w:rFonts w:cs="Arial" w:ascii="Arial" w:hAnsi="Arial"/>
          <w:b/>
        </w:rPr>
        <w:t>«выбор»</w:t>
      </w:r>
      <w:r>
        <w:rPr>
          <w:rFonts w:cs="Arial" w:ascii="Arial" w:hAnsi="Arial"/>
        </w:rPr>
        <w:t xml:space="preserve"> установите температуру 350К, а затем запустите автоматический режим выполнения процесса кнопкой </w:t>
      </w:r>
      <w:r>
        <w:rPr>
          <w:rFonts w:cs="Arial" w:ascii="Arial" w:hAnsi="Arial"/>
          <w:b/>
        </w:rPr>
        <w:t>«старт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Используя кнопку выбор установить температуру эксперимента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</w:rPr>
        <w:t xml:space="preserve">Записать значения давления и объема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в начале процесса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Запустить компьютерную модель с данными параметрами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</w:rPr>
        <w:t xml:space="preserve">Через 2 секунды нажать кнопку стоп и записать значения давления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и объема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в конце процесса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</w:rPr>
        <w:t xml:space="preserve">Вычислить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*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*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 Найти их разность. Если разность равна 0 - это доказывает справедливость закона Б-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амилия имя: 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омпьютерная лабораторная работа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u w:val="single"/>
        </w:rPr>
        <w:t>Название: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Изучение изотермического закона 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Цель:</w:t>
      </w:r>
      <w:r>
        <w:rPr>
          <w:rFonts w:cs="Arial" w:ascii="Arial" w:hAnsi="Arial"/>
        </w:rPr>
        <w:t xml:space="preserve">  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u w:val="single"/>
        </w:rPr>
        <w:t>Оборудование</w:t>
      </w:r>
      <w:r>
        <w:rPr>
          <w:rFonts w:cs="Arial" w:ascii="Arial" w:hAnsi="Arial"/>
        </w:rPr>
        <w:t>: компьютер, мультимедийный диск  «Открытая физика»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/>
        <w:t>Т = _________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92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  <w:vertAlign w:val="subscript"/>
                <w:lang w:val="en-US"/>
              </w:rPr>
              <w:t>1*</w:t>
            </w:r>
            <w:r>
              <w:rPr>
                <w:rFonts w:cs="Arial" w:ascii="Arial" w:hAnsi="Arial"/>
                <w:lang w:val="en-US"/>
              </w:rPr>
              <w:t xml:space="preserve"> V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* V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  <w:vertAlign w:val="subscript"/>
                <w:lang w:val="en-US"/>
              </w:rPr>
              <w:t>1*</w:t>
            </w:r>
            <w:r>
              <w:rPr>
                <w:rFonts w:cs="Arial" w:ascii="Arial" w:hAnsi="Arial"/>
                <w:lang w:val="en-US"/>
              </w:rPr>
              <w:t xml:space="preserve"> V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lang w:val="en-US"/>
              </w:rPr>
              <w:t>- P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* V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ывод: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отермический процесс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При сжатии газа при постоянной температуре Т= 250 К  его объем уменьшился с 40л до 30 л, а давление повысилось на  17кПа.   Найти первоначальное давление газа.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реализуйте это состояние в компьютерном виде)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</w:rPr>
        <w:t>При расширении объем газа увеличился 15 л  до  25 л, давление газа при этом изменилось на 65 кПа. Найти давление в начале и в конце изотермического процесса при температуре 27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правильность решения проверить при помощи компьютерной модели)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 результате изотермического сжатия давление газа изменилось с 84кПа до 147 кПа. Найти конечный объем газа если первоначальный 35 л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правильность решения проверить при помощи компьютерной модели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Минина Людмила Анатольевна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2:48:00Z</dcterms:created>
  <dc:creator>Владелец</dc:creator>
  <dc:description/>
  <dc:language>en-US</dc:language>
  <cp:lastModifiedBy>Минина</cp:lastModifiedBy>
  <dcterms:modified xsi:type="dcterms:W3CDTF">2019-04-21T12:48:00Z</dcterms:modified>
  <cp:revision>2</cp:revision>
  <dc:subject/>
  <dc:title>Газовые законы</dc:title>
</cp:coreProperties>
</file>