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865</wp:posOffset>
                </wp:positionH>
                <wp:positionV relativeFrom="paragraph">
                  <wp:posOffset>24765</wp:posOffset>
                </wp:positionV>
                <wp:extent cx="3819525" cy="1609725"/>
                <wp:effectExtent l="6985" t="0" r="438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600" cy="1609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пальчиковые игр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fecbdf" stroked="t" o:allowincell="f" style="position:absolute;margin-left:24.95pt;margin-top:1.95pt;width:300.7pt;height:126.7pt;mso-wrap-style:none;v-text-anchor:middle" type="_x0000_t15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пальчиковые игры</w:t>
                      </w:r>
                    </w:p>
                  </w:txbxContent>
                </v:textbox>
                <v:path textpathok="t"/>
                <v:textpath on="t" fitshape="t" string="пальчиковые игры" style="font-family:&quot;Arial Black&quot;;font-size:12pt"/>
                <v:fill o:detectmouseclick="t" color2="#ff0066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альч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те вместе ребенком его ладошки, пальчики. Расскажите, что они выполняют очень много сложной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знакомьтесь с ни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24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палец встал один,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и сжать в кулачок, а затем поочередно их разгибать, начиная с большого</w:t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ельный - за ним,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удит безымян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 поднял мизинчик малый.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ли братцы все – «Ура!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97890</wp:posOffset>
                  </wp:positionH>
                  <wp:positionV relativeFrom="paragraph">
                    <wp:posOffset>174625</wp:posOffset>
                  </wp:positionV>
                  <wp:extent cx="2790825" cy="209613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На работу им пора.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 расставить пальц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сенние лист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ажите ребенку картинку с изображением осеннего леса. Рассмотрите с ребенком деревья, назовите их. Рассмотрите листочки на деревьях, называя их: «Это лист клена, это лист березы, это лист осины, а это лист дуба. Посмотри, какое дерево стоит зеленое (елка, сосна).  Я прочту тебе стишок и покажу, как можно поиграть пальчиками». Можно надеть на пальчики ребенка маленькие резиночки с прикрепленными к ним листочками – клена, березы, осины, дуба и зеленой иголочкой 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3502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, осень  к нам приш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подарок принесл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ик клена,</w:t>
            </w:r>
          </w:p>
        </w:tc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ните мизинец.</w:t>
            </w:r>
          </w:p>
        </w:tc>
      </w:tr>
      <w:tr>
        <w:trPr/>
        <w:tc>
          <w:tcPr>
            <w:tcW w:w="3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березы,</w:t>
            </w:r>
          </w:p>
        </w:tc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ните безымянный пальчик.</w:t>
            </w:r>
          </w:p>
        </w:tc>
      </w:tr>
      <w:tr>
        <w:trPr/>
        <w:tc>
          <w:tcPr>
            <w:tcW w:w="3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осины,</w:t>
            </w:r>
          </w:p>
        </w:tc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ните средний палец.</w:t>
            </w:r>
          </w:p>
        </w:tc>
      </w:tr>
      <w:tr>
        <w:trPr/>
        <w:tc>
          <w:tcPr>
            <w:tcW w:w="3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дубка,</w:t>
            </w:r>
          </w:p>
        </w:tc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ните указательный палец.</w:t>
            </w:r>
          </w:p>
        </w:tc>
      </w:tr>
      <w:tr>
        <w:trPr>
          <w:trHeight w:val="697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-осень! Хороша!</w:t>
            </w:r>
          </w:p>
        </w:tc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ямите пальцы и вращайте кисть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ружат наши дети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просите ребенка вспомнить и рассказать, для чего нужны руки. «Для того, чтобы все это делать, пальчики должны быть проворными, быстрыми, умелыми. Я сейчас покажу, каким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74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ат наши дети,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 правой руки по очереди  постукивают по тем же пальцам левой руки, начиная с больш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и мальчики.</w:t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тобой подруж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е пальчики.</w:t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2215</wp:posOffset>
            </wp:positionH>
            <wp:positionV relativeFrom="paragraph">
              <wp:posOffset>114935</wp:posOffset>
            </wp:positionV>
            <wp:extent cx="2447290" cy="24472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де твой пальчик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447"/>
      </w:tblGrid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твой палец больш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меня за спиной!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и в кулачке, большой поднять вверх.</w:t>
            </w:r>
          </w:p>
        </w:tc>
      </w:tr>
      <w:tr>
        <w:trPr/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где твой указательны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 внимательней!</w:t>
              <w:tab/>
            </w:r>
          </w:p>
        </w:tc>
        <w:tc>
          <w:tcPr>
            <w:tcW w:w="3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ь вверх указательный.</w:t>
            </w:r>
          </w:p>
        </w:tc>
      </w:tr>
      <w:tr>
        <w:trPr/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где средний твой палец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какой он красавец!</w:t>
              <w:tab/>
            </w:r>
          </w:p>
        </w:tc>
        <w:tc>
          <w:tcPr>
            <w:tcW w:w="3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ь вверх средний.</w:t>
            </w:r>
          </w:p>
        </w:tc>
      </w:tr>
      <w:tr>
        <w:trPr/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где твой безымянны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, с кольцом оловянным!</w:t>
            </w:r>
          </w:p>
        </w:tc>
        <w:tc>
          <w:tcPr>
            <w:tcW w:w="3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ь вверх безымянный.</w:t>
            </w:r>
          </w:p>
        </w:tc>
      </w:tr>
      <w:tr>
        <w:trPr/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мизинчик-малыш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он, младший братишка!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нять вверх мизинец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33830</wp:posOffset>
            </wp:positionH>
            <wp:positionV relativeFrom="paragraph">
              <wp:posOffset>8255</wp:posOffset>
            </wp:positionV>
            <wp:extent cx="1475740" cy="15627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ыб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кажите ребенку картинку с рыбками; рассмотрите их, назыв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3495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и весело плескал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истой светленькой реке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шки как бы ударяют по воде.</w:t>
            </w:r>
          </w:p>
        </w:tc>
      </w:tr>
      <w:tr>
        <w:trPr/>
        <w:tc>
          <w:tcPr>
            <w:tcW w:w="3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сожмутся, разожму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и сжимаются в кулачок, разжимаются.</w:t>
            </w:r>
          </w:p>
        </w:tc>
      </w:tr>
      <w:tr>
        <w:trPr/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закружатся в воде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ообразные движения кист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97865</wp:posOffset>
            </wp:positionH>
            <wp:positionV relativeFrom="paragraph">
              <wp:posOffset>-3810</wp:posOffset>
            </wp:positionV>
            <wp:extent cx="2464435" cy="23317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Этот пальчик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ажите семейную фотографию, перечислите всех членов семьи и попросите ребенка назва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3502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– дедушка,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ните большой палец.</w:t>
            </w:r>
          </w:p>
        </w:tc>
      </w:tr>
      <w:tr>
        <w:trPr/>
        <w:tc>
          <w:tcPr>
            <w:tcW w:w="3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– бабушка,</w:t>
            </w:r>
          </w:p>
        </w:tc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ните указательный палец.</w:t>
            </w:r>
          </w:p>
        </w:tc>
      </w:tr>
      <w:tr>
        <w:trPr/>
        <w:tc>
          <w:tcPr>
            <w:tcW w:w="3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– папочка,</w:t>
            </w:r>
          </w:p>
        </w:tc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ните средний палец.</w:t>
            </w:r>
          </w:p>
        </w:tc>
      </w:tr>
      <w:tr>
        <w:trPr/>
        <w:tc>
          <w:tcPr>
            <w:tcW w:w="3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– мамочка,</w:t>
            </w:r>
          </w:p>
        </w:tc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ните безымянный палец.</w:t>
            </w:r>
          </w:p>
        </w:tc>
      </w:tr>
      <w:tr>
        <w:trPr/>
        <w:tc>
          <w:tcPr>
            <w:tcW w:w="3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– я,</w:t>
              <w:tab/>
            </w:r>
          </w:p>
        </w:tc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ните мизинец.</w:t>
            </w:r>
          </w:p>
        </w:tc>
      </w:tr>
      <w:tr>
        <w:trPr>
          <w:trHeight w:val="697" w:hRule="atLeast"/>
        </w:trPr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вся моя семья!</w:t>
            </w:r>
          </w:p>
        </w:tc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айте кисть, разведя пальцы в стороны.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55090</wp:posOffset>
            </wp:positionH>
            <wp:positionV relativeFrom="paragraph">
              <wp:posOffset>140970</wp:posOffset>
            </wp:positionV>
            <wp:extent cx="1729740" cy="11207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Ёж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462"/>
      </w:tblGrid>
      <w:tr>
        <w:trPr>
          <w:trHeight w:val="1300" w:hRule="atLeast"/>
        </w:trPr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ж ты, ёж, такой колючий?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я на всякий случа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ешь, кто мои сосед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ы, волки и медведи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единить ладошки, выставить прямые пальц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рх и расставить в стороны.</w:t>
            </w:r>
          </w:p>
        </w:tc>
      </w:tr>
      <w:tr>
        <w:trPr/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16965</wp:posOffset>
            </wp:positionH>
            <wp:positionV relativeFrom="paragraph">
              <wp:posOffset>36830</wp:posOffset>
            </wp:positionV>
            <wp:extent cx="2286000" cy="233743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ар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501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уваем быстро шари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становится большой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альчики обеих рук в «щепотке» и соприкасаются кончиками, постепенно принимая форму шара.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руг шар лопнул, воздух вышел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 он тонкий и худой.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и принимают исходное положени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40815</wp:posOffset>
            </wp:positionH>
            <wp:positionV relativeFrom="paragraph">
              <wp:posOffset>101600</wp:posOffset>
            </wp:positionV>
            <wp:extent cx="1548130" cy="24015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85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3:30:00Z</dcterms:created>
  <dc:creator>Loner-XP</dc:creator>
  <dc:description/>
  <cp:keywords/>
  <dc:language>en-US</dc:language>
  <cp:lastModifiedBy>user</cp:lastModifiedBy>
  <cp:lastPrinted>2010-12-08T19:43:00Z</cp:lastPrinted>
  <dcterms:modified xsi:type="dcterms:W3CDTF">2019-04-21T16:16:00Z</dcterms:modified>
  <cp:revision>12</cp:revision>
  <dc:subject/>
  <dc:title/>
</cp:coreProperties>
</file>