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План работы с одарёнными детьми                                                                                                             на 2017 - 2018 учебный год</w:t>
      </w:r>
    </w:p>
    <w:p>
      <w:pPr>
        <w:pStyle w:val="Heading1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Цель: </w:t>
      </w:r>
      <w:r>
        <w:rPr>
          <w:b w:val="false"/>
          <w:sz w:val="24"/>
          <w:szCs w:val="24"/>
        </w:rPr>
        <w:t xml:space="preserve"> обеспечение благоприятных условий для создания школьной  системы выявления, развития и поддержки одаренных детей в различных областях интеллектуальной и творческой деятельности.                                                                                                                                                                 </w:t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и: </w:t>
      </w:r>
    </w:p>
    <w:p>
      <w:pPr>
        <w:pStyle w:val="Normal"/>
        <w:rPr/>
      </w:pPr>
      <w:r>
        <w:rPr>
          <w:b/>
        </w:rPr>
        <w:t>-</w:t>
      </w:r>
      <w:r>
        <w:rPr/>
        <w:t>- выявление  и развития детской одаренности и адресной поддержки детей в соответствии с их способностями, в том числе на основе инновационных технологий;</w:t>
      </w:r>
    </w:p>
    <w:p>
      <w:pPr>
        <w:pStyle w:val="Heading1"/>
        <w:spacing w:before="0" w:after="0"/>
        <w:jc w:val="both"/>
        <w:rPr/>
      </w:pPr>
      <w:r>
        <w:rPr>
          <w:b w:val="false"/>
          <w:sz w:val="24"/>
          <w:szCs w:val="24"/>
        </w:rPr>
        <w:t>- помощь одарённым детям в самораскрытии (их творческая направленность, самопрезентация в отношениях);</w:t>
      </w:r>
    </w:p>
    <w:p>
      <w:pPr>
        <w:pStyle w:val="Normal"/>
        <w:rPr/>
      </w:pPr>
      <w:r>
        <w:rPr/>
        <w:t>- расширение возможностей для участия способных и одарённых школьников в разных формах творческой деятельности.</w:t>
      </w:r>
    </w:p>
    <w:p>
      <w:pPr>
        <w:pStyle w:val="Heading1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6398"/>
        <w:gridCol w:w="2835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нтябрь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/>
            </w:pPr>
            <w:r>
              <w:rPr/>
              <w:t>Разработка плана работы с одаренными детьми на 2017-2018 учебный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292929"/>
              </w:rPr>
            </w:pPr>
            <w:r>
              <w:rPr>
                <w:color w:val="292929"/>
              </w:rPr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/>
            </w:pPr>
            <w:r>
              <w:rPr/>
              <w:t xml:space="preserve">Организация элективных курсов, кружковых занятий в урочное и внеурочное врем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Администрация </w: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тверждение графика олимпиад, предметных недель</w:t>
            </w:r>
          </w:p>
          <w:p>
            <w:pPr>
              <w:pStyle w:val="Style15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Зам.директора по УВР</w: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/>
            </w:pPr>
            <w:r>
              <w:rPr/>
              <w:t>Оформление заявок на всероссийские олимпиады («Олимпус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/>
            </w:pPr>
            <w:r>
              <w:rPr/>
              <w:t>Проведение диагностики с обучающимися по выявлению способ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ктябрь – ноябрь 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/>
            </w:pPr>
            <w:r>
              <w:rPr/>
              <w:t xml:space="preserve">Проведение школьного этапа  всероссийской олимпиады школьников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чителя – предметники </w: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/>
            </w:pPr>
            <w:r>
              <w:rPr/>
              <w:t>Подготовка к районным олимпиадам, IV республиканской олимпиаде по математи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292929"/>
              </w:rPr>
            </w:pPr>
            <w:r>
              <w:rPr>
                <w:color w:val="292929"/>
              </w:rPr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нятия в математическом  круж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ителя – предметники</w: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ждународный конкурс-игра по математике «Интоолимп</w:t>
            </w:r>
            <w:r>
              <w:rPr>
                <w:color w:val="292929"/>
              </w:rPr>
              <w:t>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ителя математики</w:t>
            </w:r>
          </w:p>
        </w:tc>
      </w:tr>
      <w:tr>
        <w:trPr/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кабрь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/>
            </w:pPr>
            <w:r>
              <w:rPr/>
              <w:t xml:space="preserve">Проведение муниципального  этапа  всероссийской олимпиады школьников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ителя – предметники</w: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частие в</w:t>
            </w:r>
            <w:r>
              <w:rPr/>
              <w:t xml:space="preserve"> IV республиканской олимпиаде по математи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292929"/>
              </w:rPr>
            </w:pPr>
            <w:r>
              <w:rPr>
                <w:color w:val="292929"/>
              </w:rPr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Участие в Неделе математики, школьной олимпиад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ителя – предметники</w: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Обобщение опыта работы учителей с одаренными детьм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ШПК учителей математики</w: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нализ выполнения плана работы с одаренными детьми, контроль наполнения портфолио  одаренных учащихс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м.директора по УВР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бота с родителями, опросы, анкетирования, консультир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ителя – предметники</w:t>
            </w:r>
          </w:p>
        </w:tc>
      </w:tr>
      <w:tr>
        <w:trPr/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враль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дготовка докладов к школьной научно – практической конферен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нятия в математическом  круж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ителя математики</w: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ждународный конкурс-игра по математике «Ведки</w:t>
            </w:r>
            <w:r>
              <w:rPr>
                <w:color w:val="292929"/>
              </w:rPr>
              <w:t>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ителя математики</w: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общение опыта работы учителей с одаренными деть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МО учителей мат-ки</w:t>
            </w:r>
          </w:p>
        </w:tc>
      </w:tr>
      <w:tr>
        <w:trPr>
          <w:trHeight w:val="509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рт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ждународный конкурс-игра по математике «Кенгуру</w:t>
            </w:r>
            <w:r>
              <w:rPr>
                <w:color w:val="292929"/>
              </w:rPr>
              <w:t>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color w:val="292929"/>
              </w:rPr>
            </w:pPr>
            <w:r>
              <w:rPr/>
              <w:t>Учителя математики</w: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Школьная научно – практическая конференц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УВР</w:t>
            </w:r>
          </w:p>
          <w:p>
            <w:pPr>
              <w:pStyle w:val="Normal"/>
              <w:rPr/>
            </w:pPr>
            <w:r>
              <w:rPr/>
              <w:t>Учителя – предметники</w: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нятия в математическом  круж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й - апрель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граждение по итогам учебного года одарённых д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292929"/>
              </w:rPr>
            </w:pPr>
            <w:r>
              <w:rPr>
                <w:color w:val="292929"/>
              </w:rPr>
              <w:t xml:space="preserve">Администрация </w: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оздание портфолио одаренных обучающихс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292929"/>
              </w:rPr>
            </w:pPr>
            <w:r>
              <w:rPr>
                <w:color w:val="292929"/>
              </w:rPr>
              <w:t xml:space="preserve">Классные руководители, родители, обучающиеся </w: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ланирование работы с одаренными детьми на следущий учебный год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292929"/>
              </w:rPr>
            </w:pPr>
            <w:r>
              <w:rPr>
                <w:color w:val="292929"/>
              </w:rPr>
            </w:r>
          </w:p>
        </w:tc>
      </w:tr>
      <w:tr>
        <w:trPr/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 течение года 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Внедрение в практику работу современных образовательных технологий, позволяющих развивать творческое и исследовательское мышление  обучающихся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ителя математики</w: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роведение интеллектуальных и творческих конкурсов по предметам различного уровня, в том числе и дистанционных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ителя математики</w: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Участие одаренных детей в заочных олимпиадах, конкурсах, викторинах различного уровн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ителя математики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851" w:right="386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7:40:00Z</dcterms:created>
  <dc:creator>www.PHILka.RU</dc:creator>
  <dc:description/>
  <cp:keywords/>
  <dc:language>en-US</dc:language>
  <cp:lastModifiedBy>Анастасия</cp:lastModifiedBy>
  <cp:lastPrinted>2016-09-15T13:35:00Z</cp:lastPrinted>
  <dcterms:modified xsi:type="dcterms:W3CDTF">2019-04-21T09:52:00Z</dcterms:modified>
  <cp:revision>28</cp:revision>
  <dc:subject/>
  <dc:title>План работы с одаренными детьми</dc:title>
</cp:coreProperties>
</file>