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Муниципальное общеобразовательное учреждение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>
          <w:b/>
          <w:sz w:val="36"/>
          <w:szCs w:val="32"/>
        </w:rPr>
        <w:t>«Центр образования «Тавла» -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/>
      </w:pPr>
      <w:r>
        <w:rPr>
          <w:b/>
          <w:sz w:val="36"/>
          <w:szCs w:val="32"/>
        </w:rPr>
        <w:t>Средняя общеобразовательная школа № 17»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color w:val="7030A0"/>
          <w:sz w:val="72"/>
          <w:szCs w:val="72"/>
        </w:rPr>
        <w:t>Внеклассное мероприятие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color w:val="0070C0"/>
          <w:sz w:val="56"/>
          <w:szCs w:val="56"/>
        </w:rPr>
        <w:t>«Правила и меры пожарной безопасности»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/>
      </w:pPr>
      <w:r>
        <w:rPr>
          <w:b/>
          <w:sz w:val="32"/>
          <w:szCs w:val="32"/>
        </w:rPr>
        <w:t xml:space="preserve">                                                                </w:t>
      </w:r>
      <w:r>
        <w:rPr>
          <w:b/>
          <w:sz w:val="32"/>
          <w:szCs w:val="32"/>
        </w:rPr>
        <w:t xml:space="preserve">Подготовила и провела: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</w:t>
      </w:r>
      <w:r>
        <w:rPr>
          <w:b/>
          <w:sz w:val="32"/>
          <w:szCs w:val="32"/>
        </w:rPr>
        <w:t xml:space="preserve">учитель начальных  классов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Фокеева О.Н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Саранск, 2018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Правила и меры пожарной безопас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. Познакомить детей с понятием пожарная безопасность, ме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щиты от пожара; учить детей как бороться с ог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звивать у детей чувства самосохранения, само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Воспитывать у школьников культуру обращения с лег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спламеняющимися   предметами, электроприборами, газом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оформление доски (пословицы, поговорки), плакаты на тему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доске:</w:t>
      </w:r>
      <w:r>
        <w:rPr>
          <w:sz w:val="28"/>
          <w:szCs w:val="28"/>
        </w:rPr>
        <w:t xml:space="preserve"> Один на пожаре не боец. Оберегая дом от пожара – оберегаешь жизнь. Пламя – это благо и жизнь, если не забыть потушить его во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: - Сегодня у нас мероприятие на очень серьезную тему, но мы постараемся провести его так, чтобы вам не было скучно. Поговорим о серьезном не серьезно, </w:t>
      </w:r>
      <w:r>
        <w:rPr>
          <w:b/>
          <w:sz w:val="28"/>
          <w:szCs w:val="28"/>
        </w:rPr>
        <w:t>НО</w:t>
      </w:r>
      <w:r>
        <w:rPr>
          <w:sz w:val="28"/>
          <w:szCs w:val="28"/>
        </w:rPr>
        <w:t xml:space="preserve"> сделаем правильные выводы. И так, нач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ацюкевич И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ак мы с братом игр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братом в туристов игр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ухне костер разожг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школьных тетрадок и старых газ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азогреть походный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еселились, костер разгорал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д туристический вроде уд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вдруг случайно вспыхнул парк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дымился наш табу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настроение сразу уп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 телефону скорей побеж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ку беру, 01 набир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ую службу к себе вызыв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чались пожарные быстро и др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анги втащили, куда было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 был потушен, но сгорел табу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горел, правда, частично парк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ед, что ниже живет этаж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на нас ругался п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, мы с братом в пожарных игр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рку в полу водой зали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ед не мог понять нич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 с потолка лилась на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предъявил он родителям сч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ечь, чтобы сделать срочный рем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ы с огнём и водой не игра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ки рисуем и книжки чит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дети теперь читают только книжки и рисуют картинки? Почему они больше не играют в туристов и пожар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да позвонили ребята при возникновении пожа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телефон пожарной служб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- Из всех бедствий, возможных в нашем регионе, самым страшным и частым является пожар, поэтому так важно быть к нему готовым самим и научить пожарной безопасности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нашей области в огне пожаров погибает 25-30 детей (целый класс!), в основном младшего школьного возраста. Гораздо чаще малыши и подростки становятся пациентами ожогового центра и токсикологических отделений больниц, получая на пожарах серьёзные травмы. При этом жертвами огня дети становятся в основном из-за своего опасного любопытства, отсутствия навыков обращения с огнём и незнания элементарных правил поведения при пожаре.</w:t>
      </w:r>
    </w:p>
    <w:p>
      <w:pPr>
        <w:pStyle w:val="Normal"/>
        <w:ind w:firstLine="708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>Отгадайт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ая палочка,                                               Мать пол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ерхушке – шапочка.                                       Дочь крас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ркнешь раз или другой –                                  Сын – бес долетел до неб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ыхнет пламя ой – ой – ой.                                     (печь, огонь и ды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пич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а, да зла и чуть свечу,                     Красненький петушок по улице беж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упаду – много горя принесу.      Где пройдёт, остаётся уголё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скра)                                                         (пожа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ит столбом, горит огнём.    (свеч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а коробочка золотых воробушков.  (угли в печ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- Очень много произведений написано о пожаре. Я буду зачитывать вам отрывки стихотворений, а вы попытайтесь вспомнить их название и ав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дым над голо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гром на мостов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пылает за уг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 зевак стоят круг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 лестница команд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огня спасает дом.   (С. Михалков Дядя Стё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не надо каланчи,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Звони по телефону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И о пожаре сообщи ближайшему району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помнит каждый гражданин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ный номер – 01.    (С. Маршак Пожар)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е пламенем гори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жал из моря к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Эй, пожарные, бег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гите, помогите!»   (К. Чуковский Путан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столпилось людей на панели: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Люди в тревоге под крышу смотрели.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из огня сквозь копать и дым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и ребёнок протягивал к ним. 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(С. Маршак Рассказ о неизвестном герое)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реском, щёлканьем и гром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л огонь над нов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ирается круг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ет красным рукавом. (С. Маршак Кошкин д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- Молодцы, догадались. А сейчас старушки - веселушки споют для вас противопожарные часту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оем мы вам част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ожарных, про пож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имите их серьёз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о хватит вас удар.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прошел огонь и воду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И отметил медью шлем?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смелый наш пожарный,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ь он рядом нет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й миленочек – пожа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ске ходит цел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на миг не расстаетс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ять её, наверно, лень.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Я соседям навредила: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чкой в сено угодила.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ушили все без бед –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Был пожарником их д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ла Маша А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кури, подруга, в класс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бери пример ты с Ни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она прожгла лосины.»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 плащ купили мне,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й шарф из крепдешина: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Я такая вся «крутая»,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ожарная ма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друг пожар случ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, подружка, не зева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1» звони быстр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могу вызывай.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Не играйте вы с огнём,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Милые ребятки,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А то можете сгореть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С головы до пя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долго – долго 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здравии и рад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ен каждый с детства зн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.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сти огонь в квартире,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о не мудреное,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долго выносить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Мебель подпален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есть профессий раз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дна из них важ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ь пожарным – это знач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огня спасать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- Порой несчастья случаются из-за чьей-нибудь глупой шутки. Вот послушайте, что произошло с одним маль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ценка «Обыкновенная истор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ычном городе, на обычной улице жил обычный конопатый мальчик Вовка, который ходил в 3 класс обычной школы. Учиться он не любил, на уроках разрисовывал парты гелевыми ручками и дергал за косички девчонок. Зато из школы Вовка бежал вприпрыжку, радостно подбрасывая в воздух пустой рюкза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день был для Вовки особенным. Насвистывая веселую песенку, он думал только о том, как бы скорее добраться до дома. Больше всего на свете Вовка мечтал о телефоне. И надо же случиться такому: именно сегодня папа привез небольшой сверток и громко объявил: «Утром у нас установят телефон!» Ох, как не хотелось Вовке идти в школу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нувшись, домой, мальчик так и замер: на полке, рядом с тумбочкой, стоял телефон. Вовка любовно провел рукой по красному диску, от радости по комнате запрыгал по комнате, забросил рюкзак в угол коридора и с замиранием сердца снял телефонную трубку. «Ту – ту –у - у» - поздоровался телефон с новым другом. «Кому бы позвонить?..» - сразу стал размышлять В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бирает номер)– Привет, Мишка, узнаё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-ет,- неуверенно ответил знакомый гол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же я, Вовка. Нам телефон поставили. Слышишь, пойдем гул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ачала у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умаешь, уроки какие-то, обиженно протянул Вовка и положил труб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у бы еще позво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овка стал набирать номера телефонов, которые приходили ему в го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квартира Зайцевых? Нет? А почему уши из трубки торчат? – лицо Вовки сморщилось от см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разговариваю с президентом Амер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Новым годо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вскоре эти шутки Вовке надоели. И он, сделав серьезное лицо, усевшись на край тумбочки поудобнее, набрал 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лло, это пожарная ча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говор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зжайте скорее, горим! – Вовка кусал губы, чтобы не рассме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езжаем. Ваш адре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пришло на ум – адрес Ми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олнуйтесь. Жди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ка довольный своей игрой, хитро прищурил правый глаз, достал из холодильника бутерброд с колбасой и включил телевиз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 вернулись поздно уставшие и печ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случилось? – насторожился В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нишь розовый дом у детского сада? Так вот, его там больше нет. Сгорел. Пожарных вызвали, а они только что по другому адресу уехали. Пока ждали. А тот вызов оказался лож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ка покраснел, как свекла. Ему стало стыдно за свой пост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ец продолжил: «Хорошо, хоть жильцов в доме не было. А пожарные молодцы! Сколько мужества и отваги! Жаль, что тебя там, Вовка, не было. Есть чему поучиться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кошком мигали желтые лампы фонарей, а в коридоре, возле тумбочки, молчал красный телефон. Видно, ему было стыдно не меньше, чем В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случилось с мальчиком в этой сцен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сгорел розовый 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можно сделать выв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- Пожарное дело – это большая и интересная наука. Каждые пять секунд на земле происходит пожар. Ежегодно на нашей планете возникает свыше 5 миллионов пожаров. Человеческие жертвы достигают десятков тысяч. Ущерб исчисляется миллиардами. Пожары превращаются в одну из главных опасностей для человечества. А пожарные стараются в первую очередь не допустить беды. Без их согласия не возводится ни одно здание, не запускается технологический процесс. Каждый пожарный – герой, ведь он каждую минуту рискует своей жизнью. И я надеюсь, что наше мероприятие не оставит  вас равнодушными и вы будете соблюдать все меры предосторожности, чтобы не случилось 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-й ч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чится красная маши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гоняя всех с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пешат на помощь люд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гнеборцы, чтоб сп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ч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не бояться ог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юбую минуту помог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ночь, среди белого д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ут, как услышат трев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 люди сильнее ог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его не боя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я и огонь по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ет жестоко кусаться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-й ч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не было пожа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людям твердо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чки детям не да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курки не брос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пожары на пла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 хуже, чем вой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 же жертвы, разрушен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для жителей бед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-й ч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жар застал враспло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не устраивай переполо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ло звони 01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едут пожарные, все как один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-й чт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ны нам земля, вода и возду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ишь огонь пока нам не подвласт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умайтесь!!! Пока ещё не позд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се не потеряли в одночас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- И в заключении я хочу предложить вам решить чайнворд по нашей сегодняшне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ветит и обжигает (плам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 3. Средства для тушения пожара (пена и пес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Бытовой прибор, от которого во включенном состоянии может произойти пожар (утю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ем подают воду при пожаре? (шлан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игнал, издаваемый пожарным автомобилем (сире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ткуда набирают воду для тушения пожара (колод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сновное средство борьбы с огнем (в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80"/>
        <w:gridCol w:w="400"/>
        <w:gridCol w:w="372"/>
        <w:gridCol w:w="372"/>
        <w:gridCol w:w="372"/>
        <w:gridCol w:w="320"/>
        <w:gridCol w:w="340"/>
        <w:gridCol w:w="300"/>
        <w:gridCol w:w="300"/>
        <w:gridCol w:w="294"/>
        <w:gridCol w:w="20"/>
      </w:tblGrid>
      <w:tr>
        <w:trPr>
          <w:trHeight w:val="27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2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3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>
              <w:lef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  <w:t> </w:t>
            </w:r>
          </w:p>
        </w:tc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- Наше мероприятие подошло к концу. Спасибо вам за внимание. Надеемся, что вы сделаете правильные выводы, и с вами никогда не случится 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2:06:00Z</dcterms:created>
  <dc:creator>User</dc:creator>
  <dc:description/>
  <cp:keywords/>
  <dc:language>en-US</dc:language>
  <cp:lastModifiedBy>оля</cp:lastModifiedBy>
  <dcterms:modified xsi:type="dcterms:W3CDTF">2018-04-11T19:01:00Z</dcterms:modified>
  <cp:revision>5</cp:revision>
  <dc:subject/>
  <dc:title>Правила и меры пожарной безопасности</dc:title>
</cp:coreProperties>
</file>