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БДОУ «Центр развития ребёнка - детский сад № 86 «Электрони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НА ТЕМ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Вода - начало жизни на земл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аршего дошкольного возраста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полнила:</w:t>
      </w:r>
      <w:r>
        <w:rPr>
          <w:rFonts w:cs="Times New Roman" w:ascii="Times New Roman" w:hAnsi="Times New Roman"/>
          <w:sz w:val="28"/>
          <w:szCs w:val="28"/>
        </w:rPr>
        <w:t xml:space="preserve"> Гиматова Ольга Александровн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первой квалификационной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тегор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абережные Челны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еловек – разумная часть природы, его связь с ней неразрывна и естественна. Силы природы несоизмеримо больше по сравнению с силой людей, между тем слишком часто она страдает от неумолимого, а иногда варварского вмешательства человека.  Трудно бороться с природой, быть с ней на равных, переделывать ее. Но в силах людей сберечь ее, исследовать, использовать во благо не только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ебе,  но и окружающему миру. Общая экологическая ситуация в мире вызывает большую тревогу и требует серьезного внимания на разных уровнях.                                                                                  “ Предназначение дошкольного экологического  образования состоит не столько в присвоение детьми знаний о предметах и явлениях, сколько в формировании бережного и неразрушающего отношения к природным и водным ресурсам  и активного желания поступать именно так – щадящим и сберегающим образом “ Одной из составляющих частей воспитания всесторонне развитой личности является воспитание экологической культуры  у дошкольника . Воспитание экологической культуры - долгий путь формирования правильных способов взаимодействия  с природой . Исходя  из  этого  следует делать вывод что,  особое значение приобретает работа детского сада по формированию у детей  бережного отношения к окружающему миру, особенно к природным ресурсам                                                                                                      Анализ  ”Программы воспитания и обучения в детском саду”</w:t>
        <w:br/>
        <w:t xml:space="preserve"> показало , что в детском саду очень узко изучается проблемы бережного отношения к воде и водным ресурсам,  очень мало литературы и методических разработок . Так же, некоторые родители  и дети мало информированы  о пользе воды для здоровья человека и всего живого и  не прививают своим детям  навыка  бережного отношения к чистой  воде, как  к водному ресурсу в быту и на природе. Все это свидетельствует о том, что в современных условиях реформирования дошкольной образовательной системы в Росси усугубляется противоречие между требуемым и реальным уровнем методических разработок по данной теме 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.                                                                                                                                     Таким образом, исходя  из вышесказанного  стало очевидно, что проблемы воспитания  у дошкольников  умения  сохранения и приумножения природных и водных ресурсов, более глубокое   знакомство с экологическими аспектами воды и сбор материала для экспериментов и исследовательской деятельности о воде  для дошкольников является </w:t>
      </w:r>
      <w:r>
        <w:rPr>
          <w:rFonts w:cs="Times New Roman" w:ascii="Times New Roman" w:hAnsi="Times New Roman"/>
          <w:b/>
          <w:sz w:val="28"/>
          <w:szCs w:val="28"/>
        </w:rPr>
        <w:t>актуальной</w:t>
      </w:r>
      <w:r>
        <w:rPr>
          <w:rFonts w:cs="Times New Roman" w:ascii="Times New Roman" w:hAnsi="Times New Roman"/>
          <w:sz w:val="28"/>
          <w:szCs w:val="28"/>
        </w:rPr>
        <w:t xml:space="preserve">  в современной дошкольной педагогике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работы  позволила определить тему проекта: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 xml:space="preserve">Вода – начало жизни на земле”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 проек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у детей душевной отзывчивости по отношению к природе и друг другу,  более глубокое знакомство детей со  свойствами  и  качеством воды, влияние воды на здоровье человека и живых существ, бережное использование воды в повседневной жизни,  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щение детей и родителей к экологически грамотному поведению по отношению к воде в быту и на природе.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аботы над проектом: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ого интереса к миру природы, гуманное, заботливое отношение к окружающему миру в целом;                                                                                </w:t>
      </w:r>
    </w:p>
    <w:p>
      <w:pPr>
        <w:pStyle w:val="Style17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ка критериев оценки уровня знаний дошкольников о воде, как о природном ресурсе;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ление партнерских отношений  педагогов, родителей и   детей,  создание единого социокультурного пространства через организацию совместно проведенных мероприятий на тему: ” Вода начало жизни на земле”;                                                                                                                                              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м исследовательской деятельности, ознакомить детей                                                       с тем, в каком виде вода существует в природе, с различными явлениями (дождь, роса, снег, иней, лёд, пар и т. д.) и состоянием воды в окружающей среде.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иментируя с детьми,   развивать  коммуникативные  навыки: познавательный интерес, навыки поисковой и экспериментальной  деятельности, умение находить выход из проблемной  ситуации, поддерживать доброжелательное общение в играх и  продуктивной совместной деятельности;                                                                                          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систематической педагогической деятельности в развитии    творческих  способностей детей через занятия, беседы, пение, художественную деятельность, создание поделок, рисунков, прививать навыки правильного поведения в быту и на природе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влекая детей в процесс знакомства с водой, учить понимать необходимость бережного отношения к воде, как к природному ресурсу, научить ребят отражать впечатления  в  продуктивных видах  деятельности;                                                                                                                                                       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 оптимальных условий  воспитания  умения  видеть красоту и неповторимость родной  природы;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ение особого подхода к решению обогащения  детско-                            родительских  отношений  путем консультаций,  совместных экспериментов, праздничных мероприятий  и выездов на природу, в том числе на  близлежащую реку Кам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из проекта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“</w:t>
      </w:r>
      <w:r>
        <w:rPr>
          <w:rFonts w:cs="Times New Roman" w:ascii="Times New Roman" w:hAnsi="Times New Roman"/>
          <w:b/>
          <w:i/>
          <w:sz w:val="28"/>
          <w:szCs w:val="28"/>
        </w:rPr>
        <w:t>Вода – основа жизни на земле”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проекта</w:t>
      </w:r>
      <w:r>
        <w:rPr>
          <w:rFonts w:cs="Times New Roman" w:ascii="Times New Roman" w:hAnsi="Times New Roman"/>
          <w:sz w:val="28"/>
          <w:szCs w:val="28"/>
        </w:rPr>
        <w:t>:  информационно - экспериментально  познавательны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проекта: </w:t>
      </w:r>
      <w:r>
        <w:rPr>
          <w:rFonts w:cs="Times New Roman" w:ascii="Times New Roman" w:hAnsi="Times New Roman"/>
          <w:sz w:val="28"/>
          <w:szCs w:val="28"/>
        </w:rPr>
        <w:t xml:space="preserve">педагоги, воспитанники старших и подготовительных групп, а так же их родители.  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 проекта:   </w:t>
      </w:r>
      <w:r>
        <w:rPr>
          <w:rFonts w:cs="Times New Roman" w:ascii="Times New Roman" w:hAnsi="Times New Roman"/>
          <w:sz w:val="28"/>
          <w:szCs w:val="28"/>
        </w:rPr>
        <w:t xml:space="preserve">в т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Этап </w:t>
      </w:r>
      <w:r>
        <w:rPr>
          <w:rFonts w:cs="Times New Roman" w:ascii="Times New Roman" w:hAnsi="Times New Roman"/>
          <w:sz w:val="28"/>
          <w:szCs w:val="28"/>
        </w:rPr>
        <w:t>- предварительный - исследовательский: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Составление плана работы  по самообразованию.  Сбор теоретической  информации по реализации данного проекта (подбор  пословиц, поговорок, загадок про воду, стихов о явлениях природы)                                                                                                                                          – обращение  в интернет – ресурсы,  с целью выявления интересных размышлений ученых о воде;                                                                                                               - ознакомление с уже имеющейся методической  передовой литературы из опыта работы педагогов;                                                                                                                         – ознакомление и изучение периодических педагогических издани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Создание условий для реализации  проекта                                                                             - сбор практического материала для занятий и исследовательской деятельности                                                                                                                                      - формирование картотеки уже имеющегося материала – игр,  конспектов занятий, экспериментов,  распределение по темам 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Выдвижение детьми собственных гипотез о сохранении в чистоте водоемов и бережном отношении водным ресурсам в нашем городе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Этап</w:t>
      </w:r>
      <w:r>
        <w:rPr>
          <w:rFonts w:cs="Times New Roman" w:ascii="Times New Roman" w:hAnsi="Times New Roman"/>
          <w:sz w:val="28"/>
          <w:szCs w:val="28"/>
        </w:rPr>
        <w:t>-  основной  -технологический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-й блок.  Проведение с детьми занятия “Волшебница - вода” , “Путешествие с Капелькой” , беседа на тему ” В мире воды”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-й блок  - Экспериментальная деятельность ” Узнай свойства воды “ Беседа с детьми на тему  «В мире воды»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-й блок Собственная художественная деятельность детей (выставка живописных работ, участие в досугах. Организация  конкурса  рисунков  «Аквариум» , «Где живет капелька –вода» , «Наша река Кама».  Музыка, поэзия (конкурс стихов о явлениях природы:  дождь, туман, тучи, град,  облака и т д  пение песен про то, что связано с водой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бота с родителя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Анкетиров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Информация для родителей или папка-передвижка «Как научить детей охранять  природные ресурсы родного кра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Консультация для родителей «Полезные свойства воды для человеческого организм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Консультация для родителей «Закаливание водой ».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Фотовыставка  «Вода вокруг нас», « Красота великой реки Кама»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“Вместе с семьей “ Экскурсия с детьми и родителями к водоему: очищение берега реки  Кама от мусора.                                                                                                                                          7.Просмотр  с родителями и детьми в информационное слайд - шоу о  ЗАО ЧЕЛНЫВОДОКАНА, который обеспечивает наш город чистой  водой  и беседа по просмотру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 xml:space="preserve"> -</w:t>
        <w:tab/>
        <w:t xml:space="preserve"> заключительный:                                                                                                                              - обобщение результатов проектной деятельности                                                                             - формулировка окончательных выводов – распространение опыта через интернет ресурсы и СМИ                                                                                                                                                                                                     – подготовка презентации проекта  по экологическому воспитанию                                                                                                                                             - Викторина “ Про волшебницу  воду все знай и на вопросы отвечай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ьно – техническая база проекта:</w:t>
      </w:r>
      <w:r>
        <w:rPr>
          <w:rFonts w:cs="Times New Roman" w:ascii="Times New Roman" w:hAnsi="Times New Roman"/>
          <w:sz w:val="28"/>
          <w:szCs w:val="28"/>
        </w:rPr>
        <w:t xml:space="preserve"> колбочки емкости для воды, акварельные краски, ноутбук, фотоаппарат, иллюстрации “Вода вокруг нас”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  проект «Вода начало жизни на земле» разрешая проблему, реализует  поставленные 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Осуществляя  передовые технологии по изучению качеств и свойства воды дети получат знания 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вороте воды в природе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бережном отношении к воде как к природному ресурсу, в том числ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воем родном городе Набережные Челны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льзе и свойствах чистой и качественной  в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Дети и родители станут больше уделять внимания  к бережному отношению воде, особенно к реке Кама, которая является главной жизнеобеспечивающей рекой  нашего гор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тношения родителей и детей станут  более  близкими, доброжелательными. Родители больше станут  уделять внимание к здоровью своих детей, применяя в этом закаливающие водные процед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Предоставляя каждому ребенку  возможность свободного выбора во время экспериментальной деятельности,   у  детей расширится кругозор, появится интерес к опытам и исследовательск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Более глубоко изучая свойства воды по новой технологии, дети станут более коммуникативно -  компетентными по данной т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Участвуя в совместных мероприятиях, родители отнесутся с пониманием к происходящему и  станут более активно помогать осуществлению данного проекта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  Федеральный  Закон РФ об  охране окружающей среды от 10 января 2002 г № 7  РФ.                                                                                                                                                                                                             2. Интернет- сайт </w:t>
      </w:r>
      <w:r>
        <w:rPr>
          <w:rFonts w:cs="Times New Roman" w:ascii="Times New Roman" w:hAnsi="Times New Roman"/>
          <w:sz w:val="28"/>
          <w:szCs w:val="28"/>
          <w:lang w:val="en-US"/>
        </w:rPr>
        <w:t>vodopoint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3. Скорлупова О. А.” Вода “Занятия с детьми старшего дошкольного возраста                                                                                                                      4.Трухина Т. В. ”Вода и водичка” 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борник опытов и наблюдений для детей 5-6 лет,  НЧ, 2013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Ж” ДВ ”№2 , 2006. Листопад А.П.ст. ”Экологическое образование детей старшего дошкольного возраста “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Ж ”ДВ”№2, 2010  Маталыгина  О.А.ст. “ Питьевая вода и здоровье ребенка”.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Calibri"/>
      </w:rPr>
    </w:pPr>
    <w:r>
      <w:rPr>
        <w:rFonts w:cs="Calibri"/>
      </w:rPr>
      <w:t xml:space="preserve">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5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20:13:00Z</dcterms:created>
  <dc:creator>Пользователь</dc:creator>
  <dc:description/>
  <dc:language>en-US</dc:language>
  <cp:lastModifiedBy>Lenovo</cp:lastModifiedBy>
  <dcterms:modified xsi:type="dcterms:W3CDTF">2019-04-21T20:13:00Z</dcterms:modified>
  <cp:revision>2</cp:revision>
  <dc:subject/>
  <dc:title/>
</cp:coreProperties>
</file>