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32"/>
        </w:rPr>
        <w:t>Выпускной вечер в начальной школе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Здравствуйте, уважаемые родители, уважаемые коллеги! Начинаем наш праздник , посвященный прощанию с начальной школой. Встречайте, выпускников начальной школы    4 «А» класс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музыку дети входят в зал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ВУК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АНФАРЫ 1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 Здравствуйте,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ведущий: Добрый день! Дорогие мамы и папы, бабушки и дедушки, братья и сестры, уважаемые учителя! 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едущий: Сегодня мы немного волнуемся, ведь  у нас необычный день – мы прощаемся с начальной школой!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едущий: Четыре  года мы вместе  с вами поднимались самыми трудными ступеньками лестницы знаний. Учились  читать и писать, считать и решать задачи. Вместе с учителями мы совершали открытия, получали новые знания, узнавали много нового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 А также мы научились дружить, понимать и прощать друг друга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, что вы пришли на наш праздник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едущий:  Мы собрались вместе в этом зале, чтобы в торжественной и дружеской обстановке попрощаться  с начальной школой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ведущий:  И достойно перейти в среднее звено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ый ученик: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ень у нас такой: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устный, и веселый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ы прощаемся с родной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начальной школой.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К    ПЕСНЯ «НАЧАЛЬНАЯ ШКОЛА »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ученик: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а в год, из класса в класс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неслышно время нас,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ас за часом, день за днем</w:t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незаметно мы растем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ий ученик: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мы в пути.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же дальше нам идти?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вместе дружно в самый раз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идти нам в пятый класс.</w:t>
      </w:r>
    </w:p>
    <w:p>
      <w:pPr>
        <w:pStyle w:val="Normal"/>
        <w:spacing w:lineRule="atLeast" w:line="12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читель: </w:t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орогие ребята! </w:t>
      </w:r>
      <w:r>
        <w:rPr>
          <w:rFonts w:cs="Times New Roman" w:ascii="Times New Roman" w:hAnsi="Times New Roman"/>
          <w:sz w:val="28"/>
          <w:szCs w:val="28"/>
        </w:rPr>
        <w:t>Вот и наступило время прощания с начальной школой. Четыре года мы были вместе.За это время мы успели подружиться, привыкнуть друг к другу. Пройдет совсем немного, и вы снова придете в школу, в 5 класс. У вас  будут новые    учителя. Я хочу пожелать вам, чтобы вы радовали своих родителей, любили школу, любили учиться и не боялись трудностей и, конечно, чтобы не забывали начальную  школу. Наверное,  много учеников, но я буду помнить каждого из вас, потому что за четыре года, проведенных вместе, ученики становятся такими же дорогими, как и родные дети. Конечно, в нашей школьной жизни не всегда было все гладко, возникали и проблемы, но в памяти останется только все самое хорошее, то лучшее, что есть в каждом из вас. Давайте немного поговорим о том, какая была ваша начальная школ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едущий: Дорогие ребята, уважаемые взрослые. Позади 4 долгих учебных года, позади неудачи и трудности. А помните ли вы, ребята, как все начиналось? </w:t>
      </w:r>
    </w:p>
    <w:p>
      <w:pPr>
        <w:pStyle w:val="Normal"/>
        <w:tabs>
          <w:tab w:val="clear" w:pos="708"/>
          <w:tab w:val="left" w:pos="1653" w:leader="none"/>
        </w:tabs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ЕРАЛАШ</w:t>
        <w:tab/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ся я в четвёртом классе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в пятый перешё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 диваном на террасе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 тетрадь свою нашё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 тетрадь – Смирнова Вовы –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первом классе потеря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не разберёшь ни слова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жто это я писал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трашные крючки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хлые кружочки –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нулись, будто старички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сились со строчки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толстуха буква А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просто как лягушка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Я свернулась голова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Е пропало ушко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это что за ерунда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палки скачут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клонились кто куда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ш забор на даче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селился от души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но пишут малыши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едущий: Помните, какими робкими и несмелыми мы были, когда впервые пришли в школу? Как учились садиться за парту и красиво вставать? Как получали первые в своей жизни оценки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ученик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тали мы большим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в пятый класс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помните, какими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шли мы в первый раз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5-й ученик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были все смешными малышами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шли впервые в этот класс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получив тетрадь с карандашами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арту сели первый в жизни раз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6-й ученик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мним тот звонок веселый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звенел нам в первый раз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ошли с цветами в школу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самый лучший первый класс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й ученик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ясь за парту осторожно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школьной формы не измять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квари свои раскрыл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ли чистую тетрад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й ученик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вели нас по дороге знаний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в нам много силы и труда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положили вы стараний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мы учились хорошо всегда!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сь нам в школе изучать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предметы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ходим вам рассказать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и об этом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 «ЧЕМУ УЧАТ В ШКОЛЕ»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ник 6.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, грамматика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очень строгая!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по грамматике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беру с тревогой я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рудна, но без нее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е было бы житье!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тправить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 xml:space="preserve"> ку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крытку не составить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же собственную маму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рожденья не поздравить! (садится на место)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ЕРАЛАШ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ценировка.</w:t>
      </w:r>
    </w:p>
    <w:p>
      <w:pPr>
        <w:pStyle w:val="Normal"/>
        <w:spacing w:before="0" w:after="0"/>
        <w:ind w:left="180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Сгорблена, ссутулилась,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е заплатки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т загогулина 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ей тетрадке.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нейке по косой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огуливает,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ся и со мной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гуливает.</w:t>
      </w:r>
    </w:p>
    <w:p>
      <w:pPr>
        <w:pStyle w:val="Normal"/>
        <w:spacing w:before="0" w:after="0"/>
        <w:ind w:left="180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войка:</w:t>
      </w:r>
      <w:r>
        <w:rPr>
          <w:rFonts w:cs="Times New Roman" w:ascii="Times New Roman" w:hAnsi="Times New Roman"/>
          <w:sz w:val="28"/>
          <w:szCs w:val="28"/>
        </w:rPr>
        <w:t xml:space="preserve"> Ты мне очень угодил,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свет меня родил.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ой ты молодец,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одитель, мой отец!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егда пером води,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кура лапой,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рючки выводи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традь царапай,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ё чернила лей,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тушью капай.</w:t>
      </w:r>
    </w:p>
    <w:p>
      <w:pPr>
        <w:pStyle w:val="Normal"/>
        <w:spacing w:before="0" w:after="0"/>
        <w:ind w:left="180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Боже мой, неужто ей</w:t>
      </w:r>
    </w:p>
    <w:p>
      <w:pPr>
        <w:pStyle w:val="Normal"/>
        <w:spacing w:before="0" w:after="0"/>
        <w:ind w:left="1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жусь я папой!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ЕРАЛАШ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7. «Учу глаголы»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ел из школы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у глаголы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х выучить пустяк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свой метод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он так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етод этот: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ать – кричу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уть – тону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 – двигаю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прыгал, я и двигал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топал, я и пел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пока у нас в прихожей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руг звонок не зазвенел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К ЗВОНОК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ю – </w:t>
      </w:r>
      <w:r>
        <w:rPr>
          <w:rFonts w:cs="Times New Roman" w:ascii="Times New Roman" w:hAnsi="Times New Roman"/>
          <w:b/>
          <w:sz w:val="28"/>
          <w:szCs w:val="28"/>
        </w:rPr>
        <w:t>наш сос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встаёт с места, уже в образе)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н живет под нами)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чесан, не одет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пках и пижаме.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н крич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шу прощения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– землетрясение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быть слоны</w:t>
      </w:r>
    </w:p>
    <w:p>
      <w:pPr>
        <w:pStyle w:val="Normal"/>
        <w:spacing w:before="0" w:after="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мной поселены?»</w:t>
      </w:r>
    </w:p>
    <w:p>
      <w:pPr>
        <w:pStyle w:val="Normal"/>
        <w:spacing w:before="0" w:after="0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>«Уважаемый сосед!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в квартире нет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ел из школы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у глаголы!»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оклонились и сели на место. Ведущие вновь сошлись в центр.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.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и такое бывало. Когда я делал домашнее задание по русскому языку, то у мамы не оставалось ни одной таблетки валерианы. Ведь недаром говорят, что русский язык великий и могучий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</w:t>
      </w:r>
      <w:r>
        <w:rPr>
          <w:rFonts w:cs="Times New Roman" w:ascii="Times New Roman" w:hAnsi="Times New Roman"/>
          <w:sz w:val="28"/>
          <w:szCs w:val="28"/>
        </w:rPr>
        <w:t>: А мой любимый предмет – математик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ДВАЖДЫ ДВА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рачом, моряком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етчиком стать, 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о прежде всего математику знать!   </w:t>
      </w:r>
      <w:r>
        <w:rPr>
          <w:rFonts w:cs="Times New Roman" w:ascii="Times New Roman" w:hAnsi="Times New Roman"/>
          <w:i/>
          <w:sz w:val="28"/>
          <w:szCs w:val="28"/>
        </w:rPr>
        <w:t>(поднять над головой)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вете нет профессии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метьте-ка, друзья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ы нам не пригодилась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-ТЕ-МА-ТИ-КА!!! </w:t>
      </w:r>
      <w:r>
        <w:rPr>
          <w:rFonts w:cs="Times New Roman" w:ascii="Times New Roman" w:hAnsi="Times New Roman"/>
          <w:i/>
          <w:sz w:val="28"/>
          <w:szCs w:val="28"/>
        </w:rPr>
        <w:t>(все хором с мест)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красна, и сильна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и стран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езде кипит работ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дсчитывают что-то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очень интересное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йти мне неизвестное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с ищу во всех задачах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йте мне удач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верный друг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уль нарисует круг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блица умножения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ила уважение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умножения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умножения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учил я каждый день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до изнеможения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движение, сравнение дробей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ье уравнений и поиски корней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везды сосчитаем, а если не лениться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очень скоро нам космос покориться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 ответы точные, логично рассуждай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сердцу математики дорогу сокращай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с наукой этой мы накрепко сдружиться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будем весело, чтоб хорошо учиться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 Математики из нас получились, прямо скажем, выдающиеся. Смотрите сам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  ЕРАЛАШ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:     Пошёл Серёжа в первый класс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 Серёжей не шути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читать умеет он у нас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чти до десяти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грех такому мудрецу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Задрать курносый нос: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от как-то за столом отцу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н задаёт вопрос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жа:  Два пирожка тут, папа, да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хочешь, на пар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Я доказать могу всегда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то их не два, а три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   Считаем вместе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:  Вот один, а вот и два. Смотри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дин да два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   Закончил сын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:  Как раз и будет три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:      Вот молодец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   Сказал отец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:      И в самом деле три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И потому я два возьму.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третий ты бери!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 «ЧЕМУ УЧАТ В ШКОЛЕ»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–прекрасный урок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полезного в каждой из строк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это стих или рассказ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чите их, они учат   вас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 заветные страницы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людям жить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ать, и учиться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ной дорожи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книг живые строки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ют путь широкий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сти в народ культуру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нать литературу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мудрые читать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духовный развива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терпеливо обучали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от прозы отлича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лекать мораль из басн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оподобно роль игра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ЧЕМУ УЧАТ В ШКОЛЕ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8. И вот опять звенит звонок,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Идет очередной урок.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А тема наша «Водоем»,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Наверно, каждый с ней знаком.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9. Моря, озера, родники,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А где же устье у реки?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А где приток и где исток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Должны понять мы за урок.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10. И охрана водоема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Нам должна быть всем знакома.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Какой это предмет? Ответ один</w:t>
      </w:r>
    </w:p>
    <w:p>
      <w:pPr>
        <w:pStyle w:val="C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Ну, конечно…(Окружающий мир)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 Много интересного произошло за эти 4 год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СЧАСТЬЕ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лись ребята на брёвнышке в ряд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ихо о школе втроём говорят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 школа, - Наташа сказал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жизнь я о школе, ребята, мечтала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не нравится – Костя сказа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обрый, такой я ещё не вида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не, чуть подумав, промолвила Лена, -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 больше всего … перемена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К  песня ПЕРЕМЕНА танец « перемена»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ет перемена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альчишки на «коне»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влезть хотел на стену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катился по стене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 партой бодро скачет,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– то  ищет свой пенал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это просто значит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ш класс на уши вста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9 ребятишек в классе озорном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9 ребятишек заявляют громко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СЕЛО ЖИВЕМ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рые волосы, встрепанный вид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ка пота по шее бежит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Илья, Саша, Василий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перемену ныряли в бассейне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 них , на несчастных пахали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их в пасть крокодила пихали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 В перемену они …отдыхали! (девочки хором)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К   поют песню ДОРОГОЮ ДОБРА…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: Мы не могли не сказать, что мы учимся в школе с углублённым изучением английского язык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speak English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я переведу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! В наш ученый век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культурный человек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английский должен знать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елательно на «пять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ий язык – это просто бед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не выучить мне никогд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 – мне дали отличный совет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тижимого в принципе – нет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слушай преподавателя ты на уроках очень внимательно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ЕРАЛАШ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   Раз пришла из школы Таня,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ез пяти минуток пя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ня:      Мам, ты дома?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:   Нет ответа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ня:   Форму можно не снимать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з уроков что осталось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ишь английский, пересказ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х, слегка проголодалась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ве сосиски – в самый раз,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 скорее за уроки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ыстро выучу, затем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Целый вечер караоке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т уже вторую ем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  <w:r>
        <w:rPr>
          <w:rFonts w:cs="Times New Roman" w:ascii="Times New Roman" w:hAnsi="Times New Roman"/>
          <w:sz w:val="28"/>
          <w:szCs w:val="28"/>
        </w:rPr>
        <w:t>… чуть не забыла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яня Вика на шестом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ересказ не доучила?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ишь взгляну одним глазком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рёжке</w:t>
      </w:r>
      <w:r>
        <w:rPr>
          <w:rFonts w:cs="Times New Roman" w:ascii="Times New Roman" w:hAnsi="Times New Roman"/>
          <w:sz w:val="28"/>
          <w:szCs w:val="28"/>
          <w:lang w:val="en-US"/>
        </w:rPr>
        <w:t>: Is Tatiana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’ m the clever little girl… 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:   Отрывает от экрана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.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К ТЕЛЕФОН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ня:      Алло! Про пчёл?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Да, конечно, написала.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ы звонишь десятый раз!.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лчаса с ней потеряла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Что ж, английский пересказ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tiana</w:t>
      </w:r>
      <w:r>
        <w:rPr>
          <w:rFonts w:cs="Times New Roman" w:ascii="Times New Roman" w:hAnsi="Times New Roman"/>
          <w:sz w:val="28"/>
          <w:szCs w:val="28"/>
        </w:rPr>
        <w:t xml:space="preserve"> …  повторяю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  В дверь звонок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К ЗВОНОК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ня:      Бегу. Ура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апа с мамой! Открываю!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начит, ужинать пора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 ужина хотела 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-английски поболтать…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глянуться не успела,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к пора идти в крова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 английский? Под подушку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учение во сне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прошу с утра подружку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к всегда, подскажет мне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на англ. языке.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бальный ТАНЕЦ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 В школе мы не только учились, но и мечтал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ведущий: Вот такие у нас были мечты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л бы я министром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ачально-средних школ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бы в школах очень быстро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л отметку «кол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ему распоряженью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исал бы я слова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щё уничтоженью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ценка «два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подумав ночку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ри и до зар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велел без проволочек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зднить оценку «три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ченье – не в мученье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 не огорчать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учиться с наслажденьем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четыре» и на «пять»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БОГАТЫРСКАЯ СИЛА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 Но честно сказать, одним из самых любимых предметов у нас была физкультур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…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К    ГИМНАСТИКА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физкультура –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значимый предмет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н. яз., литература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огда здоровья нет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пасёт антибиотик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, арбидо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огубите животик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имнастика, футбол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физкультуры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ья, лыжи и турник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учше, чем микстуры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это, ученик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К  ТОЧКА ….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 А ещё были уроки, которые приносили нам огромное удовольствие… это уроки рисования и труд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 1:    На уроке труда с превеликим трудом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Я вылепил кошку с пушистым хвостом.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:          Сбоку шепнули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2:     Какой крокодил! Ты б ему зубы чуть-чуть удлинил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          Галя – соседка сказала негромко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я:             Ты закругли своего поросёнка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1:     Я удлинил, закруглил торопливо -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ев получился с косматою гривой.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:          Учительница сказала приветливо: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.:  Ставлю пятёрку за… козлика этого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10 лет, и в7, и в 5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юди любят рисова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смело нарисует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,  что его интересует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ыхтели, мы старалис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исунки получалис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К    ДО ЧЕГО ДОШЕЛ ПРОГРЕСС…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омпьютера , друзья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вою не  мыслю я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ценный он помощник-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сточник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ты устал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– и в игры поиграл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 Особенными были уроки музык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, музыка всюду нам слышн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нешь струны дождика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учит он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рождается в песенке ручья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ая, чудесная. С   нею мы, друзья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на свирелях…. Дале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К МЕЖДУ СВИРЕЛЯМИ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е только пели песни, знакомились с композиторами,  с различными  музыкальными инструментами, но и сами сочиняли… частушки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 И про школу в том числе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поют ЧАСТУШК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ЕРАЛАШ</w:t>
      </w:r>
      <w:r>
        <w:rPr>
          <w:rFonts w:cs="Times New Roman" w:ascii="Times New Roman" w:hAnsi="Times New Roman"/>
          <w:sz w:val="28"/>
          <w:szCs w:val="28"/>
        </w:rPr>
        <w:t xml:space="preserve"> Сценка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з мы с другом лучшим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устали – нету сил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мену в малой куче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риятеля меси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мы уснул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а мягче, чем крова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евнули, так что скулы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некому вправля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тель что наделал?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он не проронил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е вникнув  в суть да дело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папе позвонил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вышла взбучк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ой был нагоняй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яд ли способ лучший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у детскую понять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ремя на уроке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медленно течет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забыв учебник строгий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им, что на ум взбредет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тради и на карте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и на стене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феле и на парте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седа на спине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ли, бой морской, гитары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а, семеро козлят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царей из фильмов старых –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исуем все подряд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стрее над задачкой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думали мозг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ъедаем пачки жвачк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усней, чем пирог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стали от ученья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скорей бы выходной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сем конец мученьям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я хочу домой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ведущий:И самое время поговорить о наших родителях. Ведь все эти годы, каждый день, из урока в урок, из триместра в триместр вместе с нами учились наши мамы и папы, бабушки и дедушки.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ведущий: Они, как и мы, а может быть и больше нас, волновались, переживали неудачи, радовались нашим победам…вместе с нами они сейчас здесь на празднике, и всем им мы говорим огромное 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пасибо говорим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и родителям своим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ваша, пониманье и терпенье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нам помогали, без сомненья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, те, кто сидел с нами ночью над книгой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, те, кто писал за нас сочиненья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лучшие мамы и папы на свете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спасибо вам говорят ваши дети.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Без вас, наши папы, без вас, наши мамы,</w:t>
        <w:br/>
        <w:t>У нас не учёба была бы, а драма.</w:t>
        <w:br/>
        <w:t>Без вас тяжелейший учебный процесс</w:t>
        <w:br/>
        <w:t>Для нас потерял бы давно интерес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Вы терпите наши капризы и лень.</w:t>
        <w:br/>
        <w:t>О нас беспокоитесь каждый вы день.</w:t>
        <w:br/>
        <w:t>Вы учите с нами уроки до пота…</w:t>
        <w:br/>
        <w:t>Спасибо вам всем за тепло и заботу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13307"/>
          <w:sz w:val="28"/>
          <w:szCs w:val="28"/>
          <w:shd w:fill="FFFFFF" w:val="clear"/>
        </w:rPr>
        <w:t>Учитель:  перед вручением благодарностей………</w:t>
      </w:r>
      <w:r>
        <w:rPr>
          <w:rFonts w:cs="Times New Roman" w:ascii="Times New Roman" w:hAnsi="Times New Roman"/>
          <w:iCs/>
          <w:color w:val="013307"/>
          <w:sz w:val="28"/>
          <w:szCs w:val="28"/>
        </w:rPr>
        <w:br/>
      </w:r>
      <w:r>
        <w:rPr>
          <w:rFonts w:cs="Times New Roman" w:ascii="Times New Roman" w:hAnsi="Times New Roman"/>
          <w:iCs/>
          <w:color w:val="013307"/>
          <w:sz w:val="28"/>
          <w:szCs w:val="28"/>
          <w:shd w:fill="FFFFFF" w:val="clear"/>
        </w:rPr>
        <w:t>- Уважаемые родители. Мамы и папы, бабушки и дедушки. Сегодня мне хочется сказать каждому из вас огромное спасибо за таких прекрасных ребят, за ту помощь и подддержку, которую вы оказывали нам. Посмотрите на наших детей. Это уже не те несмелые первоклашки, это уже окрепшие, повзрослевшие четвероклассники. И каждый из них ЛИЧНОСТЬ, каждый интересен по - своему. А все вместе они КОЛЛЕКТИВ, который мы создали вместе.</w:t>
      </w:r>
      <w:r>
        <w:rPr>
          <w:rFonts w:cs="Times New Roman" w:ascii="Times New Roman" w:hAnsi="Times New Roman"/>
          <w:sz w:val="28"/>
          <w:szCs w:val="28"/>
        </w:rPr>
        <w:t xml:space="preserve"> Подошел к концу первый этап обучения наших ребят, Поздравляю вас с этой победой!   но мы то знаем, что всё самое трудное еще впереди. Педагоги школы желают вам крепкого здоровья, сил, терпения на этом нелегком и долгом пути. А самым активным нашим помощникам разрешите  вручить благодарности от школы…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почки, наши любимые, </w:t>
        <w:br/>
        <w:t>Бабушки, мамы, родные,</w:t>
        <w:br/>
        <w:t>Желаем Вам самых разных благ.</w:t>
        <w:br/>
        <w:t>Живите долго только так,</w:t>
        <w:br/>
        <w:t>Не зная ссор, размолвок, бед,</w:t>
        <w:br/>
        <w:t>В любви и счастье много л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телей мы всех благодарим </w:t>
        <w:br/>
        <w:t>За их заботы и тревоги.</w:t>
        <w:br/>
        <w:t>В душе мы Вас боготворим</w:t>
        <w:br/>
        <w:t>И Вам спасибо говорим.</w:t>
      </w:r>
    </w:p>
    <w:p>
      <w:pPr>
        <w:pStyle w:val="Normal"/>
        <w:numPr>
          <w:ilvl w:val="0"/>
          <w:numId w:val="1"/>
        </w:numPr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ручают подарки родителям .</w:t>
      </w:r>
    </w:p>
    <w:p>
      <w:pPr>
        <w:pStyle w:val="Normal"/>
        <w:spacing w:lineRule="atLeast" w:line="12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поют песню  про родителей КОСИЧКИ</w:t>
      </w: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ведущий: А сейчас мы хотим поблагодарить тех, кто все эти 4 года рука об руку шел с нами рядом, кто учил  нас, это наших учителей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незаметно пролетел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ло: солнце, ветер, гром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, чем уйдем, сказать нам надо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тем, кто рядом с нами шел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й любви, терпения запа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м нужен, чтобы выучить всех нас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нять, помочь, простить иль пожурить,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 этом всех и каждого любить</w:t>
      </w:r>
      <w:r>
        <w:rPr>
          <w:rFonts w:cs="Times New Roman" w:ascii="Times New Roman" w:hAnsi="Times New Roman"/>
          <w:color w:val="516D7B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года вы учили нас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ли в огромную страну Добра и Знанья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мним, как вошли впервые в класс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сегодня скажем: «До свидания!»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нет почетнее труда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труд учителя, бессонный, беспокойный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забудем Вас, учитель, никогда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м мы любви вашей достойны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, что вы нас так любили,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тя  и строгими бывали к нам подчас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о, что вы нас думать научили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ё, за всё, что сделали для нас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 ученики:</w:t>
      </w:r>
      <w:r>
        <w:rPr>
          <w:rFonts w:cs="Times New Roman" w:ascii="Times New Roman" w:hAnsi="Times New Roman"/>
          <w:sz w:val="28"/>
          <w:szCs w:val="28"/>
        </w:rPr>
        <w:t xml:space="preserve">      Мы в любви вам признаться готов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 обиды прощенье мо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споминайте вы нас добрым слово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орогие учител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ам здоровья и счастья жела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 удача придет на пор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ставайтесь, какими вас зна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усть продолжится школьный у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ших чувств нерастраченных чаш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живое дыханье весны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И любовь, и признательность наш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арим вам навсегда от душ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им цветы и подарки учителя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ВУК  поют песню «СПАСИБО УЧИТЕЛЯМ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«БОГАТЫРСКАЯ СИ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Вряд ли мы без медицины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Продержались столько лет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Мы здоровы и акттивны,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</w:rPr>
        <w:t>Вы храните нас от бед!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колько вы видали бледных лиц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 рук…как у подбитой птицы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руках не дрогнет трёхграммовый шприц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ставит сердце заново забитьс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ы очень часто людям говори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товы повторить сегодня сно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"Здоровый не желает быть больным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больной всегда желает быть здоровым!"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: Дорогие ребята! Вот и пришел час прощания с начальной школой. Поздравляю вас с окончанием начальной школы. Вы получаете папки портфолио, где собраны ваши достижения за 4 года обучения. Фото нашего класса на память и конечно, грамоты за успехи в 4 класс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ВУК ФАНФАРЫ    2</w:t>
      </w:r>
      <w:r>
        <w:rPr>
          <w:rFonts w:cs="Times New Roman" w:ascii="Times New Roman" w:hAnsi="Times New Roman"/>
          <w:sz w:val="28"/>
          <w:szCs w:val="28"/>
        </w:rPr>
        <w:t>……вручение……………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будете учиться  5 классе. Успехов вам! Счастливого пути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о родительскому комитету,  администраци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 Мы прощаемся с начальной школой и переходим в среднее звено, новый виток, новый путь в нашей жизни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1-ый:Теперь, когда мы чуть взрослее,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2-ой:Учёбой нас не испугать: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3-ий:Мы умножать уже умеем,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4-ый:Читать умеем и писать.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се:Для нас не страшен пятый класс.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5-ый:Мы хоть сейчас ЕГЭ решим!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6-ой:И каждый ученик отважен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7-ой:В учебе и непогрешим!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8-ой:Пусть будут трудные задачи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9-ый:И сочинения у нас, 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10-ый:Наш класс способен на удачи,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Все: Ведь мы сегодня пятый класс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начальной ты выпускник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йны наук самых первых проник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 трудов у тебя позади – </w:t>
      </w:r>
    </w:p>
    <w:p>
      <w:pPr>
        <w:pStyle w:val="Normal"/>
        <w:spacing w:lineRule="atLeast" w:line="12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 их будет, дружок, впереди!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ет сложнее наша программа,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яд ли решит уж задачу нам мам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и папа свой лоб потирать –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самим все придется реша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едущий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ц самим надо будет носить –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ыдно об этом уж маму просить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старайся ты сам все дела –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ая жизнь на порог к нам пришла.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едущий: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ы ты средней теперь ученик,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лишь с пятерками будет дневник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ВУК  поют песню «ШКОЛЬНЫЙ КОРАБЛЬ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sz w:val="28"/>
          <w:szCs w:val="28"/>
        </w:rPr>
        <w:t>Ведущий 1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асибо большое, что были сегодня с нами!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8:34:00Z</dcterms:created>
  <dc:creator>Светлана</dc:creator>
  <dc:description/>
  <cp:keywords/>
  <dc:language>en-US</dc:language>
  <cp:lastModifiedBy>us</cp:lastModifiedBy>
  <cp:lastPrinted>2010-05-07T10:18:00Z</cp:lastPrinted>
  <dcterms:modified xsi:type="dcterms:W3CDTF">2019-04-21T18:05:00Z</dcterms:modified>
  <cp:revision>28</cp:revision>
  <dc:subject/>
  <dc:title/>
</cp:coreProperties>
</file>