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entury Schoolbook" w:ascii="Century Schoolbook" w:hAnsi="Century Schoolbook"/>
          <w:b/>
          <w:sz w:val="32"/>
          <w:szCs w:val="32"/>
        </w:rPr>
        <w:t>МБОУ СОШ №1</w:t>
      </w:r>
    </w:p>
    <w:p>
      <w:pPr>
        <w:pStyle w:val="Normal"/>
        <w:spacing w:lineRule="auto" w:line="240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с </w:t>
      </w:r>
      <w:r>
        <w:rPr>
          <w:rFonts w:cs="Times New Roman" w:ascii="Times New Roman" w:hAnsi="Times New Roman"/>
          <w:b/>
          <w:sz w:val="32"/>
          <w:szCs w:val="32"/>
        </w:rPr>
        <w:t>углубленным изучением отдельных предметов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  <w:t>Рабочая программа учебного курса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sz w:val="44"/>
          <w:szCs w:val="44"/>
        </w:rPr>
        <w:t>«Уроки здоровья»</w:t>
      </w:r>
      <w:r>
        <w:rPr>
          <w:rFonts w:cs="Century Schoolbook" w:ascii="Century Schoolbook" w:hAnsi="Century Schoolbook"/>
          <w:sz w:val="48"/>
          <w:szCs w:val="48"/>
        </w:rPr>
        <w:t xml:space="preserve"> </w:t>
        <w:br/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Воронеж-2014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Пояснительная запи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Здоровье» составлена в соответствии с программой «Здоровье»,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анной авторами Н.П. Кузнецовым, Е.В. Мейснером, опубликованной в сборнике «Административное управление воспитательным процессом» - Волгоград, «Учитель»-2006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учебный предмет имеет свое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сестороннее развит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ч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школьников системы представлений о здоровье и здоровом образе жизни ,а также опыта </w:t>
      </w:r>
      <w:r>
        <w:rPr>
          <w:rFonts w:cs="Times New Roman" w:ascii="Times New Roman" w:hAnsi="Times New Roman"/>
          <w:bCs/>
          <w:sz w:val="28"/>
          <w:szCs w:val="28"/>
        </w:rPr>
        <w:t>практического применения приобретенных знаний и умений в жизнедеятельно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знавательной, информационно-коммуникативной, рефлексивной деятельност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позитивного ценностного отношения к живой природе, собственному здоровью и здоровью других людей; культуры поведения в приро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развитие </w:t>
      </w:r>
      <w:r>
        <w:rPr>
          <w:rFonts w:cs="Times New Roman" w:ascii="Times New Roman" w:hAnsi="Times New Roman"/>
          <w:sz w:val="28"/>
          <w:szCs w:val="28"/>
        </w:rPr>
        <w:t xml:space="preserve">достаточной естественнонаучной подготовки для изучения биологии как самостоятельного предмета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класс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есто предмета в базисном учебном плане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нная рабочая программа рассчитана на 2 учебных года </w:t>
      </w:r>
      <w:r>
        <w:rPr>
          <w:rFonts w:cs="Times New Roman" w:ascii="Times New Roman" w:hAnsi="Times New Roman"/>
          <w:sz w:val="28"/>
          <w:szCs w:val="28"/>
        </w:rPr>
        <w:t>на изучение курса «Природа» выделено 34 часа в 5 классе (1 час в неделю) и 34 часа в 6 классе (1 час в неделю). В том числе на практические работы в 5 классе – 3 часа и 3 часа резервного времени, на практические работы в 6 классе – 1 час и 2 часа резервного време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носит теоретический характер. При проведении уроков используются: эвристические беседы, практикумы, работа в группах и в парах, организационно-дятельностные игры, деловые игры, нестандартные уро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еучебные умения, навыки и способы деятельност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22"/>
        <w:rPr>
          <w:szCs w:val="28"/>
        </w:rPr>
      </w:pPr>
      <w:r>
        <w:rPr>
          <w:szCs w:val="28"/>
        </w:rPr>
        <w:t>Примерная программа 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Здоровье» на ступени основного образования на базовом уровне являются:  сравнение объектов,  анализ, оценка, классификация полученных знаний, поиск информации в различных источниках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ринципы обуч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учность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Логичность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сная связь с жизнью и практико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отивированность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ифференцированность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уманизац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Целостность. </w:t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обуч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ловесны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актические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блемные.</w:t>
      </w:r>
    </w:p>
    <w:p>
      <w:pPr>
        <w:pStyle w:val="TextBodyIndent"/>
        <w:rPr/>
      </w:pPr>
      <w:r>
        <w:rPr>
          <w:b/>
          <w:sz w:val="28"/>
          <w:szCs w:val="28"/>
          <w:u w:val="single"/>
        </w:rPr>
        <w:t>Технологии обучения.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хнология индивидуальных образовательных траектор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лементы технологии критического мышл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мпьютерные технолог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хнология интегрированного обуч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хнология личностного обуч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хнология дифференцированного обучения.</w:t>
      </w:r>
    </w:p>
    <w:p>
      <w:pPr>
        <w:pStyle w:val="TextBodyIndent"/>
        <w:ind w:left="0" w:hanging="0"/>
        <w:rPr>
          <w:rFonts w:ascii="Century Schoolbook" w:hAnsi="Century Schoolbook" w:cs="Century Schoolbook"/>
          <w:sz w:val="24"/>
          <w:szCs w:val="28"/>
        </w:rPr>
      </w:pPr>
      <w:r>
        <w:rPr>
          <w:rFonts w:cs="Century Schoolbook" w:ascii="Century Schoolbook" w:hAnsi="Century Schoolbook"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Характеристики урока здоровья с обучением жизненным навыкам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роки здоровья должн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  <w:br/>
        <w:t>• активно вовлекать учащийся в ход урока,</w:t>
        <w:br/>
        <w:t xml:space="preserve">• помочь учащимся убедиться в необходимости хорошего здоровья, </w:t>
        <w:br/>
        <w:t>• сформировать соответствующую мотивацию,</w:t>
        <w:br/>
        <w:t>• создать эмпирическую почву для слушания, коммуникации и решения про</w:t>
      </w:r>
      <w:ins w:id="0" w:author="Ната" w:date="2010-03-17T23:4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softHyphen/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ем,</w:t>
        <w:br/>
        <w:t>• сформировать творческое отношение у учащихся, поощрять их к анализу собственных отношений, привычек, поведения,</w:t>
        <w:br/>
        <w:t>• использовать широкий спектр учебных приемов,</w:t>
        <w:br/>
        <w:t>• стимулировать критическое мышление и ответственное принятие решений.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зультаты обучения в курсе «Здоровье» в 5 класс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данного предмета в 5 классе учащийся должен 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я телосложения женщин и мужчин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ы строения и работы основных систем органов человек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ммунитет, его виды, необходимость применения прививок и вакци</w:t>
      </w:r>
      <w:ins w:id="1" w:author="Ната" w:date="2010-03-17T23:40:00Z">
        <w:r>
          <w:rPr>
            <w:rFonts w:cs="Times New Roman" w:ascii="Times New Roman" w:hAnsi="Times New Roman"/>
            <w:sz w:val="28"/>
            <w:szCs w:val="28"/>
          </w:rPr>
          <w:softHyphen/>
        </w:r>
      </w:ins>
      <w:r>
        <w:rPr>
          <w:rFonts w:cs="Times New Roman" w:ascii="Times New Roman" w:hAnsi="Times New Roman"/>
          <w:sz w:val="28"/>
          <w:szCs w:val="28"/>
        </w:rPr>
        <w:t xml:space="preserve">нации населения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изнаки различных типов темпераментов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преодоления психологических стрессов и кризисов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образие способов разрешения конфликтов и реагирования на критику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межличностных отношений в человеческом обществ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90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частоту пульс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тест на силу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ть типы темперамента и самооценки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объяснять явления живой и неживой природы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ь проекты и презентации по заданным темам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аться в познавательной литературе, работать с рисунками,  текстом, выделять главные мысли в содержании, находить ответы на 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 уровня обученнос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контроля </w:t>
      </w:r>
      <w:r>
        <w:rPr>
          <w:rFonts w:cs="Times New Roman" w:ascii="Times New Roman" w:hAnsi="Times New Roman"/>
          <w:sz w:val="28"/>
          <w:szCs w:val="28"/>
        </w:rPr>
        <w:t>(5-6 класс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 контроль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го опроса 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работ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-контрол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прое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по разделу «Здоровь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ебно-тематический план </w:t>
      </w:r>
      <w:r>
        <w:rPr>
          <w:rFonts w:cs="Times New Roman" w:ascii="Times New Roman" w:hAnsi="Times New Roman"/>
          <w:sz w:val="28"/>
          <w:szCs w:val="28"/>
          <w:u w:val="single"/>
        </w:rPr>
        <w:t>(«Здоровье» 5 класс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3261"/>
        <w:gridCol w:w="4110"/>
        <w:gridCol w:w="2156"/>
        <w:gridCol w:w="2962"/>
        <w:gridCol w:w="14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9 (чет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Введение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, эколог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, медици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том, что такое здоров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а, а также об основных направлениях биолог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чет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я здоровья чело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мунитет, приви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кци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представлений об иммунитете,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ах, прививках и вакци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чет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Знание своего тела» (10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осложе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осложе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ть типы и особенности телосложения женщин и мужч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чет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кани, органы, системы орг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ки, ткани, органы, системы орган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представлений об основных ткан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ах и системах органов человек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, док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чет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ы органов человека и 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вная,сердечно-сосудистая,опорно-двигательная,пищеварительная,сенс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кринная и др.системы челове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сновных системах органов человека и их гигие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чет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рвная и сенсорные системы органов человека, принципы их строения и фун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ловной, спинной мозг, органы чув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торы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нервной системе и органах чувств человека и их гигие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че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7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дечно-сосудистая система органов человека, стро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фун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дце, сосуды-артерии, вены, капилляры, артериальное давление, пуль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 помощь при кровотечения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Р.1 Измерение частоты пульса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сердечно-сосудистой системе  человека и ее гигие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иси в тетр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68"/>
        <w:gridCol w:w="3040"/>
        <w:gridCol w:w="4266"/>
        <w:gridCol w:w="2136"/>
        <w:gridCol w:w="2851"/>
        <w:gridCol w:w="1388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но-мыше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опорно-двигате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челове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и функц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елет человека, его отделы, мускулатур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Р.2. Тест на сил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б отделах скелета человека, его мышечной системе и их гигиен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щеварительная система человека, строение и функц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органы пищеварения и их гигиена, пищеварительные железы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б органы пищеварения и их гигиен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кринная система человека, строение и функц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кринные железы, гормоны, пол, половые структур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б эндокринных железах, гормонах, признаках по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особенности строения и развития тела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тогене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х особенности строения и развития тел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3)-9(11) повторит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ь и закреп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раз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докл.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3)-9(11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основных понятий раздел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Самоп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чере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ощущение,чувство,образ» (8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познание чере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щущение,чувство,образ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познание, ощущение, чувс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понятий самопознание, ощущение, чувство,образ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02"/>
        <w:gridCol w:w="2588"/>
        <w:gridCol w:w="4371"/>
        <w:gridCol w:w="2170"/>
        <w:gridCol w:w="2966"/>
        <w:gridCol w:w="141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(1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у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перамент,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Р.3.Определение типа темперамента и самооцен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учиться определять тип темперамента и самооцен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(16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зисы развития в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рослени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зисы идентичности и авторитетов, переживание отчуждения, дисморфоб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том, как научиться преодолевать психологические кризисы,в частности кризис взро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(17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сс, его психологические и физиологические проявлени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с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том, как научиться преодолевать физиологический и психологический стре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(18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ческие основы поведени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сих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том, как научиться контролировать свое поведение в обще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докл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(19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связь физическ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сихического здоровь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сихологическое здоровь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понимать природу взаимосвязей физического и психологического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(20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вые различия в поведении людей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мужской и женской психи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(21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14)-8(21) повтори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вторить и закреп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докл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2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14)-8(21) повторит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основных понятий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2680"/>
        <w:gridCol w:w="4228"/>
        <w:gridCol w:w="2260"/>
        <w:gridCol w:w="2962"/>
        <w:gridCol w:w="14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3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Я и другие. Положение личночти в групп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 личности в группе, ролевые позиции в группе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положение личности в группе, ее аспектах и ролевых позиция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4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зовые компоненты общения: внимание, слушание, активное слушании.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я, внимание, слуш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б общении, внимании, слушан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5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бальное и невербальное общении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ние вербальное и невербальн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базовых компонентах общ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4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6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ка и ее виды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ка, виды крити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критике и ее вида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докл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7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реагирования на критику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итика, способы реагиров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правильном реагировании на критик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8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, способы их разреше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способах разрешения конфликт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9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ношения между мальчиками и девочкам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личностные отношения пол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межличностных отношения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презент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0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 Обобщающий урок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23)-8(30) повтори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 закрепление пройденного иатериа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писи в те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1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ение. Контрольная работа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все понятия курс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основных понятий ку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доровье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писи в тет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 3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2-34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уровня усвоения пройденного материа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писи в тет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 программы "Здоровье" (5 класс, 34 ч.)</w:t>
      </w:r>
    </w:p>
    <w:p>
      <w:pPr>
        <w:pStyle w:val="Style19"/>
        <w:spacing w:before="0" w:after="0"/>
        <w:rPr/>
      </w:pPr>
      <w:r>
        <w:rPr>
          <w:b/>
          <w:bCs/>
        </w:rPr>
        <w:t>Введение (2 часа).</w:t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rPr>
          <w:b/>
          <w:b/>
          <w:bCs/>
        </w:rPr>
      </w:pPr>
      <w:r>
        <w:rPr/>
        <w:t xml:space="preserve">• </w:t>
      </w:r>
      <w:r>
        <w:rPr>
          <w:bCs/>
        </w:rPr>
        <w:t>Здоровье человека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Принципы сохранения здоровья челове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«Знание своего тела» (10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осложение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• Ткани, органы, системы орга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 органов человека и 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регуля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ервная и сенсорные системы органов человека, принципы их стро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ердечно-сосудистая система органов человека, строение и функ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Костно-мышечная(опорно-двигательная) система человека, строение и функ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ищеварительная система человека, строение и фун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Эндокринная система человека, строение и функ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бобщающий ур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ая рабо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П.Р.1.</w:t>
      </w:r>
      <w:r>
        <w:rPr>
          <w:sz w:val="24"/>
          <w:szCs w:val="24"/>
        </w:rPr>
        <w:t xml:space="preserve"> Измерение частоты пульс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П.Р.2. </w:t>
      </w:r>
      <w:r>
        <w:rPr>
          <w:sz w:val="24"/>
          <w:szCs w:val="24"/>
        </w:rPr>
        <w:t>Тест на силу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Т-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«Самопознание через ощущение,чувство,образ» (8 ч.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Самопознание через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ощущение, чувство, образ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Самооценку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Кризисы развития в период взросл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Стресс, его психологические и физиологические проявл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Биологические основы пове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Взаимосвязь физического и психического здоровь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Половые различия в поведении люде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Обобщающий уро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Самостояте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П.Р.3</w:t>
      </w:r>
      <w:r>
        <w:rPr>
          <w:sz w:val="24"/>
          <w:szCs w:val="24"/>
        </w:rPr>
        <w:t>.Определение типа темперамента и самооценки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Т-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«Я и другие. Положение личности в группе» (9 ч. 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Базовые компоненты общения: внимание, слушание, активное слушани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Положение личности в группе, ролевые позиции в групп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Вербальное и невербальное общен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Критика и ее ви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Способы реагирования на крити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Конфликты, способы их разреш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Отношения между мальчиками и девоч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Заключение Обобщающий уро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sz w:val="24"/>
          <w:szCs w:val="24"/>
        </w:rPr>
        <w:t>Заключение. Контрольная рабо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зерв (3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ебно-тематический план </w:t>
      </w:r>
      <w:r>
        <w:rPr>
          <w:rFonts w:cs="Times New Roman" w:ascii="Times New Roman" w:hAnsi="Times New Roman"/>
          <w:sz w:val="28"/>
          <w:szCs w:val="28"/>
          <w:u w:val="single"/>
        </w:rPr>
        <w:t>(«Здоровье» 6 класс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546"/>
        <w:gridCol w:w="2516"/>
        <w:gridCol w:w="4664"/>
        <w:gridCol w:w="2237"/>
        <w:gridCol w:w="3049"/>
        <w:gridCol w:w="141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8.09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Гигиена тела» (10 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а-наука о сохранении здоровья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гие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задачах гигиены и значении этой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5.09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кожи человека и ее значение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жа, эпителий, производные кож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знания о строении кожи человека и ее производны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2.09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и возрастные изменения кожи и ее производных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ы кожи. Типы волос, сальные железы, потовые желез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 типах кожи и воло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9.09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флора кожных покровов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ктерии, грибо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формировать знания  о микрофлоре кожи и ее значение для здоровь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, док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6.10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кожей лица, рук, ног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ухода за кожей лица, рук, но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знания  о правилах ухода за кожей лица, рук, но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3.10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ногтям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ловной, спинной мозг, органы чув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тор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строении ногтей и правилах ухода за ни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0.10 (четв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(7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волосами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дце, сосуды-артерии, вены, капилляры, артериальное давление, пульс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ая помощь при кровотечения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типах волос и правилах ухода за ним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79"/>
        <w:gridCol w:w="2339"/>
        <w:gridCol w:w="4702"/>
        <w:gridCol w:w="2246"/>
        <w:gridCol w:w="3045"/>
        <w:gridCol w:w="1412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уем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7.10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олевания кожи и ее производных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елет человека, его отделы, мускулатур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знаний о заболевания кожи и ее производных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0.11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личной гигиены подростков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, органы пищеварения и их гигиена, пищеварительные железы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б основных правилах личной гигие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7.11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ухода за кожей и ее производными. Обобщающий урок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14)-8(21) повтори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знаний о коже и ее производных, и правилах личной гигиен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>
          <w:trHeight w:val="88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4.11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(11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Гигиена полости рта» 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план строения ротовой полост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товая полость, вкусовые рецепторы, слюнные желез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знания о строении ротовой пол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.12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зубов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чные и коренные зубы, дифференциация зуб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строении зу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докл.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8.12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гигиены полости рт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убная паста, эликси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средствах гигиены полости р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5.12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заболевания полости рта и их профилактика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матит, кариес, пульпи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наний о средствах гигиены полости р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2.12 (четв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(15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 и здоровье зубов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гигиены полости р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онятий о роли правильного питания и правилах гигиены полости рт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03"/>
        <w:gridCol w:w="2595"/>
        <w:gridCol w:w="4394"/>
        <w:gridCol w:w="2127"/>
        <w:gridCol w:w="2976"/>
        <w:gridCol w:w="141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9.12 (четв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Гигиена труда и отдыха» (5 ч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 биоритмов. Их характерист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рит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представления о типах би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3 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9.01 (четв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7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ы работоспособности. Режим учебы, отдыха и с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оспособность, режим 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Р.1. Режим учебы, отдыха и с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распределять время на учебу, отдых, с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6.01 (четв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физических и умственных нагруз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и умственные нагру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иться чередовать физическую и умственную активность для снятия утом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.02 (четв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утомление, его признаки. Методы снятия переутом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утомление, стре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представления о переутомлении и методах его с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докл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9.02 (четв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(20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климат в классе и кварти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клим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представления о микроклимате и способах его разре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6.02 (четв.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1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Профилактика инфекционных заболеваний» (7 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возникновения инфекционных заболеваний.  Источники возбу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екция бактериальная, вирусная, гриб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представления о причинах возникновения 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08"/>
        <w:gridCol w:w="2684"/>
        <w:gridCol w:w="4228"/>
        <w:gridCol w:w="2260"/>
        <w:gridCol w:w="2963"/>
        <w:gridCol w:w="148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.03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2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и передачи инфекц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пидем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представления о причинах инфекционных заболе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5.03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3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мунитет, способы его повыше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ый иммуни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сивный иммунит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представления об иммунитет и способах его повыш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2.03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4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дение при подозрении на инфекционное заболевание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профилактики инфекционных заболев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формировать четкое представление о поведении в условиях эпидем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док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5.04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(2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екции, передаваемые половым путем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Д, сифили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возможных путях передачи заболеваний, передаваемых половым путе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докл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2.04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6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беркулез и способы его предупреждени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беркулез, реакция на манту, привив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б опасности туберкулеза и способах его предупрежд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9.04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(27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ка инфекционных заболеваний. Урок обобщения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20)-7(27) повтори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осуществление промежуточного контр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26.04 (четв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(28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Т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. «Питание и здоровье» (5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-основа жизни. Основные группы пищевых проду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рганические и органические питательные вещества. Белки, жиры,углев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значении пит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, презентац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9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етическая ценность питания. Физиологическая норма продуктов.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ергетическая ценность. Переедание. Ожирение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рациональном питан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писи в тетр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83"/>
        <w:gridCol w:w="2636"/>
        <w:gridCol w:w="4174"/>
        <w:gridCol w:w="2278"/>
        <w:gridCol w:w="2806"/>
        <w:gridCol w:w="1554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й результа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17.05 (четв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0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ила хранения продуктов. Болезни, передаваемые через пищ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улизм, дизентерия, сальмонелле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правилах потребления пищ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24.05(четв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1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овитые грибы и растен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довитые и съедобные грибы. Ядовитые растения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й о ядовитые и съедобные грибы, а также ядовитых растениях и мерах осторожности в обращении с ним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>31.05(четв.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2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 и здоровь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вышеперечислен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унктах1(28)-5(32) повторит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и в тетр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3-34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уровня усвоения пройденного материа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ить записи в тетр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 программы "Здоровье" (6 класс, 34 ч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«Гигиена тела» (10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Гигиена-наука о сохранении здоровья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sz w:val="24"/>
          <w:szCs w:val="24"/>
        </w:rPr>
        <w:t>Строение кожи человека и ее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и возрастные изменения кожи и ее производ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Микрофлора кожных покров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ход за кожей лица, рук, но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Уход за ногтям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Уход за ногтям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Заболевания кожи и ее производных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авила личной гигиены подрост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авила ухода за кожей и ее производными. Обобщающий урок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Т-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«Гигиена полости рта» (5 ч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Общий план строения ротовой полости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троение зуб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редства гигиены полости рт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ричины заболевания полости рта и их профилакт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итание и здоровье зубов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Т-</w:t>
      </w: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>. «Гигиена труда и отдыха» (5 ч.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онятие  биоритмов. Их характеристика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ы работоспособности. Режим учебы, отдыха и с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ежим физических и умственных нагруз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ереутомление, его признаки. Методы снятия переутом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икроклимат в классе и кварти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П.Р.1.</w:t>
      </w:r>
      <w:r>
        <w:rPr>
          <w:sz w:val="24"/>
          <w:szCs w:val="24"/>
        </w:rPr>
        <w:t xml:space="preserve"> Режим учебы, отдыха и сна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Т-</w:t>
      </w:r>
      <w:r>
        <w:rPr>
          <w:b/>
          <w:sz w:val="24"/>
          <w:szCs w:val="24"/>
          <w:u w:val="single"/>
          <w:lang w:val="en-US"/>
        </w:rPr>
        <w:t>IV</w:t>
      </w:r>
      <w:r>
        <w:rPr>
          <w:b/>
          <w:sz w:val="24"/>
          <w:szCs w:val="24"/>
          <w:u w:val="single"/>
        </w:rPr>
        <w:t>. «Профилактика инфекционных заболеваний» (7 ч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ичины возникновения инфекционных заболеваний.  Источники возбудителей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ути передачи инфек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ммунитет, способы его повыш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ведение при подозрении на инфекционное заболе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нфекции, передаваемые половым пут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Туберкулез и способы его предупрежд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рофилактика инфекционных заболеваний. Урок обобщения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Т-</w:t>
      </w: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>. «Питание и здоровье» (5ч.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итание-основа жизни. Основные группы пищевых продук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Энергетическая ценность питания. Физиологическая норма проду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хранения продуктов. Болезни, передаваемые через пищ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Ядовитые грибы и раст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итание и здоровье. Обобщающий урок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зерв (2 час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Учебно-методическ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В.М. Пакулова, Н.В. Иванова Природа: неживая и живая. 5 класс, М., «Дрофа», 200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Энциклопедия для детей. Биология. М., «Аванта+», 1998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  <w:lang w:val="en-US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Century Schoolbook" w:ascii="Century Schoolbook" w:hAnsi="Century Schoolbook"/>
          <w:b/>
          <w:sz w:val="32"/>
          <w:szCs w:val="32"/>
        </w:rPr>
        <w:t>МБОУ СОШ №1</w:t>
      </w:r>
    </w:p>
    <w:p>
      <w:pPr>
        <w:pStyle w:val="Normal"/>
        <w:spacing w:lineRule="auto" w:line="240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 xml:space="preserve">с </w:t>
      </w:r>
      <w:r>
        <w:rPr>
          <w:rFonts w:cs="Times New Roman" w:ascii="Times New Roman" w:hAnsi="Times New Roman"/>
          <w:b/>
          <w:sz w:val="32"/>
          <w:szCs w:val="32"/>
        </w:rPr>
        <w:t>углубленным изучением отдельных предметов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48"/>
          <w:szCs w:val="48"/>
        </w:rPr>
      </w:pPr>
      <w:r>
        <w:rPr>
          <w:rFonts w:cs="Century Schoolbook" w:ascii="Century Schoolbook" w:hAnsi="Century Schoolbook"/>
          <w:b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  <w:t>Рабочая программа учебного курса</w:t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b/>
          <w:sz w:val="44"/>
          <w:szCs w:val="44"/>
        </w:rPr>
        <w:t>«Природоведение»</w:t>
      </w:r>
      <w:r>
        <w:rPr>
          <w:rFonts w:cs="Century Schoolbook" w:ascii="Century Schoolbook" w:hAnsi="Century Schoolbook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  <w:t>для 5-х классов</w:t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  <w:t>на 2014-2015 уч.г.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sz w:val="48"/>
          <w:szCs w:val="48"/>
        </w:rPr>
        <w:t>учитель: Заложных Н.В.</w:t>
        <w:br/>
      </w:r>
    </w:p>
    <w:p>
      <w:pPr>
        <w:pStyle w:val="Normal"/>
        <w:jc w:val="center"/>
        <w:rPr>
          <w:rFonts w:ascii="Century Schoolbook" w:hAnsi="Century Schoolbook" w:cs="Century Schoolbook"/>
          <w:sz w:val="48"/>
          <w:szCs w:val="48"/>
        </w:rPr>
      </w:pPr>
      <w:r>
        <w:rPr>
          <w:rFonts w:cs="Century Schoolbook" w:ascii="Century Schoolbook" w:hAnsi="Century Schoolbook"/>
          <w:sz w:val="48"/>
          <w:szCs w:val="48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Воронеж-2014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1. 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тическое и поурочное планирование составлено в соответствии с содержани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ы МО РФ и УМК В.В.</w:t>
      </w: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ru-RU"/>
        </w:rPr>
        <w:t>Пасечник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Календарно-тематический план разработан применительно к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учебной программе «Природа. Неживая и живая» (5 класс), авторы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. М. Пакулова и Н. В. Иванова, 200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ый базисный учебный план для общеобразовательных учреждений Российской Федерации отводит 70 учебных часов для обязательного изучения природоведения в 5 классе основной школы из расчета 2 учебных часа в неделю. В примерной программе предусмотрен резерв учебного времени в объеме 10 часов для реализации различных педагогических технологий и учета мест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«Природоведение» продолжает естественнонаучную составляющую предмета «Окружающий мир» начальной школы и является пропедевтическим для систематических курсов физики, химии, биологии и физической географии в основной шко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Изменение структуры школьного образования, выделение базовой девятилетней обязательной общей ступени повлекло за собой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ерестройку школьной биологии. Базовое биологическое образование должно обеспечить выпускникам высокую биологическую, прежде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всего экологическую, природоохранительную грамотность. Решить эту задачу можно на основе преемственного развития ведущих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биологических законов, теорий, идей, обеспечивающих фундамент для практической деятельности учащихся, формирования их научного мировоззрения, что обеспечивает Программа по биологии для 5-9 кл., авторы : В.В.Пасечник, В.М. Пакулова, В.В. Латюшин, Р.Д. Маш.</w:t>
      </w:r>
    </w:p>
    <w:p>
      <w:pPr>
        <w:pStyle w:val="Normal"/>
        <w:shd w:fill="FFFFFF" w:val="clear"/>
        <w:spacing w:lineRule="atLeast" w:line="274" w:before="14" w:after="0"/>
        <w:ind w:right="1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Базовое школьное биологическое образование обеспечивается изучением в  классе следующего курса 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а. Неживая и живая — 70 ч (5 кл.).</w:t>
      </w:r>
    </w:p>
    <w:p>
      <w:pPr>
        <w:pStyle w:val="Normal"/>
        <w:shd w:fill="FFFFFF" w:val="clear"/>
        <w:spacing w:lineRule="atLeast" w:line="27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Курс «Природа» в 5 классе продолжает курс природоведения начальной школы. В 5 классе учащиеся получают достаточную естественнонаучную подготовку для изучения биологии как самостоятельного предмета в 6—9 классах. Они узнают, чем живая природа отличается от неживой, из чего состоят живые и неживые тела, что такое вещество и какое строение оно имеет, получают новые знания о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троении веществ, их физических и химических свойствах, об электрических, химических явлениях в неживой природ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ащиеся впервые узнают о клетке, тканях и органах живых организмов, углубляются их знания об условиях жизни и</w:t>
      </w:r>
    </w:p>
    <w:p>
      <w:pPr>
        <w:pStyle w:val="Normal"/>
        <w:shd w:fill="FFFFFF" w:val="clear"/>
        <w:spacing w:lineRule="atLeast" w:line="274"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и организмов. Особое внимание уделяется растениям и животным, играющим большую роль в жизни человека, его хозяйственной деятельности.</w:t>
      </w:r>
    </w:p>
    <w:p>
      <w:pPr>
        <w:pStyle w:val="Normal"/>
        <w:shd w:fill="FFFFFF" w:val="clear"/>
        <w:spacing w:lineRule="atLeast" w:line="27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еемственные связи между разделами обеспечивают целостность школьного курса биологии, а его содержание способствует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формированию всесторонне развитой личности, владеющей основами научных знаний, базирующихся на биоцентрическом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мышлении, и способной творчески их использовать в соответствии с законами природы и общечеловеческими нравственным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ями.</w:t>
      </w:r>
    </w:p>
    <w:p>
      <w:pPr>
        <w:pStyle w:val="Normal"/>
        <w:shd w:fill="FFFFFF" w:val="clear"/>
        <w:spacing w:lineRule="atLeast" w:line="274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Изучение биологического материала позволяет решать задачи экологического, эстетического, патриотического, физического,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трудового, санитарно-гигиенического, полового воспитания школьников. Знакомство с красотой природы Родины, ее разнообразием и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богатством вызывает чувство любви к ней и ответственности за ее сохранность. Учащиеся должны хорошо понимать, что сохранение этой 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красоты тесно связано с деятельностью человека. Они должны знать, что человек — часть природы, его жизнь зависит от нее, и поэтому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обязан сохранить природу для себя и последующих поколений людей.</w:t>
      </w:r>
    </w:p>
    <w:p>
      <w:pPr>
        <w:pStyle w:val="Normal"/>
        <w:shd w:fill="FFFFFF" w:val="clear"/>
        <w:spacing w:lineRule="atLeast" w:line="274" w:before="53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ограмма предполагает ведение фенологических наблюдений, опытнической и практической работы. Для понимания учащим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ущности биологических явлений в программу введены     лабораторные     работы,     экскурсии,     демонстрации опытов, прове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аблюдений.   Все   это   дает   возможность   направленно   воздействовать   на  личность   учащегося:   тренировать   память,   развивать   наблюдательность, мьпп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shd w:fill="FFFFFF" w:val="clear"/>
        <w:spacing w:lineRule="atLeast" w:line="274" w:before="53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4"/>
          <w:szCs w:val="24"/>
          <w:lang w:eastAsia="ru-RU"/>
        </w:rPr>
        <w:t>1.Цели и задачи курса.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      </w:t>
      </w:r>
    </w:p>
    <w:p>
      <w:pPr>
        <w:pStyle w:val="Normal"/>
        <w:shd w:fill="FFFFFF" w:val="clear"/>
        <w:spacing w:lineRule="atLeast" w:line="274" w:before="53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овладение учащимися знаниями о живой природе, общими методами ее изучения, учебными умениями;</w:t>
      </w:r>
    </w:p>
    <w:p>
      <w:pPr>
        <w:pStyle w:val="Normal"/>
        <w:shd w:fill="FFFFFF" w:val="clear"/>
        <w:spacing w:lineRule="atLeast" w:line="274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формирование на базе знаний и умений научной картины мира как компонента общечеловеческой культуры;</w:t>
      </w:r>
    </w:p>
    <w:p>
      <w:pPr>
        <w:pStyle w:val="Normal"/>
        <w:shd w:fill="FFFFFF" w:val="clear"/>
        <w:spacing w:lineRule="atLeast" w:line="274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гигиеническое воспитание и формирование здорового образа жизни в целях хранения психического, физического и 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равственного здоровья человека;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tLeast" w:line="274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установление гармоничных отношений учащихся с природой, со всем живым как главной ценностью на Земле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подготовка школьников к практической деятельности в области сельского хозяйств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едицины,   здравоохран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требования к знаниям и умениям учащихся 5 класс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lang w:eastAsia="ru-RU"/>
        </w:rPr>
        <w:t>Знать:</w:t>
      </w:r>
    </w:p>
    <w:p>
      <w:pPr>
        <w:pStyle w:val="Normal"/>
        <w:shd w:fill="FFFFFF" w:val="clear"/>
        <w:spacing w:lineRule="atLeast" w:line="269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ия живой природы от неживой;</w:t>
      </w:r>
    </w:p>
    <w:p>
      <w:pPr>
        <w:pStyle w:val="Normal"/>
        <w:shd w:fill="FFFFFF" w:val="clear"/>
        <w:spacing w:lineRule="atLeast" w:line="269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ение, свойства тел неживой и живой природы;</w:t>
      </w:r>
    </w:p>
    <w:p>
      <w:pPr>
        <w:pStyle w:val="Normal"/>
        <w:shd w:fill="FFFFFF" w:val="clear"/>
        <w:spacing w:lineRule="atLeast" w:line="269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ения неживой и живой природы;</w:t>
      </w:r>
    </w:p>
    <w:p>
      <w:pPr>
        <w:pStyle w:val="Normal"/>
        <w:shd w:fill="FFFFFF" w:val="clear"/>
        <w:spacing w:lineRule="atLeast" w:line="269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живого и неживого;</w:t>
      </w:r>
    </w:p>
    <w:p>
      <w:pPr>
        <w:pStyle w:val="Normal"/>
        <w:shd w:fill="FFFFFF" w:val="clear"/>
        <w:spacing w:lineRule="atLeast" w:line="274" w:before="1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ветра, осадков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воды, ее свойства и значение для живых тел природы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изнаки рудных и нерудных полезных ископаемых, их использование  человеком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и свойства почвы; многообразие растений и животных, условия их 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 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, использование человеком;</w:t>
      </w:r>
    </w:p>
    <w:p>
      <w:pPr>
        <w:pStyle w:val="Normal"/>
        <w:shd w:fill="FFFFFF" w:val="clear"/>
        <w:spacing w:lineRule="atLeast" w:line="274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место и роль человека в природе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ы по охране неживой и живой природы.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ести фенологические наблюдения, проводить измерения температуры воздуха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пределять направление ветра и облачность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осадков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записи условными обозначениями в дневниках;</w:t>
      </w:r>
    </w:p>
    <w:p>
      <w:pPr>
        <w:pStyle w:val="Normal"/>
        <w:shd w:fill="FFFFFF" w:val="clear"/>
        <w:spacing w:lineRule="atLeast" w:line="274" w:before="1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ысоту полуденного солнца над горизонтом;</w:t>
      </w:r>
    </w:p>
    <w:p>
      <w:pPr>
        <w:pStyle w:val="Normal"/>
        <w:shd w:fill="FFFFFF" w:val="clear"/>
        <w:spacing w:lineRule="atLeast" w:line="27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риентироваться по солнцу, по местным признакам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бъяснять явления неживой и живой природы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щивать растения, животных и ухаживать за ними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ить простейшие опыты с растениями и животными в уголке живой природы и на учебно-опытном участке;</w:t>
      </w:r>
    </w:p>
    <w:p>
      <w:pPr>
        <w:pStyle w:val="Normal"/>
        <w:shd w:fill="FFFFFF" w:val="clear"/>
        <w:spacing w:lineRule="atLeast" w:line="274" w:before="0" w:after="0"/>
        <w:rPr/>
      </w:pPr>
      <w:r>
        <w:rPr>
          <w:rFonts w:eastAsia="Times New Roman" w:cs="Wingdings" w:ascii="Wingdings" w:hAnsi="Wingdings"/>
          <w:color w:val="000000"/>
          <w:sz w:val="24"/>
          <w:szCs w:val="24"/>
          <w:lang w:eastAsia="ru-RU"/>
        </w:rPr>
        <w:t>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риентироваться в учебнике с помощью оглавления, работать с текстом и рисунк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выделять главные мысли в содержани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аграфа, находить ответы на вопросы.</w:t>
      </w:r>
    </w:p>
    <w:p>
      <w:pPr>
        <w:pStyle w:val="Normal"/>
        <w:shd w:fill="FFFFFF" w:val="clear"/>
        <w:spacing w:lineRule="atLeast" w:line="27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lang w:eastAsia="ru-RU"/>
        </w:rPr>
        <w:t>Особенности организации учебного процесса.</w:t>
      </w:r>
    </w:p>
    <w:p>
      <w:pPr>
        <w:pStyle w:val="Normal"/>
        <w:shd w:fill="FFFFFF" w:val="clear"/>
        <w:spacing w:lineRule="atLeast" w:line="27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Программа курса «Природа живая и неживая» рассчитана на 70 часов, 2 часа в неделю. Весь учебный материал разделен н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тем, которые рассматривают вопросы:</w:t>
      </w:r>
    </w:p>
    <w:p>
      <w:pPr>
        <w:pStyle w:val="Normal"/>
        <w:shd w:fill="FFFFFF" w:val="clear"/>
        <w:spacing w:lineRule="auto" w:line="240" w:before="14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строения Вселенн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строения и свойств веществ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войств воды, воздуха, горных пород, почвы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разнообразия и строения живых организмов, растений, грибов, животных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вязь живого и нежив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оровье человека и безопасность жизне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</w:t>
      </w:r>
    </w:p>
    <w:p>
      <w:pPr>
        <w:pStyle w:val="Normal"/>
        <w:shd w:fill="FFFFFF" w:val="clear"/>
        <w:spacing w:lineRule="atLeast" w:line="317" w:before="0" w:after="0"/>
        <w:ind w:right="29" w:hanging="0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В содержание типовой программы  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акулова, В. М., Иванова, Н. В.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ирода. Неживая и живая. 5 класс: 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- М: Дрофа, 2007 г.)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несены следующие изменения:</w:t>
      </w:r>
    </w:p>
    <w:p>
      <w:pPr>
        <w:pStyle w:val="Normal"/>
        <w:shd w:fill="FFFFFF" w:val="clear"/>
        <w:spacing w:lineRule="atLeast" w:line="317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Изменено количество часов на изучение темы «Вселенная», «Воздух», «Горные породы», «Почва», «Животные», «Вода» (в тематическом планировании отводится дополнительно по 1 часу на каждую тему для обобщения, систематизации знани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317" w:before="5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изучения курса используются следующие формы промежуточного контроля: тестовый контроль и письменные  проверочные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тся такие формы обучения, как диалог, беседа, дискуссия, диспут. Применяются варианты индивидуального, индивидуально-группового, группового и коллективног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пособа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учебного материала реализуется с применением основных групп методов обучения и их сочетания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  проблемно-поисковых под руководством преподавателя и самостоятельной работой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ются следующие средства обучения:  учебно-наглядные пособия (таблицы, карты и др.), организационно-педагогические средства (карточки, билеты, раздаточный материал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ы организации работы учащихся: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лективная: фронтальная, парная, групповая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деятельности учащихся: устные сообщения; обсуждения; мини – сочинения; работа с источниками; рефлексия и друг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и средства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ладающей формой текущего контроля выступает устный опрос  и небольшие текущие самостоятельные и тестовые работы в рамках каждой темы в виде фрагментов уро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ей программой предусматривается проведение 14 лабораторных работ и трех практических рабо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8"/>
          <w:szCs w:val="28"/>
          <w:u w:val="single"/>
          <w:lang w:eastAsia="ru-RU"/>
        </w:rPr>
        <w:t>2. Содержание тем учебного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4"/>
          <w:szCs w:val="24"/>
          <w:lang w:eastAsia="ru-RU"/>
        </w:rPr>
        <w:t>Природа. Живая и нежив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lang w:eastAsia="ru-RU"/>
        </w:rPr>
        <w:t>(70 ч, 2 ч в неделю)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Введение (2 часа)</w:t>
      </w:r>
    </w:p>
    <w:p>
      <w:pPr>
        <w:pStyle w:val="Normal"/>
        <w:shd w:fill="FFFFFF" w:val="clear"/>
        <w:spacing w:lineRule="auto" w:line="240" w:before="86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а. Неживая и живая природа. Человек и природа. Зачем и как изучают природу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1. Вселенная (8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9"/>
          <w:sz w:val="24"/>
          <w:szCs w:val="24"/>
          <w:lang w:eastAsia="ru-RU"/>
        </w:rPr>
        <w:t>часов)</w:t>
      </w:r>
    </w:p>
    <w:p>
      <w:pPr>
        <w:pStyle w:val="Normal"/>
        <w:shd w:fill="FFFFFF" w:val="clear"/>
        <w:spacing w:lineRule="auto" w:line="240" w:before="106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ленная. История развития представлений о Вселенной. Звезды на небе, размеры звезд. Созвез</w:t>
        <w:softHyphen/>
        <w:t>дия. Полярная звезда и созвездия Большая и Ма</w:t>
        <w:softHyphen/>
        <w:t>лая Медведица. Расстояние до звезд, их яркость и движение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це — раскаленное небесное тело, источник света и тепла. Солнечная энергия. Значение сол</w:t>
        <w:softHyphen/>
        <w:t>нечной энергии для жизни на Земле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ета Земля. Строение Земли. Сферы Земли (литосфера, гидросфера, атмосфера, биосфера). Су</w:t>
        <w:softHyphen/>
        <w:t>точное и годовое движение Земли. Луна — спутник Земли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ечная система. Планеты, метеоры и мете</w:t>
        <w:softHyphen/>
        <w:t>ориты. Спутники планет, их движение. Освоение космоса.</w:t>
      </w:r>
    </w:p>
    <w:p>
      <w:pPr>
        <w:pStyle w:val="Normal"/>
        <w:shd w:fill="FFFFFF" w:val="clear"/>
        <w:spacing w:lineRule="auto" w:line="240" w:before="96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за звездным небом, за изменением высоты полуденного солнца в 20-х числах каждого меся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Определение на звёздной карте созвездий Северного полушария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 Определение на глобусе, карте полушарий, экватора, полюс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Практическая работа № 1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«Ориентирование на местности с помощью компаса»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Практическая работа № 2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«Ориентирование на местности по Солнцу и часам»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2. Строение и свойства вещества ( 12 часов)</w:t>
      </w:r>
    </w:p>
    <w:p>
      <w:pPr>
        <w:pStyle w:val="Normal"/>
        <w:shd w:fill="FFFFFF" w:val="clear"/>
        <w:spacing w:lineRule="auto" w:line="240" w:before="110" w:after="0"/>
        <w:ind w:right="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а и вещества. Строение твердых, жидких и газообразных тел. Свойства жидких и газообраз</w:t>
        <w:softHyphen/>
        <w:t>ных тел.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екулы. Взаимодействие молекул в твердых, жидких, газообразных телах. Диффузия.</w:t>
      </w:r>
    </w:p>
    <w:p>
      <w:pPr>
        <w:pStyle w:val="Normal"/>
        <w:shd w:fill="FFFFFF" w:val="clear"/>
        <w:spacing w:lineRule="auto" w:line="240" w:before="5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щества чистые и смеси, простые и сложные.</w:t>
      </w:r>
    </w:p>
    <w:p>
      <w:pPr>
        <w:pStyle w:val="Normal"/>
        <w:shd w:fill="FFFFFF" w:val="clear"/>
        <w:spacing w:lineRule="auto" w:line="240" w:before="5" w:after="0"/>
        <w:ind w:right="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ения природы. Физические (электрические, механические, тепловые, световые), химические явления, химические реакции. Использование че</w:t>
        <w:softHyphen/>
        <w:t>ловеком физических и химических явлений при</w:t>
        <w:softHyphen/>
        <w:t>роды в повседневной жизни.</w:t>
      </w:r>
    </w:p>
    <w:p>
      <w:pPr>
        <w:pStyle w:val="Normal"/>
        <w:shd w:fill="FFFFFF" w:val="clear"/>
        <w:spacing w:lineRule="auto" w:line="240" w:before="101" w:after="0"/>
        <w:ind w:right="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опытов по электризации тел путем тр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  <w:u w:val="single"/>
          <w:lang w:eastAsia="ru-RU"/>
        </w:rPr>
        <w:t>Лабораторная работ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№ 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 Определение физических свойств твердых, жидких и газообразных тел»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3. Воздух  (6 часов)</w:t>
      </w:r>
    </w:p>
    <w:p>
      <w:pPr>
        <w:pStyle w:val="Normal"/>
        <w:shd w:fill="FFFFFF" w:val="clear"/>
        <w:spacing w:lineRule="auto" w:line="240" w:before="115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воздуха. Физические свойства воздуха (упругость, давление). Значение воздуха для жи</w:t>
        <w:softHyphen/>
        <w:t>вых организмов. Изменение состава воздуха.</w:t>
      </w:r>
    </w:p>
    <w:p>
      <w:pPr>
        <w:pStyle w:val="Normal"/>
        <w:shd w:fill="FFFFFF" w:val="clear"/>
        <w:spacing w:lineRule="auto" w:line="240" w:before="5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тность и разреженность воздуха. Атмосфер</w:t>
        <w:softHyphen/>
        <w:t>ное давление. Барометр.</w:t>
      </w:r>
    </w:p>
    <w:p>
      <w:pPr>
        <w:pStyle w:val="Normal"/>
        <w:shd w:fill="FFFFFF" w:val="clear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ревание воздуха от поверхности Земли. Из</w:t>
        <w:softHyphen/>
        <w:t>менение температуры воздуха с высотой. Образова</w:t>
        <w:softHyphen/>
        <w:t>ние облаков. Осадки и их виды. Снеговая линия в горах, снеговые вершины, ледники. Ветер. Рабо</w:t>
        <w:softHyphen/>
        <w:t>та ветра в природе.</w:t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ода. Типичные признаки погоды. Предсказа</w:t>
        <w:softHyphen/>
        <w:t>ние погоды. Влияние погоды на организм челове</w:t>
        <w:softHyphen/>
        <w:t>ка.</w:t>
      </w:r>
    </w:p>
    <w:p>
      <w:pPr>
        <w:pStyle w:val="Normal"/>
        <w:shd w:fill="FFFFFF" w:val="clear"/>
        <w:spacing w:lineRule="auto" w:line="240" w:before="1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воздуха в природе. Охрана воздуха.</w:t>
      </w:r>
    </w:p>
    <w:p>
      <w:pPr>
        <w:pStyle w:val="Normal"/>
        <w:shd w:fill="FFFFFF" w:val="clear"/>
        <w:spacing w:lineRule="auto" w:line="240" w:before="101" w:after="0"/>
        <w:ind w:right="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модели флюгера (определение на</w:t>
        <w:softHyphen/>
        <w:t>правления ветра с помощью модели флюгера).</w:t>
      </w:r>
    </w:p>
    <w:p>
      <w:pPr>
        <w:pStyle w:val="Normal"/>
        <w:shd w:fill="FFFFFF" w:val="clear"/>
        <w:spacing w:lineRule="auto" w:line="240" w:before="101" w:after="0"/>
        <w:ind w:right="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систематические фенологические и ежедневные за погодой; за состоянием своего здо</w:t>
        <w:softHyphen/>
        <w:t>ровья при различных погодных услови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ктическая работа №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« Описание погоды за месяц»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4. Вода (3 часа)</w:t>
      </w:r>
    </w:p>
    <w:p>
      <w:pPr>
        <w:pStyle w:val="Normal"/>
        <w:shd w:fill="FFFFFF" w:val="clear"/>
        <w:spacing w:lineRule="auto" w:line="240" w:before="115" w:after="0"/>
        <w:ind w:right="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и состояния воды. Изменение объема воды при нагревании.</w:t>
      </w:r>
    </w:p>
    <w:p>
      <w:pPr>
        <w:pStyle w:val="Normal"/>
        <w:shd w:fill="FFFFFF" w:val="clear"/>
        <w:spacing w:lineRule="auto" w:line="240" w:before="5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 — растворитель. Растворимые и нераство</w:t>
        <w:softHyphen/>
        <w:t>римые вещества. Растворы в природе.</w:t>
      </w:r>
    </w:p>
    <w:p>
      <w:pPr>
        <w:pStyle w:val="Normal"/>
        <w:shd w:fill="FFFFFF" w:val="clear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оды в природе. Образование пещер, ов</w:t>
        <w:softHyphen/>
        <w:t>рагов, ущелий. Значение воды в природе. Исполь</w:t>
        <w:softHyphen/>
        <w:t>зование воды человеком. Охрана воды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5.  Горные породы (6 часов)</w:t>
      </w:r>
    </w:p>
    <w:p>
      <w:pPr>
        <w:pStyle w:val="Normal"/>
        <w:shd w:fill="FFFFFF" w:val="clear"/>
        <w:spacing w:lineRule="auto" w:line="240" w:before="115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ные породы. Разнообразие горных пород. Об</w:t>
        <w:softHyphen/>
        <w:t>ломочные горные породы (гравий, галька, песок, глина, щебень). Использование человеком обло</w:t>
        <w:softHyphen/>
        <w:t>мочных пород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езные ископаемые. Рудные и нерудные по</w:t>
        <w:softHyphen/>
        <w:t>лезные ископаемые. Металлы. Использование ме</w:t>
        <w:softHyphen/>
        <w:t>таллов человеком, их экономия. Охрана недр.</w:t>
      </w:r>
    </w:p>
    <w:p>
      <w:pPr>
        <w:pStyle w:val="Normal"/>
        <w:shd w:fill="FFFFFF" w:val="clear"/>
        <w:spacing w:lineRule="auto" w:line="240" w:before="86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коллекций горных пород и мине</w:t>
        <w:softHyphen/>
        <w:t>ралов, полезных ископаемых.</w:t>
      </w:r>
    </w:p>
    <w:p>
      <w:pPr>
        <w:pStyle w:val="Normal"/>
        <w:shd w:fill="FFFFFF" w:val="clear"/>
        <w:spacing w:lineRule="auto" w:line="240" w:before="86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 Описание горных пород, определение их свойств».</w:t>
      </w:r>
    </w:p>
    <w:p>
      <w:pPr>
        <w:pStyle w:val="Normal"/>
        <w:shd w:fill="FFFFFF" w:val="clear"/>
        <w:spacing w:lineRule="auto" w:line="240" w:before="86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5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 Ознакомление с местными полезными ископаемыми и их физическими свойствам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6. Почва (6 часов)</w:t>
      </w:r>
    </w:p>
    <w:p>
      <w:pPr>
        <w:pStyle w:val="Normal"/>
        <w:shd w:fill="FFFFFF" w:val="clear"/>
        <w:spacing w:lineRule="auto" w:line="240" w:before="101" w:after="0"/>
        <w:ind w:right="5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ва, ее образование. Разнообразие почв. Струк</w:t>
        <w:softHyphen/>
        <w:t>тура почвы.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почвы и ее свойства: влагопроницаемость, воздухопроницаемость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дородие почвы. Обработка почвы. Почва и раст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розия почв, ее виды. Охрана почв.</w:t>
      </w:r>
    </w:p>
    <w:p>
      <w:pPr>
        <w:pStyle w:val="Normal"/>
        <w:shd w:fill="FFFFFF" w:val="clear"/>
        <w:spacing w:lineRule="auto" w:line="240" w:before="106" w:after="0"/>
        <w:ind w:right="3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почв своей местности, почв с раз</w:t>
        <w:softHyphen/>
        <w:t>ной структурой; опытов по определению свойств почвы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7. Организмы (5 часов)</w:t>
      </w:r>
    </w:p>
    <w:p>
      <w:pPr>
        <w:pStyle w:val="Normal"/>
        <w:shd w:fill="FFFFFF" w:val="clear"/>
        <w:spacing w:lineRule="auto" w:line="240" w:before="110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м. Свойства живых организмов (биоло</w:t>
        <w:softHyphen/>
        <w:t>гические явления). Условия жизни организмов: среда обитания, факторы среды обитания. Приспо</w:t>
        <w:softHyphen/>
        <w:t>собленность растений и животных к жизни в раз</w:t>
        <w:softHyphen/>
        <w:t>ных условиях среды обитания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ология — наука о взаимоотношении организ</w:t>
        <w:softHyphen/>
        <w:t>мов с условиями среды обитания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точное строение организмов. Клетка. Зна</w:t>
        <w:softHyphen/>
        <w:t>комство с увеличительными приборами.</w:t>
      </w:r>
    </w:p>
    <w:p>
      <w:pPr>
        <w:pStyle w:val="Normal"/>
        <w:shd w:fill="FFFFFF" w:val="clear"/>
        <w:spacing w:lineRule="auto" w:line="240" w:before="5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организмов. Одноклеточные и многоклеточные организмы, Царства организмов. Причины сокращения организмов.</w:t>
      </w:r>
    </w:p>
    <w:p>
      <w:pPr>
        <w:pStyle w:val="Normal"/>
        <w:shd w:fill="FFFFFF" w:val="clear"/>
        <w:spacing w:lineRule="auto" w:line="240" w:before="106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микропрепарата растительной клетки, муляжей, коллекций, гербарного матери</w:t>
        <w:softHyphen/>
        <w:t>ала.</w:t>
      </w:r>
    </w:p>
    <w:p>
      <w:pPr>
        <w:pStyle w:val="Normal"/>
        <w:shd w:fill="FFFFFF" w:val="clear"/>
        <w:spacing w:lineRule="auto" w:line="240" w:before="96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за растениями, животными, факто</w:t>
        <w:softHyphen/>
        <w:t>рами неживой природы по сезонам года. Описание наблюдаемых растений и животных по пла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Экскурсия в приро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 Разнообразие организмов их относительная приспособленность к условиям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реды»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8. Растения (7 часов)</w:t>
      </w:r>
    </w:p>
    <w:p>
      <w:pPr>
        <w:pStyle w:val="Normal"/>
        <w:shd w:fill="FFFFFF" w:val="clear"/>
        <w:spacing w:lineRule="auto" w:line="240" w:before="106" w:after="0"/>
        <w:ind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ные признаки растений. Растения цвет</w:t>
        <w:softHyphen/>
        <w:t>ковые и нецветковые. Цветковые растения, их ор</w:t>
        <w:softHyphen/>
        <w:t>ганы. Дикорастущие и культурные растения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орастущие растения, условия их жизни. Многообразие дикорастущих растений. Значение дикорастущих растений в природе и жизни челове</w:t>
        <w:softHyphen/>
        <w:t>ка. Лекарственные растения. Ядовитые растения. Правила обращения с ядовитыми растениями. Охрана растений, растения Красной книги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ные растения, условия их жизни. Мно</w:t>
        <w:softHyphen/>
        <w:t>гообразие культурных растений: полевые, овощ</w:t>
        <w:softHyphen/>
        <w:t>ные, цветочно-декоративные, плодово-ягодные, комнатные и др. Значение культурных растений в жизни человека.</w:t>
      </w:r>
    </w:p>
    <w:p>
      <w:pPr>
        <w:pStyle w:val="Normal"/>
        <w:shd w:fill="FFFFFF" w:val="clear"/>
        <w:spacing w:lineRule="auto" w:line="240" w:before="91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живых растений, гербарных об</w:t>
        <w:softHyphen/>
        <w:t>разцов, таблиц.</w:t>
      </w:r>
    </w:p>
    <w:p>
      <w:pPr>
        <w:pStyle w:val="Normal"/>
        <w:shd w:fill="FFFFFF" w:val="clear"/>
        <w:spacing w:lineRule="auto" w:line="240" w:before="101" w:after="0"/>
        <w:ind w:right="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различных способов размножения растений в природе, на учебно-опытном участке, в уголке живой природы.</w:t>
      </w:r>
    </w:p>
    <w:p>
      <w:pPr>
        <w:pStyle w:val="Normal"/>
        <w:shd w:fill="FFFFFF" w:val="clear"/>
        <w:spacing w:lineRule="auto" w:line="240" w:before="101" w:after="0"/>
        <w:ind w:right="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 6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«Распознавание органов цветковых растений».</w:t>
      </w:r>
    </w:p>
    <w:p>
      <w:pPr>
        <w:pStyle w:val="Normal"/>
        <w:shd w:fill="FFFFFF" w:val="clear"/>
        <w:spacing w:lineRule="auto" w:line="240" w:before="101" w:after="0"/>
        <w:ind w:right="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 7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Влияние температуры воздуха и влажности на прорастание семя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 8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 Определение названий растений Красной книги».</w:t>
      </w:r>
    </w:p>
    <w:p>
      <w:pPr>
        <w:pStyle w:val="Normal"/>
        <w:shd w:fill="FFFFFF" w:val="clear"/>
        <w:spacing w:lineRule="auto" w:line="240" w:before="158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9. Грибы (2 часа)</w:t>
      </w:r>
    </w:p>
    <w:p>
      <w:pPr>
        <w:pStyle w:val="Normal"/>
        <w:shd w:fill="FFFFFF" w:val="clear"/>
        <w:spacing w:lineRule="auto" w:line="240" w:before="106" w:after="0"/>
        <w:ind w:right="5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ибы. Разнообразие грибов. Значение грибов в природе.</w:t>
      </w:r>
    </w:p>
    <w:p>
      <w:pPr>
        <w:pStyle w:val="Normal"/>
        <w:shd w:fill="FFFFFF" w:val="clear"/>
        <w:spacing w:lineRule="auto" w:line="240" w:before="0" w:after="0"/>
        <w:ind w:right="5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ляпочные грибы. Грибы съедобные и ядови</w:t>
        <w:softHyphen/>
        <w:t>тые. Правила сбора грибов.</w:t>
      </w:r>
    </w:p>
    <w:p>
      <w:pPr>
        <w:pStyle w:val="Normal"/>
        <w:shd w:fill="FFFFFF" w:val="clear"/>
        <w:spacing w:lineRule="auto" w:line="240" w:before="86" w:after="0"/>
        <w:ind w:right="5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свежих, консервированных шля</w:t>
        <w:softHyphen/>
        <w:t>почных грибов и их муляж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абораторная работа №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 Узнавание съедобных и ядовитых грибов».</w:t>
      </w:r>
    </w:p>
    <w:p>
      <w:pPr>
        <w:pStyle w:val="Normal"/>
        <w:shd w:fill="FFFFFF" w:val="clear"/>
        <w:spacing w:lineRule="auto" w:line="240" w:before="341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10. Животные (5 часа)</w:t>
      </w:r>
    </w:p>
    <w:p>
      <w:pPr>
        <w:pStyle w:val="Normal"/>
        <w:shd w:fill="FFFFFF" w:val="clear"/>
        <w:spacing w:lineRule="auto" w:line="240" w:before="115" w:after="0"/>
        <w:ind w:right="4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ные признаки животных, сходство с рас</w:t>
        <w:softHyphen/>
        <w:t>тениями и отличия от них. Животные дикие и до</w:t>
        <w:softHyphen/>
        <w:t>машние.</w:t>
      </w:r>
    </w:p>
    <w:p>
      <w:pPr>
        <w:pStyle w:val="Normal"/>
        <w:shd w:fill="FFFFFF" w:val="clear"/>
        <w:spacing w:lineRule="auto" w:line="240" w:before="0" w:after="0"/>
        <w:ind w:right="3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кие животные и условия их жизни. Приспо</w:t>
        <w:softHyphen/>
        <w:t>собленность диких животных к жизни в водной, воздушной, наземной и почвенной средах обитания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образие диких животных, их значение в природе и жизни человека. Ядовитые животные. Правила поведения при встрече с ядовитыми жи</w:t>
        <w:softHyphen/>
        <w:t>вотными. Животные Красной книги. Охрана Ди</w:t>
        <w:softHyphen/>
        <w:t>ких животных.</w:t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ашние животные, условия их жизни. Мно</w:t>
        <w:softHyphen/>
        <w:t>гообразие домашних животных, уход за ними, со</w:t>
        <w:softHyphen/>
        <w:t>здание благоприятных условий жизни.</w:t>
      </w:r>
    </w:p>
    <w:p>
      <w:pPr>
        <w:pStyle w:val="Normal"/>
        <w:shd w:fill="FFFFFF" w:val="clear"/>
        <w:spacing w:lineRule="auto" w:line="240" w:before="106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живых животных, коллекций, чу</w:t>
        <w:softHyphen/>
        <w:t>чел, муляжей, влажных препаратов животных.</w:t>
      </w:r>
    </w:p>
    <w:p>
      <w:pPr>
        <w:pStyle w:val="Normal"/>
        <w:shd w:fill="FFFFFF" w:val="clear"/>
        <w:spacing w:lineRule="auto" w:line="240" w:before="106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за жизнью животных в водной, поч</w:t>
        <w:softHyphen/>
        <w:t>венной, воздушно-наземной средах обитания.</w:t>
      </w:r>
    </w:p>
    <w:p>
      <w:pPr>
        <w:pStyle w:val="Normal"/>
        <w:shd w:fill="FFFFFF" w:val="clear"/>
        <w:spacing w:lineRule="auto" w:line="240" w:before="106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  <w:lang w:eastAsia="ru-RU"/>
        </w:rPr>
        <w:t>Лабораторная работа № 10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« Узнавание животных своей местности».</w:t>
      </w:r>
    </w:p>
    <w:p>
      <w:pPr>
        <w:pStyle w:val="Normal"/>
        <w:shd w:fill="FFFFFF" w:val="clear"/>
        <w:spacing w:lineRule="auto" w:line="240" w:before="341" w:after="0"/>
        <w:ind w:right="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11. Человек, его здоровье и безопасность жизни (4 часа)</w:t>
      </w:r>
    </w:p>
    <w:p>
      <w:pPr>
        <w:pStyle w:val="Normal"/>
        <w:shd w:fill="FFFFFF" w:val="clear"/>
        <w:spacing w:lineRule="atLeast" w:line="240" w:before="110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обзор строения человека. Образ жизни человека и его здоровье. Вредные привычки и их профилактика (курение, употребление алкоголя, наркотиков и др.).</w:t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ведения человека в опасных природ</w:t>
        <w:softHyphen/>
        <w:t>ных ситуациях (во время грозы, ливней, под гра</w:t>
        <w:softHyphen/>
        <w:t>дом и др.).</w:t>
      </w:r>
    </w:p>
    <w:p>
      <w:pPr>
        <w:pStyle w:val="Normal"/>
        <w:shd w:fill="FFFFFF" w:val="clear"/>
        <w:spacing w:lineRule="atLeast" w:line="240" w:before="0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мы человека. Оказание первой доврачебной помощи при травмах.</w:t>
      </w:r>
    </w:p>
    <w:p>
      <w:pPr>
        <w:pStyle w:val="Normal"/>
        <w:shd w:fill="FFFFFF" w:val="clear"/>
        <w:spacing w:lineRule="atLeast" w:line="240" w:before="82" w:after="0"/>
        <w:ind w:right="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я за работой сердца и дыхательной системы человека до и после дозированной физиче</w:t>
        <w:softHyphen/>
        <w:t>ской нагрузки.</w:t>
      </w:r>
    </w:p>
    <w:p>
      <w:pPr>
        <w:pStyle w:val="Normal"/>
        <w:shd w:fill="FFFFFF" w:val="clear"/>
        <w:spacing w:lineRule="atLeast" w:line="240" w:before="158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абораторная работа №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 Определение показаний развития своего организма»</w:t>
      </w:r>
    </w:p>
    <w:p>
      <w:pPr>
        <w:pStyle w:val="Normal"/>
        <w:shd w:fill="FFFFFF" w:val="clear"/>
        <w:spacing w:lineRule="atLeast" w:line="240" w:before="158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 1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  Овладение  способами оказания первой помощи при ушиба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 1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  Овладение  способами оказания первой помощи при растяжении связок, кровотечениях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  <w:lang w:eastAsia="ru-RU"/>
        </w:rPr>
        <w:t>Лабораторная работа № 1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 «  Овладение  способами оказания первой помощи при капиллярном и венозном кровотечения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24"/>
          <w:szCs w:val="24"/>
          <w:lang w:eastAsia="ru-RU"/>
        </w:rPr>
        <w:t>12. Зачёт по курсу природоведения (1 час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Резерв (1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Учебно – 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tbl>
      <w:tblPr>
        <w:tblW w:w="7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27"/>
        <w:gridCol w:w="1535"/>
      </w:tblGrid>
      <w:tr>
        <w:trPr>
          <w:trHeight w:val="8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а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учебного времени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ленная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свойства вещества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7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ые породы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ва – особое тело Земли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, его здоровье и безопасность жизни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9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ч</w:t>
            </w:r>
          </w:p>
        </w:tc>
      </w:tr>
    </w:tbl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  <w:lang w:eastAsia="ru-RU"/>
        </w:rPr>
        <w:t>4. Контроль знаний</w:t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 </w:t>
      </w:r>
    </w:p>
    <w:tbl>
      <w:tblPr>
        <w:tblW w:w="48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263"/>
        <w:gridCol w:w="2263"/>
        <w:gridCol w:w="2263"/>
        <w:gridCol w:w="2263"/>
        <w:gridCol w:w="2414"/>
      </w:tblGrid>
      <w:tr>
        <w:trPr/>
        <w:tc>
          <w:tcPr>
            <w:tcW w:w="3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ы контроля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четверть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четверть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четверть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четверть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й год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6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ичество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мостоятельная рабо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рочная рабо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трольная рабо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ст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ложение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чинение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чет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иктант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торная рабо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актическая рабо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ект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ферат, доклад, сообщения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учно-исслед. работа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/>
        <w:tc>
          <w:tcPr>
            <w:tcW w:w="3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замен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учебно – методического обеспечения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ик: Природоведение. Природа. Неживая и живая. 5класс: учебник для общеобразовательных учреждений / В.М.Пакулова, Н.В.Иванова. – М.: Дрофа, 2007. – 222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родоведение. Природа. Неживая и живая. 5класс. Тематическое и поурочное планирование к учебнику В.М.Пакуловой, Н.В.Ивановой «Природоведение. Природа. Неживая и живая. 5класс»: пособие для учителя / В.М.Пакулова, Н.В.Иванова. – М.: Дрофа, 2007. – 111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рирода. Неживая и живая. 5класс: поурочное планирование к учебнику В.М.Пакуловой, Н.В.Ивановой / авт.-сост.Г.В.Чередникова. – Волгоград: Учитель, 2007. – 123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бочая тетрадь «Природоведение 5 класс» Дрофа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5. В. С. Рохлов, Н. И. Сонин «Тестовые задания по природоведен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Интернет-ресурс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еть творческих учителей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terg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Интернет-сообщество уч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ort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main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Федеральный центр ин</w:t>
        <w:softHyphen/>
        <w:t>формационно-образовательных ресурсов</w:t>
      </w:r>
    </w:p>
    <w:p>
      <w:pPr>
        <w:pStyle w:val="Normal"/>
        <w:shd w:fill="FFFFFF" w:val="clear"/>
        <w:spacing w:lineRule="auto" w:line="24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Единая коллекция цифро</w:t>
        <w:softHyphen/>
        <w:t>вых образовательных ресур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/>
            <w:lang w:val="en-US" w:eastAsia="ru-RU"/>
          </w:rPr>
          <w:t>wikipedi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/>
            <w:lang w:val="en-US" w:eastAsia="ru-RU"/>
          </w:rPr>
          <w:t>org</w:t>
        </w:r>
      </w:hyperlink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- Википедия, свободная энциклопед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лендарно – тематическое планирование по природоведению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0 часов (2 часа в неделю)</w:t>
      </w:r>
    </w:p>
    <w:tbl>
      <w:tblPr>
        <w:tblW w:w="1749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95"/>
        <w:gridCol w:w="914"/>
        <w:gridCol w:w="1842"/>
        <w:gridCol w:w="1985"/>
        <w:gridCol w:w="1559"/>
        <w:gridCol w:w="2552"/>
        <w:gridCol w:w="1842"/>
        <w:gridCol w:w="993"/>
        <w:gridCol w:w="1275"/>
        <w:gridCol w:w="2076"/>
      </w:tblGrid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33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ind w:right="-3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31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Как изучали природу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, эксперим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ундомер, микроскоп, термометр, весы, мензур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. 7 – 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. № 4 стр.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31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лен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ёзды на неб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ёзды, созвездия, телескоп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звёздного неба, телескоп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ести карандаш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созвездия на звёздной карт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 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на звёздной кар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вездий Северного полушария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звёздного неба, карандаш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– наш дом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и размеры Земл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  №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на глобусе экватора, полюсов, полушарий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, компа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лочка Земл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а, литосфера, гидросфера, биосфер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 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иентирование на местности с помощью компаса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у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а – естественный спутник Земл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нные моря и океаны, кратер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. Солнечная систем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 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, солнечная систем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 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-ние по Солнцу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 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иентирование на местности по солнцу в полдень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  №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сторон горизонта по звёздам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с, час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обобщающему у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Вселенная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, солнечная система, звёзды, созвезд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звёздного неба, глобу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оение и свойство вещества</w:t>
            </w:r>
          </w:p>
        </w:tc>
      </w:tr>
      <w:tr>
        <w:trPr>
          <w:trHeight w:val="9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 и веществ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 объясн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о, вещество, состояние те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те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1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твёрдых тел, жидкостей, газ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опы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те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ые тел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7, принести шарик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01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 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те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физических свойств твёрдых, жидких и газообразных тел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щество и смес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 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, железо, се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екулы. Атомы. Элементы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екулы, атом, элемен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, соль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е частиц веществ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 опы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ффуз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жидко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частиц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опы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тяж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цовые пластин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вещест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, сложные веществ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я природы. Физические явления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исследование, опы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ения: тепловые, электрические, световы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ска, бумаг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явления. Горени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– тель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опы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ч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ислени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, окисл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 «Веществ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о, вещество, состояние т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те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дух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– смесь газ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воздух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воздух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имаемость, упругост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уд, стакан, вод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 воздуха и атмосферное давлени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исслед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ое давл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, бумага, вод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давления воздуха с высотой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воздуха, барометр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ометр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 и её предсказани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а, метеоролог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 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ая работа  №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исание погоды за месяц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обобщающему уроку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 «Воздух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воздух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мосферное давлени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воздух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да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состояния воды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жидкая, твёрдая, газообразна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вое расширение воды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ие, расшир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– растворитель. Работа воды в природ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, пещер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ные породы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ее строение Земл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 объясн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ная кора, мантия, ядро, минерал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горных пор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 - 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горных пор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исание минералов и горных пород, определение их свойств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ушение горных пород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люстративный, объяс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етривание, песок, галька, глин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. Металл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полезных ископаемы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 нашей местност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-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олезных ископаемых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знакомление с местными полезными ископаемыми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ина, песок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: «Горные породы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чва - особое тело Земли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очв и их разнообрази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очв, гумус, структур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и свойства почвы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ородие почв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 за почвой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бр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растений на почву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очвы и раст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ушение поч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розия поч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: «Почв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, состав, свойства поч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Организмы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и его свойств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объяс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, дыхание, питание,  размнож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живут организмы?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обитания, эколог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-тельные приборы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объяс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па, микроскоп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организм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: «Организмы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Растения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растений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раст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ительного мир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ковые, нецветковые раст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цветковых растений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-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раст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познавание органов цветкового растения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лияние температуры, воздуха и влажности на прорастание семян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 обитания дикорастущих растений. «Зеленая аптека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еленая аптека»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 растений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исследова-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названия растений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гербари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ультурных растений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ные, зерновые, плодовые, технические культур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рисун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: «Растения»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Грибы</w:t>
            </w:r>
          </w:p>
        </w:tc>
      </w:tr>
      <w:tr>
        <w:trPr>
          <w:trHeight w:val="12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грибо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гриб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ляпочные грибы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исследова-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ядовитых гриб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знавание съедобных и ядовитых грибов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Животные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ки животны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итания, дикие, домашние животны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жизни и многообразие диких  животных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жизни животных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диких животных и их охран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животных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знавание животных своей местности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яжи, чучела, рисун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животны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-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и живого и неживого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и-рованны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пь пита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: «Животные»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493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ловек. Его здоровье и безопасность жизни.</w:t>
            </w:r>
          </w:p>
        </w:tc>
      </w:tr>
      <w:tr>
        <w:trPr>
          <w:trHeight w:val="19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окружающая среда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объяс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рга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пределение показателей развития своего организма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беречь свое здоровье и жизнь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, рассказ, бесе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владение простейшими способами оказания первой помощи при ушибах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казания первой помощи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-тель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помощ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владение простейшими способами оказания первой помощи при растяжении связок».             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ая работа №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владение простейшими способами оказания первой помощи при капиллярном и венозном кровотечении»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ы, жгу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 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дные привычки и их предупрежде -ние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о-иллюстра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ение, никотин, алкоголь, наркома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ёт по курсу природоведен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70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.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продуктивн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5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u w:val="single"/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0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both"/>
      <w:outlineLvl w:val="6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-n.ru/" TargetMode="External"/><Relationship Id="rId3" Type="http://schemas.openxmlformats.org/officeDocument/2006/relationships/hyperlink" Target="http://www.intergu.ru/" TargetMode="External"/><Relationship Id="rId4" Type="http://schemas.openxmlformats.org/officeDocument/2006/relationships/hyperlink" Target="http://www.fcior.edu.ru/wps/portal/main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wikipedia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8:00Z</dcterms:created>
  <dc:creator>Ната</dc:creator>
  <dc:description/>
  <cp:keywords/>
  <dc:language>en-US</dc:language>
  <cp:lastModifiedBy>User</cp:lastModifiedBy>
  <cp:lastPrinted>2014-09-04T12:27:00Z</cp:lastPrinted>
  <dcterms:modified xsi:type="dcterms:W3CDTF">2019-04-21T08:18:00Z</dcterms:modified>
  <cp:revision>3</cp:revision>
  <dc:subject/>
  <dc:title/>
</cp:coreProperties>
</file>