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1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ОСКРЕСЕ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Д.ЕХ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З.ЕРОШЕ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В.ЕЗДНЫ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БЕЗДЕЛ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А.Я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ЕСЕЛ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ОД.ПЛЫТ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ИТ.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Д.К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РАЗ.ЯРЁН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РАЗ.ЁМНЫ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ЖИТ.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ОБ.Я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Б.ЕДИНИ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О.ЯСНИ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РЫЛ.Е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У.ЕЗЖА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.ЕЗЖ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ИДЕ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ЧАСТ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Д.ЕЗ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ОД.ЕЗЖ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АТЕЛ.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2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.ЮТ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А.ИГР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ОЛОВ.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Л.Ё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МЕРТ.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ЕЗ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РЕД.ЯВЛ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РЫЛ.Ц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БЕСЧЕСТ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.ЛЁ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Б.Ё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.ЕР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РЫЛ.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РЕД.ЯВИ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БЕЛ.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ЖИЛ.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РАЗДОЛ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ЕОБ.ЯТ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ЕХА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.Е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ЕЧАЛ.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ЕВУН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Б.Е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ЛАД.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18:00Z</dcterms:created>
  <dc:creator>серж</dc:creator>
  <dc:description/>
  <cp:keywords/>
  <dc:language>en-US</dc:language>
  <cp:lastModifiedBy>серж</cp:lastModifiedBy>
  <dcterms:modified xsi:type="dcterms:W3CDTF">2007-07-24T14:32:00Z</dcterms:modified>
  <cp:revision>1</cp:revision>
  <dc:subject/>
  <dc:title>РАЗДЕЛИТЕЛЬНЫЙ Ъ И Ь</dc:title>
</cp:coreProperties>
</file>