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АЗДЕЛИТЕЛЬНЫЙ Ъ И Ь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АБЛИЦА 3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260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240"/>
        <w:gridCol w:w="32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КРЫЛ.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В.Ё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РУЧ.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ИЗГОЛОВ.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МУРАВ.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В.ЕЗЖА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ИЗ.Я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ОБ.ЁМНОСТЬ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ПО.ЯВЛ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В.Ю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С.ЁМ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В.ЕЗЖАЛ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БРАТ.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ПОЧТАЛ.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ПОД.Х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ОБ.ЁМЧИК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ПОД.ЁМ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В.Ю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РУЖ.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НЕНАСТ.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СУЧ.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С.ЁЖИЛИС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ОБ.УЧИ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ЕЛ.Ю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АЗДЕЛИТЕЛЬНЫЙ Ъ И Ь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АБЛИЦА 4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260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240"/>
        <w:gridCol w:w="32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ПЕЧЕН.ИЦ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В.Ю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ЖИЛ.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АУКАН.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СИДЕН.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УГОД.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С.ЕХА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ОЖЕРЕЛ.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ОБ.ЕД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ФЫРКАН.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ВОРОН.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ВАРЕН.ИЦ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С.ЕС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ПИКАН.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ПОДПОЛ.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БЕЛИЧ.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ОБ.ЁМНЫ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В.ЕЗЖАЛ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РАЗ.ЕДИНИЛ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ОЛАД.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НЕНАСТ.НЫ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СУЧ.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ПРОСТОНАРОД.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КАПЕЛ.Ю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4:32:00Z</dcterms:created>
  <dc:creator>серж</dc:creator>
  <dc:description/>
  <cp:keywords/>
  <dc:language>en-US</dc:language>
  <cp:lastModifiedBy>серж</cp:lastModifiedBy>
  <dcterms:modified xsi:type="dcterms:W3CDTF">2007-07-24T14:41:00Z</dcterms:modified>
  <cp:revision>1</cp:revision>
  <dc:subject/>
  <dc:title>РАЗДЕЛИТЕЛЬНЫЙ Ъ И Ь</dc:title>
</cp:coreProperties>
</file>