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7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ОЗ.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ОЛ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МЕДВЕЖ.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РЫБ.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Б.ЕХА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БЫТ.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ОЛОВОД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АВКА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ЧИРИКА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Д.Е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ГОСТ.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ЖАДНОСТ.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З.ЕРОШЕН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ЛОЩАД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ОБЕРЕЖ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ТЯВКА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.ЕДОБ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АД.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ОДЗЕМЕЛ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УЛ.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УКАРЕКА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ЛИСТ.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ХОТНИЧ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ОЛОС.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8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Б.Е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ИЗОВ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ЕЗЖ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ИЗГОРОД.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СЕН.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РОЖ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ЫП.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МЕТЕЛ.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МНОГОЛЮД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ЖАЛОВАН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ЫЛ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МОРГА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АРЕ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БЕЗРЫБ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ЕХ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РИГОР.ЕВ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ЛАДОН.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ДЁРГАН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.ЕДЛИ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БРАТ.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ЗЕЛ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ЕЗЖ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МАР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БЕЗ.Я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2:00Z</dcterms:created>
  <dc:creator>серж</dc:creator>
  <dc:description/>
  <cp:keywords/>
  <dc:language>en-US</dc:language>
  <cp:lastModifiedBy>серж</cp:lastModifiedBy>
  <dcterms:modified xsi:type="dcterms:W3CDTF">2007-07-24T15:01:00Z</dcterms:modified>
  <cp:revision>1</cp:revision>
  <dc:subject/>
  <dc:title>РАЗДЕЛИТЕЛЬНЫЙ Ъ И Ь</dc:title>
</cp:coreProperties>
</file>